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Станция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у, здравствуйте, здравствуйте! Чего это вас Змей Горыныч ко мне вдруг заслал? Помогли вы ему? Ну и отлично, может и мне на что-то сгодитесь. А чего ко мне пришли? Аааа, о пропавшем мешке с подарками узнать? Конечно, знаю, я же Кикимора Болотная, жена лешего, я все про всех знаю! Да вот просто так я вам не скажу ничего. Есть у меня для вас три задания, коли справитесь, помогу 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начала скажите-ка мне, какой цвет у Бабушки Яги любимый? А правильный ответ вы сможете найти вот в этом зад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Кикимора дает детям листок с задание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drawing>
          <wp:inline distT="0" distB="0" distL="0" distR="0">
            <wp:extent cx="5713730" cy="319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Ответ: Предпочтение она отдает фиолетовым вещам, это и есть ее любимый цв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 С первым моим заданием вы справились! Вот вам второе мое задание, в котором я проверю вашу смекалку и ловкос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олько окон на втором этаже? Чтобы узнать это: посчитайте, сколько окон в коридоре и кабинетов на втором этаже. А как посчитаете, так умножьте число кабинетов на три и прибавьте к ним количество окон в коридоре второго этажа! И тогда вы получите общую сумму окон на втором этаже. Ух, не запутайтесь! ))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>Дети считают и называют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Молодцы, правильно посчитали! Вот вам третье мое задание!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 просто так я испытывала вас, не просто так давала первые два задания! Смотрела я на вас, проверяла, сможете ли вы найти то, что мне надо! Так вот вижу я, что ловкие вы и находчивые и без труда справит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ою секрет вам, люблю я предметы волшебные! Да вот беда, один волшебный предмет я-то нашла. Но вот что с ним делать дальше, не знаю! В нем внутри спрятаны магические буквы, из которых надобно составить волшебное слово. Так вот, если выполните это задание, то скажу вам, что с пропавшим мешком стал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Ответ: СИЛУШ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Дети получают букву «Б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икимора Болотна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еперь ваша задача из полученных букв составить слово, чтобы узнать, кто украл ваш мешок с подарками. Составив его, вы идете к Деду Мороз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35:00Z</dcterms:created>
  <dc:creator>user</dc:creator>
  <dc:description/>
  <dc:language>en-US</dc:language>
  <cp:lastModifiedBy>user</cp:lastModifiedBy>
  <dcterms:modified xsi:type="dcterms:W3CDTF">2019-12-14T18:35:00Z</dcterms:modified>
  <cp:revision>2</cp:revision>
  <dc:subject/>
  <dc:title/>
</cp:coreProperties>
</file>