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го вечера, посвященного Дню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и нашей Поб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и и задачи: </w:t>
      </w:r>
      <w:r>
        <w:rPr/>
        <w:t>расширять знания о песнях нашей победы; закреплять представление о празднике День Победы; формировать патриотические чувства. Создание    доброжелательной атмосферы вечера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ДДК «Юбилейный»</w:t>
      </w:r>
    </w:p>
    <w:p>
      <w:pPr>
        <w:pStyle w:val="Normal"/>
        <w:rPr/>
      </w:pPr>
      <w:r>
        <w:rPr>
          <w:b/>
        </w:rPr>
        <w:t>Время проведения:</w:t>
      </w:r>
      <w:r>
        <w:rPr/>
        <w:t xml:space="preserve">  23.04.2015 г. 15.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:</w:t>
      </w:r>
      <w:r>
        <w:rPr/>
        <w:t xml:space="preserve"> Добрый день, дорогие друзья! Каждый год 9 мая наша страна отмечает всенародный праздник – День Победы над фашистской Германией. В этом году – дата особенная, исполняется 70 лет Великой Победы. Великая Отечественная война – самая страшная и жестокая в истории человечества. Она унесла более 20 миллионов человеческих жизней. Больше всех в этой войне пострадала наша страна. Доблестные воины Красной Армии, позднее она стала называться «Советской Армия», дали сокрушительный отпор врагу и гнали его до самого Берлина, по пути освобождая и другие страны, захваченные немц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2: </w:t>
      </w:r>
      <w:r>
        <w:rPr/>
        <w:t>Прошли годы, минули десятилетия, но в нашей памяти Великая Отечественная война навсегда останется главным, величайшим по своему трагизму событием 20 века, во многом определившим судьбы, само будущее всего человечества.</w:t>
      </w:r>
    </w:p>
    <w:p>
      <w:pPr>
        <w:pStyle w:val="Normal"/>
        <w:jc w:val="both"/>
        <w:rPr/>
      </w:pPr>
      <w:r>
        <w:rPr/>
        <w:t xml:space="preserve">У героев тех лет разные биографии. Одни отважно сражались на фронтах, другие мужественно держали бессменную трудовую вахту, работая в тылу. Но все они выстояли и победили. Сегодня на нашем вечере мы поговорим о песнях нашей Побе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будет день воспоминаний</w:t>
      </w:r>
    </w:p>
    <w:p>
      <w:pPr>
        <w:pStyle w:val="Normal"/>
        <w:jc w:val="both"/>
        <w:rPr/>
      </w:pPr>
      <w:r>
        <w:rPr/>
        <w:t>И в сердце тесно от высоких слов.</w:t>
      </w:r>
    </w:p>
    <w:p>
      <w:pPr>
        <w:pStyle w:val="Normal"/>
        <w:jc w:val="both"/>
        <w:rPr/>
      </w:pPr>
      <w:r>
        <w:rPr/>
        <w:t>Сегодня будет день напоминаний</w:t>
      </w:r>
    </w:p>
    <w:p>
      <w:pPr>
        <w:pStyle w:val="Normal"/>
        <w:jc w:val="both"/>
        <w:rPr/>
      </w:pPr>
      <w:r>
        <w:rPr/>
        <w:t>О подвиге и доблести от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:</w:t>
      </w:r>
      <w:r>
        <w:rPr/>
        <w:t xml:space="preserve"> Песня военных лет… Вместе с Отчизной она встала в солдатский строй с первых дней войны и прошагала по пыльным и задымленным дорогам войны до победного ее окончания. Она помогла народу выстоять и победить. И помогла! И победила!</w:t>
      </w:r>
    </w:p>
    <w:p>
      <w:pPr>
        <w:pStyle w:val="Normal"/>
        <w:jc w:val="both"/>
        <w:rPr/>
      </w:pPr>
      <w:r>
        <w:rPr/>
        <w:t>Прошли годы, страна залечила военные раны, но песни военных лет звучат и сегодня, потрясая сердца. Они нисколько не постарели, они сегодня в строю. Сколько их… прекрасных и незабываемых. Каждая из военных песен – истинный шедевр, с собственной жизнью и историей.</w:t>
      </w:r>
    </w:p>
    <w:p>
      <w:pPr>
        <w:pStyle w:val="Normal"/>
        <w:jc w:val="both"/>
        <w:rPr/>
      </w:pPr>
      <w:r>
        <w:rPr/>
        <w:t xml:space="preserve">Мы родились и выросли в мирное время. Нам трудно поверить, что человеческую жизнь оборвать так же просто, как утренний сон. Для нас война – история. </w:t>
      </w:r>
    </w:p>
    <w:p>
      <w:pPr>
        <w:pStyle w:val="Normal"/>
        <w:jc w:val="both"/>
        <w:rPr/>
      </w:pPr>
      <w:r>
        <w:rPr/>
        <w:t>Славной Победе нашего народа в Великой Отечественной войне мы посвящаем сегодняшний веч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2:</w:t>
      </w:r>
      <w:r>
        <w:rPr/>
        <w:t xml:space="preserve"> Вставай, страна огромная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ставай на смертный бой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ихи В.И.Лебедева Кумача, начинавшиеся этими строками, призывным набатом прогремели на всю страну и отозвались в сердцах миллионов советских людей гневом и ненавистью к фашизму, решимостью и готовностью защитить с оружием в руках любимую Отчизну.</w:t>
      </w:r>
    </w:p>
    <w:p>
      <w:pPr>
        <w:pStyle w:val="Normal"/>
        <w:jc w:val="both"/>
        <w:rPr/>
      </w:pPr>
      <w:r>
        <w:rPr/>
        <w:t>Уже 27 июня в Музгизе была подписана к печати и вскоре вышла десятитысячным тиражом листовка с песней на эти стихи, музыку к которым написал композитор М. И. Блантер. Она была первой песней, написанной в годы Великой Отечественной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:</w:t>
      </w:r>
      <w:r>
        <w:rPr/>
        <w:t xml:space="preserve"> С ней на вокзалах Москвы родные и близкие провожали солдат на фр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2:</w:t>
      </w:r>
      <w:r>
        <w:rPr/>
        <w:t xml:space="preserve"> Эта песня стала как бы народным гимном. Слова, призывающие на битву, повторяли и на фронте, и в тылу. Да и сейчас, 70 лет спустя, «Священная война» известна всем и является символом нашей Поб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«Священная война» звучит фонограмм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 1:</w:t>
      </w:r>
      <w:r>
        <w:rPr/>
        <w:t xml:space="preserve"> События, о которых поется в песне «На безымянной высоте», не выдуманы. На границе Калужской и Смоленской областей стоит поселок Рубежанка и недалеко от нее на военной карте того времени обозначена высота – 224, 1 м. По заданию командования ее надо было захватить во что бы то ни стало, солдаты стояли на смерть. Их 18 сибиряков - добровольцев осталось в живых два бойца. Позже поэт Михаил Матусовский встретился с этими героями. А припомнилось все это снова, когда в начале 60-х  годов режиссер Владимир Басов пригласил поэта и композитора Вениамина Баснера написать песню к кинофильму «Тишина». </w:t>
      </w:r>
    </w:p>
    <w:p>
      <w:pPr>
        <w:pStyle w:val="Normal"/>
        <w:jc w:val="both"/>
        <w:rPr/>
      </w:pPr>
      <w:r>
        <w:rPr/>
        <w:t>Теперь, когда слышишь эту песню, даже не вериться, что она сложена в послевоенную пору. Так и кажется, что она оттуда, из вой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«На безымянной высоте» звучит фонограмм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 2:</w:t>
      </w:r>
      <w:r>
        <w:rPr/>
        <w:t xml:space="preserve"> В годы войны было написано много лирических песен. Одна их них в «Землянке», родилась совершенно случайно. Текстом песни стало письмо в стихах поэта Алексея Суркова своей жене. Теплые проникновенные строки стихотворения настолько вдохновили композитора Константина Листова, что тот написал для них музыку. Эту песню пели бойцы и те, кто их жд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Бьётся в тесной печурке огонь,</w:t>
        <w:br/>
        <w:t xml:space="preserve">                    На поленьях смола, как слеза.</w:t>
        <w:br/>
        <w:t xml:space="preserve">                    И поёт мне в землянке гармонь.</w:t>
        <w:br/>
        <w:t xml:space="preserve">                    Про улыбку твою и глаза.</w:t>
        <w:br/>
        <w:t xml:space="preserve">                    Про тебя мне шептали кусты.</w:t>
        <w:br/>
        <w:t xml:space="preserve">                    В белоснежных полях под Москвой,</w:t>
        <w:br/>
        <w:t xml:space="preserve">                    Я хочу, чтоб услышала ты,</w:t>
        <w:br/>
        <w:t xml:space="preserve">                    Как тоскует мой голос живой</w:t>
      </w:r>
      <w:r>
        <w:rPr>
          <w:sz w:val="28"/>
          <w:szCs w:val="28"/>
        </w:rPr>
        <w:t>.</w:t>
        <w:b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Ты сейчас далеко-далеко,</w:t>
        <w:br/>
        <w:t xml:space="preserve">                      Между нами снега и снега.</w:t>
        <w:br/>
        <w:t xml:space="preserve">                      До тебя мне дойти нелегко,</w:t>
        <w:br/>
        <w:t xml:space="preserve">                      А до смерти - четыре шага.</w:t>
        <w:br/>
        <w:t xml:space="preserve">                      Пой, гармоника, вьюге назло,</w:t>
        <w:br/>
        <w:t xml:space="preserve">                      Заплутавшее счастье зови.</w:t>
        <w:br/>
        <w:t xml:space="preserve">                      Мне в холодной землянке тепло.</w:t>
        <w:br/>
        <w:t xml:space="preserve">                      От твоей негасимой любви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(«В землянке» исп. М.Барышникова - аккордеон)</w:t>
      </w:r>
    </w:p>
    <w:p>
      <w:pPr>
        <w:pStyle w:val="Normal"/>
        <w:jc w:val="both"/>
        <w:rPr>
          <w:b/>
          <w:b/>
        </w:rPr>
      </w:pPr>
      <w:r>
        <w:rPr>
          <w:b/>
        </w:rPr>
        <w:t>(«Темная ночь» исп. Некляева Катя и Голубева Маша - фортепиан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 1:</w:t>
      </w:r>
      <w:r>
        <w:rPr/>
        <w:t xml:space="preserve"> Военная песня «Темная ночь» считается одной их самых любимых и популярных песен, написанных за годы ВОВ. В 1943 году шла работа над фильмом «Два бойца» и л\для эпизода, где солдат пишет письмо домой, нужна была песня. Всего за несколько часов поэт Владимир Агатов написал стихи, чуть позже была готова и музыка, которую написал Никита Богословский.</w:t>
      </w:r>
    </w:p>
    <w:p>
      <w:pPr>
        <w:pStyle w:val="Normal"/>
        <w:jc w:val="both"/>
        <w:rPr/>
      </w:pPr>
      <w:r>
        <w:rPr/>
        <w:t>А в фильме песню исполнил Марк Бернес. Песня стала всенародно любимой. После войны ее исполняли Иван Козловский, Леонид Утесов. Однако зрители навсегда запомнили исполнение в интерпретации Марка Бернеса, которая отличается своей душевностью и поразительной искренностью. В годы войны обычно она звучала в часы отдыха: кто-то дремал, кто-то громко заводил песню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«Темная ночь» Марк Бернес,  звучит фонограмм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2: </w:t>
      </w:r>
      <w:r>
        <w:rPr/>
        <w:t>В тяжелые годы войны песня поднимала боевой дух солдат, согревала их сердца. Немалую роль сыграли артисты, которые ездили по фронтам с концертами. Сегодня мы говорим о Клавдии Ивановне Шульженко. За первый год ленинградской блокады  она дала 500 концертов. Сотни раз певица выезжала на фронт, выступала перед бойцами. Ее песни звучали на передовых и в госпиталях.</w:t>
      </w:r>
    </w:p>
    <w:p>
      <w:pPr>
        <w:pStyle w:val="Normal"/>
        <w:jc w:val="both"/>
        <w:rPr/>
      </w:pPr>
      <w:r>
        <w:rPr/>
        <w:t>В конце 1941 года в репертуаре Клавдии Шульженко появилась ставшая впоследствии легендарной песня «Синий платочек». Польский композитор Ежи Петербургский, стихи лейтенанта Михаила Максим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песня «Синий платочек» Клавдия Шульженко,  звучит фонограмм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1: </w:t>
      </w:r>
      <w:r>
        <w:rPr/>
        <w:t>В годы войны символом верности и надежды стала девушка Катюша из песни Матвея Блантера на стихи Михаила Исаковского. Эта песня была написана в конце 30-х годов, когда еще никто не думал о войне.</w:t>
      </w:r>
    </w:p>
    <w:p>
      <w:pPr>
        <w:pStyle w:val="Normal"/>
        <w:jc w:val="both"/>
        <w:rPr/>
      </w:pPr>
      <w:r>
        <w:rPr/>
        <w:t>Весна, цветущие сады, любовь и верность… «Катюша» олицетворяла все самое лучшее в жизни – все то, что пытался разрушить фашизм. Песня в годы войны была очень популярной. Бойцы прозвали «Катюшей» грозное оружие, которое панически боялись враги! И об этом сложена песня «Катюш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«Катюша» исп. Дмитриева Юля - танец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 2:</w:t>
      </w:r>
      <w:r>
        <w:rPr/>
        <w:t xml:space="preserve"> За 4 года войны солдаты пешком, на машинах, танках исколесили тысячи километров, освобождая селения от врага. </w:t>
      </w:r>
    </w:p>
    <w:p>
      <w:pPr>
        <w:pStyle w:val="Normal"/>
        <w:jc w:val="both"/>
        <w:rPr/>
      </w:pPr>
      <w:r>
        <w:rPr/>
        <w:t>Песня «Дороги» была написана вскоре после окончания войны, в 1945 году для театрализованной программы «Весна победная». Хотя авторы песни композитор Новиков и поэт Лев Ошанин в годы ВОВ непосредственного участия в боевых действиях не принимали, побывать на фронте им довелось не однажды.</w:t>
      </w:r>
    </w:p>
    <w:p>
      <w:pPr>
        <w:pStyle w:val="Normal"/>
        <w:jc w:val="both"/>
        <w:rPr/>
      </w:pPr>
      <w:r>
        <w:rPr/>
        <w:t>Это песня – раздумье о предстоящем и свершившимся, о горечи потерь и о вере в Побед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(«Дороги» звучит фонограмм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Композитор Вано Мурадели, слова Соболева «Бухенвальдский набат» Бухенвальд, Освенцим – это лагеря смерти в Германии. Таких лагерей  смерти было много на территории Германии и Польши. Туда привозили людей разных национальностей, стариков, детей, женщин. Оттуда почти живым никто не вернулся.</w:t>
      </w:r>
    </w:p>
    <w:p>
      <w:pPr>
        <w:pStyle w:val="Normal"/>
        <w:jc w:val="both"/>
        <w:rPr/>
      </w:pPr>
      <w:r>
        <w:rPr/>
        <w:t>«Бухенвальдский набат» - песня, облетевшая всю планету, ставшая своего рода символом борьбы народов против фашизма. Кажется невероятным, но почти за 40 лет жизни «Бухенвальдского  набата» никогда не объявлялось имя авторов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Александр Соболев – поэт, участник войны, еврей по национальности. Хотя песня конкретно касается лагеря-смерти в Бухенвальде, но она звучит как напоминание о преступлениях фашизма, о безвинных жертвах, память о которых священна. Песня известна и популчрна не толькуко в нашей стране, но и в ми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песня «Бухенвальдский набат» звучит фонограмм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2: </w:t>
      </w:r>
      <w:r>
        <w:rPr/>
        <w:t>Вместе с взрослыми всю тяжесть войны испытали дети. Кто был постарше, уходили к партизанам и воевали наравне с ними, кто стоял у станка, делал снаряды,аботал в колхозе. Все они помогали фронту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«Дети войны»  исп. Кочеткова Арина - пес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1: </w:t>
      </w:r>
      <w:r>
        <w:rPr/>
        <w:t>Знаю, солнце в пустые глазницы не брызнет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наю, песня тяжелых могил не откроет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о от имени сердца, от имени жизни, повторяю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ечная Слава Героям!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2:  </w:t>
      </w:r>
      <w:r>
        <w:rPr/>
        <w:t>Вспомним всех поименно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орем вспомним своим…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Это нужно – не мертвым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Это надо – живы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 1: </w:t>
      </w:r>
      <w:r>
        <w:rPr/>
        <w:t>Неугосима  память поколени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память тех, кого так свято чтим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авайте, люди, встанем на мгновенье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в скорби постоим и помолч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(минута молчания, звучит метрон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 2: </w:t>
      </w:r>
      <w:r>
        <w:rPr/>
        <w:t xml:space="preserve">И вот закончилась война, Победу праздновали и песней, и пляской, и чем еще могли!...  Мирное время, какое счастье, какая радость! Но Победа – это не только радость, но и скорбь. Сколько матерей оплакивали своих сыновей, сколько жен не дождались мужей, дети отцов, павших за свободу и честь родной земли. </w:t>
      </w:r>
    </w:p>
    <w:p>
      <w:pPr>
        <w:pStyle w:val="Normal"/>
        <w:jc w:val="both"/>
        <w:rPr/>
      </w:pPr>
      <w:r>
        <w:rPr/>
        <w:t>Песня «Журавли» - музыка Яна Френкеля, стихи Расула Гамзатова,  это песня - реквием, песня – молитва, с которой каждый вспоминает вой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(«Журавли» исп.  Зейналов Эльвир - пес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1: </w:t>
      </w:r>
      <w:r>
        <w:rPr/>
        <w:t xml:space="preserve">Мы знаем, какой ценой была завоевана Победа, и всегда будем помнить тех, кто отдал жизнь за Родину. А песни тех далеких лет мы поем и сейчас, потому что они помогают нам стать сильнее, мужественнее, человечне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(« За победу» исп.  Строгов Артем - пес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 2: </w:t>
      </w:r>
      <w:r>
        <w:rPr/>
        <w:t>Победа в сердце каждого живе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на во мне, как праздник самый светлы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Он никогда – я верю – не умрет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едь он бессмертной памятью согреты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(«Не отнимайте, солнце у детей» исп.  вокальный ансамбль  «Мечта»)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(«День Победы» ансамбль РНИ  «Гармошечка»)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(«День Победы» звучит фонограмма)</w:t>
      </w: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Ведущий 1: </w:t>
      </w:r>
      <w:r>
        <w:rPr/>
        <w:t xml:space="preserve">Нам не нужна война! Наш  народ - самый мирный народ.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Мира вам, любви, здоровья, счастья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о новых встреч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                               </w:t>
      </w:r>
      <w:r>
        <w:rPr>
          <w:b/>
          <w:sz w:val="32"/>
          <w:szCs w:val="32"/>
        </w:rPr>
        <w:t>Программа концер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b/>
          <w:sz w:val="28"/>
          <w:szCs w:val="28"/>
        </w:rPr>
        <w:t>«Священная война» звучит фонограмм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«</w:t>
      </w:r>
      <w:r>
        <w:rPr>
          <w:b/>
          <w:sz w:val="28"/>
          <w:szCs w:val="28"/>
        </w:rPr>
        <w:t>На безымянной высоте» звучит фонограмм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«</w:t>
      </w:r>
      <w:r>
        <w:rPr>
          <w:b/>
          <w:sz w:val="28"/>
          <w:szCs w:val="28"/>
        </w:rPr>
        <w:t>В землянке» исп. М.Барышни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b/>
          <w:sz w:val="28"/>
          <w:szCs w:val="28"/>
        </w:rPr>
        <w:t>«Темная ночь» Марк Бернес исп. Некляева Катя и Голубева Мар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«Темная ночь» Марк Бернес,  звучит фонограмм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6.</w:t>
      </w:r>
      <w:r>
        <w:rPr>
          <w:b/>
        </w:rPr>
        <w:t xml:space="preserve"> </w:t>
      </w:r>
      <w:r>
        <w:rPr>
          <w:b/>
          <w:sz w:val="28"/>
          <w:szCs w:val="28"/>
        </w:rPr>
        <w:t>«Синий платочек» Клавдия Шульженко,  звучит фонограмм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b/>
          <w:sz w:val="28"/>
          <w:szCs w:val="28"/>
        </w:rPr>
        <w:t>«Катюша» танец исп. Дмитриева Юл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</w:rPr>
        <w:t>«Дороги» звучит фонограмм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. «Бухенвальдский набат» звучит фонограм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«Дети войны»  исп. Кочеткова Ар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</w:rPr>
        <w:t xml:space="preserve"> </w:t>
      </w:r>
      <w:r>
        <w:rPr>
          <w:b/>
          <w:sz w:val="28"/>
          <w:szCs w:val="28"/>
        </w:rPr>
        <w:t>Минута молчания, звучит метрон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«Журавли» исп.  Зейналов Эльвир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.</w:t>
      </w:r>
      <w:r>
        <w:rPr>
          <w:b/>
        </w:rPr>
        <w:t xml:space="preserve"> </w:t>
      </w:r>
      <w:r>
        <w:rPr>
          <w:b/>
          <w:sz w:val="28"/>
          <w:szCs w:val="28"/>
        </w:rPr>
        <w:t>«За победу» исп.  Строгов Арт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«Не отнимайте, солнце у детей» исп.  вокальный ансамбль  «Меч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b/>
        </w:rPr>
        <w:t xml:space="preserve"> </w:t>
      </w:r>
      <w:r>
        <w:rPr>
          <w:b/>
          <w:sz w:val="28"/>
          <w:szCs w:val="28"/>
        </w:rPr>
        <w:t>«День Победы» ансамбль РНИ  «Гармошечк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«День Победы» звучит фонограм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**</dc:creator>
  <dc:description/>
  <cp:keywords/>
  <dc:language>en-US</dc:language>
  <cp:lastModifiedBy>Наталья</cp:lastModifiedBy>
  <cp:lastPrinted>2013-04-30T15:08:00Z</cp:lastPrinted>
  <dcterms:modified xsi:type="dcterms:W3CDTF">2017-05-02T14:23:00Z</dcterms:modified>
  <cp:revision>57</cp:revision>
  <dc:subject/>
  <dc:title>Сценарий </dc:title>
</cp:coreProperties>
</file>