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ЦЕНАРИЙ праздника прощания с 1 классо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  <w:shd w:fill="FFFFFF" w:val="clear"/>
        </w:rPr>
        <w:t>Одна ступенька позади - закончен первый класс!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рогие ребята! Вот и закончился ваш первый учебный год в школе! Он был для вас непростым! Утренний подъём, когда так хотелось ещё минутку полежать в кровати; уроки, на которых нужно было писать, считать, читать и внимательно слушать; ссоры с одноклассниками на перемене и дружба на уроках; маленькие первые победы и разочарования – всё это было в этом незабываемом учебном году, когда вы стали школьниками!  В течение этого года вы многое узнали, многому научились. Но все это – только начало. А впереди множество открытий. Пролетят годы, вы вырастете, станете врачами, юристами, летчиками, учеными – надеждой и гордостью нашей великой Родины. Но это все в будущем. </w:t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   Что на земле труднее всего? -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обратился к Саш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2.   -Трудней всего-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ься в первом класс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3.  Самый трудный 1-й класс.</w:t>
        <w:br/>
        <w:t xml:space="preserve">      Всех труднее 1-й класс!</w:t>
        <w:br/>
        <w:t xml:space="preserve">      Потому что в первый раз</w:t>
        <w:br/>
        <w:t xml:space="preserve">      Мы попали в 1-й класс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4.    Машинисты и ткачи,</w:t>
        <w:br/>
        <w:t xml:space="preserve">       Трактористы и врачи,</w:t>
        <w:br/>
        <w:t xml:space="preserve">       Лесорубы и шахтёры,</w:t>
        <w:br/>
        <w:t xml:space="preserve">       Космонавты и актёры,</w:t>
        <w:br/>
        <w:t xml:space="preserve">       Повара и кузнецы,</w:t>
        <w:br/>
        <w:t xml:space="preserve">       Водолазы и певцы –</w:t>
        <w:br/>
        <w:t xml:space="preserve">       Все когда–то в первый раз</w:t>
        <w:br/>
        <w:t xml:space="preserve">       Поступали в 1-й класс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Поступил я осенью</w:t>
        <w:br/>
        <w:t xml:space="preserve">      В школу, в 1 “А”.</w:t>
        <w:br/>
        <w:t xml:space="preserve">     Я считаюсь школьником</w:t>
        <w:br/>
        <w:t xml:space="preserve">     С первого чис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 Ровно в 8</w:t>
        <w:br/>
        <w:t xml:space="preserve">       Утром, каждый раз</w:t>
        <w:br/>
        <w:t xml:space="preserve">       Очень много школьников</w:t>
        <w:br/>
        <w:t xml:space="preserve">       Входят в первый клас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  Мне учиться очень нравится, </w:t>
        <w:br/>
        <w:t xml:space="preserve">       Отвечать я не боюсь.</w:t>
        <w:br/>
        <w:t xml:space="preserve">       Я могу с задачей справиться,</w:t>
        <w:br/>
        <w:t xml:space="preserve">       Потому что на леню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 Ежедневно по утрам</w:t>
        <w:br/>
        <w:t xml:space="preserve">       Заниматься надо нам.</w:t>
        <w:br/>
        <w:t xml:space="preserve">       Мы с доски не сводим глаз,</w:t>
        <w:br/>
        <w:t xml:space="preserve">       А учитель учит н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9.    Мы знаем буквы, знаем слоги,</w:t>
        <w:br/>
        <w:t xml:space="preserve">       Умеем говорить, считать.</w:t>
        <w:br/>
        <w:t xml:space="preserve">       И постепенно, понемногу</w:t>
        <w:br/>
        <w:t xml:space="preserve">       Мы научились все читать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УРОК Ч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 сначала мы не знали, мамы сказки нам читали.</w:t>
        <w:br/>
        <w:t xml:space="preserve">А теперь читаем сами – подружились сказки с нами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ение – прекрасный урок! Много полезного в каждой из строк,</w:t>
        <w:br/>
        <w:t>Будь это стих ли рассказ, мы учим их, они учат н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ёл рассказ я в первый раз. А папа удивлялся:</w:t>
        <w:br/>
        <w:t>«Ведь ты читал смешной рассказ и даже не смеялся!»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</w:rPr>
        <w:t>Смешной?.. Читать – нелегкий труд, в глазах от букв рябило.</w:t>
        <w:br/>
        <w:t>Не то чтобы смеяться, тут заплакать впору было.</w:t>
        <w:br/>
        <w:t xml:space="preserve">Сперва я чтенью научусь, а уж потом нахохочусь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Буква заблудилас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учка </w:t>
      </w:r>
      <w:r>
        <w:rPr>
          <w:sz w:val="28"/>
          <w:szCs w:val="28"/>
          <w:u w:val="single"/>
        </w:rPr>
        <w:t>будку</w:t>
      </w:r>
      <w:r>
        <w:rPr>
          <w:sz w:val="28"/>
          <w:szCs w:val="28"/>
        </w:rPr>
        <w:t xml:space="preserve"> не до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хота. Надоело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вратаря большой улов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летело в сетку пять </w:t>
      </w:r>
      <w:r>
        <w:rPr>
          <w:sz w:val="28"/>
          <w:szCs w:val="28"/>
          <w:u w:val="single"/>
        </w:rPr>
        <w:t>волов.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ли в </w:t>
      </w:r>
      <w:r>
        <w:rPr>
          <w:sz w:val="28"/>
          <w:szCs w:val="28"/>
          <w:u w:val="single"/>
        </w:rPr>
        <w:t>ложку</w:t>
      </w:r>
      <w:r>
        <w:rPr>
          <w:sz w:val="28"/>
          <w:szCs w:val="28"/>
        </w:rPr>
        <w:t xml:space="preserve"> и –  ай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еке туда-сюд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ричал охотник: «Ой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вери</w:t>
      </w:r>
      <w:r>
        <w:rPr>
          <w:sz w:val="28"/>
          <w:szCs w:val="28"/>
        </w:rPr>
        <w:t xml:space="preserve"> гонятся за мной!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волке</w:t>
      </w:r>
      <w:r>
        <w:rPr>
          <w:sz w:val="28"/>
          <w:szCs w:val="28"/>
        </w:rPr>
        <w:t xml:space="preserve"> – смета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ворог, мол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рад бы по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 достать нелегко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тровок налетел ураган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пальме остался последний </w:t>
      </w:r>
      <w:r>
        <w:rPr>
          <w:sz w:val="28"/>
          <w:szCs w:val="28"/>
          <w:u w:val="single"/>
        </w:rPr>
        <w:t>баран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собирали васильки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головах у нас – </w:t>
      </w:r>
      <w:r>
        <w:rPr>
          <w:sz w:val="28"/>
          <w:szCs w:val="28"/>
          <w:u w:val="single"/>
        </w:rPr>
        <w:t>щенк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У печки</w:t>
      </w:r>
      <w:r>
        <w:rPr>
          <w:sz w:val="28"/>
          <w:szCs w:val="28"/>
        </w:rPr>
        <w:t xml:space="preserve"> с удочкой си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рыбы глаз не отвож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ОБЕДАЛ ВОРОБЕЙ? В ЗООПАРКЕ У </w:t>
      </w:r>
      <w:r>
        <w:rPr>
          <w:b/>
          <w:sz w:val="28"/>
          <w:szCs w:val="28"/>
        </w:rPr>
        <w:t>ДВЕРЕЙ (ЗВЕР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ЭТ ЗАКОНЧИЛ СТРОЧКУ, В КОНЦЕ ПОСТАВИЛ </w:t>
      </w:r>
      <w:r>
        <w:rPr>
          <w:b/>
          <w:sz w:val="28"/>
          <w:szCs w:val="28"/>
        </w:rPr>
        <w:t>БОЧКУ (ТО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РОК МАТЕМАТИКИ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Чтоб врачом, моряком или летчиком стать</w:t>
        <w:br/>
        <w:t>Надо, прежде всего, математику знать.</w:t>
        <w:br/>
        <w:t>И на свете нет профессии... Вы заметьте-ка друзья,</w:t>
        <w:br/>
        <w:t xml:space="preserve">Где бы нам не пригодилась – Ма -те - ма -ти - 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И прекрасна, и сильна математики страна.</w:t>
        <w:br/>
        <w:t>Здесь везде кипит работа: все подсчитывают что-то:</w:t>
        <w:br/>
        <w:t>Сколько домнам угля надо? А детишкам – шоколада?</w:t>
        <w:br/>
        <w:t>Сколько звёзд на небесах? И веснушек на нос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300" w:hanging="0"/>
        <w:rPr>
          <w:sz w:val="28"/>
          <w:szCs w:val="28"/>
        </w:rPr>
      </w:pPr>
      <w:r>
        <w:rPr>
          <w:sz w:val="28"/>
          <w:szCs w:val="28"/>
        </w:rPr>
        <w:t>Математика сложна,</w:t>
        <w:br/>
        <w:t xml:space="preserve">Но скажу с почтением – </w:t>
        <w:br/>
        <w:t>Математика нужна</w:t>
        <w:br/>
        <w:t>Всем без исключения.</w:t>
      </w:r>
    </w:p>
    <w:p>
      <w:pPr>
        <w:pStyle w:val="Style15"/>
        <w:ind w:left="300" w:right="300" w:firstLine="30"/>
        <w:rPr>
          <w:sz w:val="28"/>
          <w:szCs w:val="28"/>
        </w:rPr>
      </w:pPr>
      <w:r>
        <w:rPr>
          <w:sz w:val="28"/>
          <w:szCs w:val="28"/>
        </w:rPr>
        <w:t>Да, математика сильна,</w:t>
        <w:br/>
        <w:t>Задачки приготовила.</w:t>
        <w:br/>
        <w:t>А ну-ка, их решите,</w:t>
      </w:r>
      <w:r>
        <w:rPr>
          <w:rFonts w:cs="Georgia" w:ascii="Georgia" w:hAnsi="Georgia"/>
          <w:sz w:val="20"/>
          <w:szCs w:val="20"/>
        </w:rPr>
        <w:br/>
      </w:r>
      <w:r>
        <w:rPr>
          <w:sz w:val="28"/>
          <w:szCs w:val="28"/>
        </w:rPr>
        <w:t>Смекалку покажите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1.  В магазин привезли 4 одинаковые полные коробки: в одной –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пельсины, в другой – яблоки, в третьей – мандарины, в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четвертой – вишни. В какой коробке наибольшее число плодов?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(А) в коробке с апельсинами        (Г) в коробке с вишнями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(Б) в коробке с яблоками              (Д) невозможно определить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(В) в коробке с мандаринами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2.  Никита живет в своем доме вместе с папой, мамой и братом.  А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еще с ними живут собака, две кошки, два попугая и четыре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золотые рыбки.    Сколько всего членов семьи живут в этой квартире? (4)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3. В комнате горело  9 свечей. Две из них задули. Сколько свечей осталось? (2 – остальные сгорят)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4. Под каким деревом сидит заяц, когда идет дождь?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Ответ: Под мокрым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5.  Какое слово всегда звучит неверно?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Ответ: Слово "неверно"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6.  Из какой посуды нельзя ничего поесть?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Ответ: Из пустой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7. Куда идет цыпленок, переходя дорогу?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Ответ: На другую сторону дороги.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8. Что можно приготовить, но нельзя съесть?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вет: домашнее задание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9. Снесли вместе 4 стога сена и 5 стогов. Сколько стожков получилось?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Ответ Получился один стог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10.  На одном доме четыре дымовые трубы, на соседнем три и на следующем две. Что получается в результате?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Ответ В результате получится дым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11.   Как правильно сказать: "5 и 4 будет 10" или "5 плюс 4 равно 10"?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Ответ:   5 + 4 = 9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12.  Сколько концов у палки? У двух палок? У двух с половиной?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Ответ: 2; 4; 6, т.к. у половины палки тоже два конца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15"/>
        <w:spacing w:lineRule="auto" w:line="360"/>
        <w:ind w:right="3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а для родителей:</w:t>
      </w:r>
      <w:r>
        <w:rPr>
          <w:sz w:val="28"/>
          <w:szCs w:val="28"/>
        </w:rPr>
        <w:br/>
        <w:t xml:space="preserve">В автобусе ехали 50 человек. На остановке 7 человек вышли, а 3 вошли. На следующей – вышел 1, а вошли 4. На следующей – 5 вошли, вышли 8. На следующей – 8 вошли, а вышли 5, а на следующей – вышли 15, а вошли 2. Сосчитали? Сколько остановок сделал автобус?  </w:t>
      </w:r>
      <w:r>
        <w:rPr>
          <w:bCs/>
          <w:sz w:val="28"/>
          <w:szCs w:val="28"/>
        </w:rPr>
        <w:t>(ОТВЕТ</w:t>
      </w:r>
      <w:r>
        <w:rPr>
          <w:sz w:val="28"/>
          <w:szCs w:val="28"/>
        </w:rPr>
        <w:t>: 5)</w:t>
      </w:r>
    </w:p>
    <w:p>
      <w:pPr>
        <w:pStyle w:val="Style15"/>
        <w:spacing w:lineRule="auto" w:line="360"/>
        <w:ind w:right="3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а для родителей:</w:t>
      </w:r>
      <w:r>
        <w:rPr>
          <w:sz w:val="28"/>
          <w:szCs w:val="28"/>
        </w:rPr>
        <w:br/>
        <w:t>10 морковок весят 600 г, 8 картошек – 2 кг, 4 брюквы – 1,5 кг. Сколько весит 1 кг огурцов?</w:t>
      </w:r>
    </w:p>
    <w:p>
      <w:pPr>
        <w:pStyle w:val="Style15"/>
        <w:spacing w:lineRule="auto" w:line="360"/>
        <w:ind w:right="300" w:hanging="0"/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sz w:val="28"/>
          <w:szCs w:val="28"/>
        </w:rPr>
        <w:t>(ОТВЕТ: 1 кг)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ПЕРЕМЕНКА</w:t>
      </w:r>
      <w:r>
        <w:rPr>
          <w:sz w:val="28"/>
          <w:szCs w:val="28"/>
        </w:rPr>
        <w:br/>
        <w:t xml:space="preserve">1. «Перемена! Перемена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ливается звон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м Вова непремен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летает за поро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летает за поро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ерых сбивает с но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ужели это Во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ремавший весь у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ужели этот В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ять минут назад ни сл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доски сказать не смог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он, то, несомнен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им большая перем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угонишься за Вово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, гляди, какой бедовы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за пять минут успел </w:t>
      </w:r>
    </w:p>
    <w:p>
      <w:pPr>
        <w:pStyle w:val="Normal"/>
        <w:rPr/>
      </w:pPr>
      <w:r>
        <w:rPr>
          <w:sz w:val="28"/>
          <w:szCs w:val="28"/>
        </w:rPr>
        <w:t>Переделать кучу д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Он поставил три подножк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аське, Кольке и Серёжке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катился кувыр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ерила сел верх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хо шлёпнулся с пер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затыльник получ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ходу дал кому-то сдач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просил списать задач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ом, сделал всё, что смог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, а тут – опять звонок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ва в класс плетётся сн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дный! Нет лица на нё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ичего, – вздыхает В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 уроке отдох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Театр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А давайте проверим способности ваших родителей, ведь им ещё целых 3 года придется учиться здесь с вами. Приглашаю 11 человек. Каждый из вас достанет из шляпы записочку-роль (тишина, выстрел, дерево, ветка, листья (3 человека), вороны (2 человека), собака, кошка). Вам нужно оживить картину фрагмента, который я вам прочту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тояла тишина. Вдруг неожиданно грянул выстрел. Дерево вздрогнуло, и с него посыпались листья. Упала ветка. Вспорхнули и закружились вороны. Они долго и пронзительно каркали и разбудили собаку. Она лениво вылезла из будки, потянулась, оглянулась вокруг, тявкнула и хотела, было залезть обратно, как вдруг увидела кошку, которая мирно лежала у дерева. Собака подбежала к кошке и зарычала. Кошка лишь приоткрыла один глаз и продолжала смотреть удивительный сон. Ей приснилось, что стояла тишина. Неожиданно грянул выстрел. Дерево вздрогнуло, и с него посыпались листья. Упала ветка. Вспорхнули и закружились вороны. Они долго и пронзительно каркали и разбудили собаку. Она лениво вылезла из будки, потянулась, оглянулась вокруг, тявкнула и хотела, было залезть обратно, как вдруг увидела кошку, которая мирно лежала у дерева. Собака подбежала к кошке и зарычала. Кошка открыла  глаза, зашипела на собаку и убежала.  Собака зевнула и снова залезла в будку. Вороны улетели. Наступила тишина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УРОК РИС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Полдня рисовал я красавца – коня. </w:t>
        <w:br/>
        <w:t>И все за рисунок хвалили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Сначала мне мама сказала словечко:</w:t>
        <w:br/>
        <w:t>«Чудесная, Мишенька, вышла овечк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Но с тем же рисунком я к папе пошёл. </w:t>
        <w:br/>
        <w:t>И папа сказал мне: «Отличный козёл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Потом похвалила малышка-сестрёнка:</w:t>
        <w:br/>
        <w:t>«Ты очень красивого сделал котё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И братец мой старший меня похвалил:</w:t>
        <w:br/>
        <w:t>Зевнул и сказал: «Неплохой крокодил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: Нарисовать сказочного колобка на двух половинках доски и соедин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ро меня вы не за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целый год учил всех в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интересного в животно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поразвлечь пришел мо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чала я задам вопр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затем над ним всерь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майте, одно из двух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Да» или « Нет» - ответьте всл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ты находчив, то спол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жет рифма, но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лько хитрая у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жет с толку сбить под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:                 Скажи, приветствуя рас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оет ли сом усатый?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 рассекая гладь пруд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меют гуси плав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 если солнцем снег согр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н станет льдом холодны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веть, а может резе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вести в саду зимо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 крокодил собрать бук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з белых лилий може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ерблюд способен – дай ответ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дти три дня без пищ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конце спросить пришла пор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ам понравилась наша иг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а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ЕРЕМЕНКА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br/>
        <w:t xml:space="preserve">1. </w:t>
      </w:r>
      <w:r>
        <w:rPr>
          <w:sz w:val="28"/>
          <w:szCs w:val="28"/>
        </w:rPr>
        <w:t>Перемена, перемена</w:t>
        <w:br/>
        <w:t>Лезет первый «А» на стену.</w:t>
        <w:br/>
        <w:t>Очень дружно первый «В»</w:t>
        <w:br/>
        <w:t>Весь стоит на голове.</w:t>
        <w:br/>
        <w:t>Ну, а первый «А» и «Б»</w:t>
        <w:br/>
        <w:t>Восседают на тру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ремена, перем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ы справа, драка с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на весело виз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ша радостно кри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мена, перем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с детьми не сдел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ышата в тесной кле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д, вперед мелькают д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ум и гам стоит кру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ридоре пыль столб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лассе между парт, лавиру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нится Андрей за И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- Только еще раз звонок прозво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уроки всех приглас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 учительница, только в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ов она не узн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крые волосы, встрепанный ви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елька пота по шее б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 Ваня, Андрей и Арс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перемену ныряли в бассей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на них, на несчастных, пах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их в пасть крокодила пих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. В перемену они отдых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Узнай по походке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образить человека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боится идти к зубному врачу;</w:t>
      </w:r>
    </w:p>
    <w:p>
      <w:pPr>
        <w:pStyle w:val="Normal"/>
        <w:jc w:val="both"/>
        <w:rPr/>
      </w:pPr>
      <w:r>
        <w:rPr>
          <w:sz w:val="28"/>
          <w:szCs w:val="28"/>
        </w:rPr>
        <w:t>- купил маленькие туфли и они ему жм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дёт по тонкому ль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рабатывает походку манекенщи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ъел 8 пирожных за 1 р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ёт тяжеленную сум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лько что пробежал длинную дистанц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</w:t>
      </w:r>
    </w:p>
    <w:p>
      <w:pPr>
        <w:pStyle w:val="Normal"/>
        <w:spacing w:before="280" w:after="280"/>
        <w:ind w:hanging="402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    Мы, ребята-семилетки,</w:t>
        <w:br/>
        <w:t>Вам частушки пропоём.</w:t>
        <w:br/>
        <w:t>Мы в своей любимой школе</w:t>
        <w:br/>
        <w:t xml:space="preserve">Замечательно живём. </w:t>
      </w:r>
    </w:p>
    <w:p>
      <w:pPr>
        <w:pStyle w:val="Normal"/>
        <w:spacing w:before="280" w:after="280"/>
        <w:ind w:hanging="402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Эх, топни, нога,</w:t>
        <w:br/>
        <w:t>Топни правенькая,</w:t>
        <w:br/>
        <w:t>В школу я пришла учиться,</w:t>
        <w:br/>
        <w:t xml:space="preserve">Хоть и маленькая. </w:t>
      </w:r>
    </w:p>
    <w:p>
      <w:pPr>
        <w:pStyle w:val="Normal"/>
        <w:spacing w:before="280" w:after="280"/>
        <w:ind w:hanging="402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  Мы ребята-семилетки,</w:t>
        <w:br/>
        <w:t>Любим бегать и играть,</w:t>
        <w:br/>
        <w:t>Ну а учимся, конечно,</w:t>
        <w:br/>
        <w:t xml:space="preserve">На «4» и на «5». </w:t>
      </w:r>
    </w:p>
    <w:p>
      <w:pPr>
        <w:pStyle w:val="Normal"/>
        <w:spacing w:before="280" w:after="280"/>
        <w:ind w:hanging="402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Каждый день у нас уроки –</w:t>
        <w:br/>
        <w:t>Лепим, красим, мастерим,</w:t>
        <w:br/>
        <w:t>Изучаем цифры, буквы,</w:t>
        <w:br/>
        <w:t xml:space="preserve">По-английски говорим. </w:t>
      </w:r>
    </w:p>
    <w:p>
      <w:pPr>
        <w:pStyle w:val="Normal"/>
        <w:spacing w:before="280" w:after="280"/>
        <w:ind w:hanging="402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 Раньше мамы нам читали</w:t>
        <w:br/>
        <w:t>Про зайчат и про лису,</w:t>
        <w:br/>
        <w:t>А теперь читаем сами</w:t>
        <w:br/>
        <w:t>Про любовь и про луну.</w:t>
      </w:r>
    </w:p>
    <w:p>
      <w:pPr>
        <w:pStyle w:val="Normal"/>
        <w:spacing w:before="280" w:after="280"/>
        <w:ind w:hanging="402"/>
        <w:rPr>
          <w:sz w:val="28"/>
          <w:szCs w:val="28"/>
        </w:rPr>
      </w:pPr>
      <w:r>
        <w:rPr>
          <w:sz w:val="28"/>
          <w:szCs w:val="28"/>
        </w:rPr>
        <w:t>6.  Любим мы решать задачи,</w:t>
        <w:br/>
        <w:t>Кто быстрее и кто вперёд,</w:t>
        <w:br/>
        <w:t>А задачки-то какие –</w:t>
        <w:br/>
        <w:t xml:space="preserve">Сам профессор не поймёт. </w:t>
      </w:r>
    </w:p>
    <w:p>
      <w:pPr>
        <w:pStyle w:val="Normal"/>
        <w:rPr/>
      </w:pPr>
      <w:r>
        <w:rPr>
          <w:sz w:val="28"/>
          <w:szCs w:val="28"/>
        </w:rPr>
        <w:t>7.  Если ты моя подруг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несчастья вызв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ними скорее ру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 меня не вызв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  Юля кончила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годня раньше с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ве косички запл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го за два уро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  Всех быстрей Андрей бе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съезжает с го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за партой он дро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вно мышка в нор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  Вася в школу опозд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не скажет, что прос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сто нынче, как наз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ишком поздно рассв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  Мы спросили Вовоч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Где же взял ты двоеч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ва хмуро отве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ем пятёрок не хвата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sz w:val="28"/>
          <w:szCs w:val="28"/>
        </w:rPr>
        <w:t>12.  -Руки вы уже пом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чай-ка,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у, конечно же, помы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-да-да, ещё вчера.</w:t>
      </w:r>
    </w:p>
    <w:p>
      <w:pPr>
        <w:pStyle w:val="Normal"/>
        <w:spacing w:before="280" w:after="280"/>
        <w:ind w:hanging="402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 Все науки одолеем,</w:t>
        <w:br/>
        <w:t>Всё у нас получится,</w:t>
        <w:br/>
        <w:t>Потому что наши мамы</w:t>
        <w:br/>
        <w:t xml:space="preserve">С нами тоже учатся. </w:t>
      </w:r>
    </w:p>
    <w:p>
      <w:pPr>
        <w:pStyle w:val="Normal"/>
        <w:spacing w:before="280" w:after="280"/>
        <w:ind w:hanging="402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 Первый класс уже кончаем</w:t>
        <w:br/>
        <w:t>Часики протикали,</w:t>
        <w:br/>
        <w:t>А теперь у нас, ребята,</w:t>
        <w:br/>
        <w:t xml:space="preserve">Летние каникулы. </w:t>
      </w:r>
    </w:p>
    <w:p>
      <w:pPr>
        <w:pStyle w:val="Normal"/>
        <w:spacing w:before="280" w:after="280"/>
        <w:ind w:hanging="402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 Мы за лето отдохнём,</w:t>
        <w:br/>
        <w:t>Сил поднаберёмся,</w:t>
        <w:br/>
        <w:t>А в начале сентября</w:t>
        <w:br/>
        <w:t xml:space="preserve">Снова соберёмся. </w:t>
      </w:r>
    </w:p>
    <w:p>
      <w:pPr>
        <w:pStyle w:val="Normal"/>
        <w:spacing w:before="280" w:after="280"/>
        <w:ind w:hanging="402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 Мы в своей любимой школе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амечательно живём.</w:t>
      </w:r>
    </w:p>
    <w:p>
      <w:pPr>
        <w:pStyle w:val="Normal"/>
        <w:spacing w:before="280" w:after="280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иходите в первый класс,</w:t>
      </w:r>
    </w:p>
    <w:p>
      <w:pPr>
        <w:pStyle w:val="Normal"/>
        <w:spacing w:before="280" w:after="280"/>
        <w:ind w:left="360" w:hanging="360"/>
        <w:rPr>
          <w:sz w:val="28"/>
          <w:szCs w:val="28"/>
        </w:rPr>
      </w:pPr>
      <w:r>
        <w:rPr>
          <w:sz w:val="28"/>
          <w:szCs w:val="28"/>
        </w:rPr>
        <w:t>Вам понравится у нас!</w:t>
      </w:r>
    </w:p>
    <w:p>
      <w:pPr>
        <w:pStyle w:val="Normal"/>
        <w:spacing w:before="280" w:after="28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ы частушки вам пропели,</w:t>
        <w:br/>
        <w:t>Хорошо ли, плохо ли.</w:t>
        <w:br/>
        <w:t xml:space="preserve">А теперь мы вас попросим, </w:t>
        <w:br/>
        <w:t xml:space="preserve">Чтоб вы нам похлоп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алог двух уче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-й ученик: </w:t>
      </w:r>
      <w:r>
        <w:rPr>
          <w:sz w:val="28"/>
          <w:szCs w:val="28"/>
        </w:rPr>
        <w:t xml:space="preserve">Да, бедные наши мамы и пап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-й ученик</w:t>
      </w:r>
      <w:r>
        <w:rPr>
          <w:sz w:val="28"/>
          <w:szCs w:val="28"/>
        </w:rPr>
        <w:t xml:space="preserve">: А чего это они бедны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-й ученик</w:t>
      </w:r>
      <w:r>
        <w:rPr>
          <w:sz w:val="28"/>
          <w:szCs w:val="28"/>
        </w:rPr>
        <w:t xml:space="preserve">: Сидят, смотрят на нас и скучаю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-й ученик</w:t>
      </w:r>
      <w:r>
        <w:rPr>
          <w:sz w:val="28"/>
          <w:szCs w:val="28"/>
        </w:rPr>
        <w:t xml:space="preserve">: Скучают? Давай их развесели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-й ученик</w:t>
      </w:r>
      <w:r>
        <w:rPr>
          <w:sz w:val="28"/>
          <w:szCs w:val="28"/>
        </w:rPr>
        <w:t xml:space="preserve">: Ладно, пусть поиграют. Когда ещё у них такая возможность буд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нкурс для родителей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акой цветок вручили чемпиону? (пион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ак называется блюдо, которое приготовила стряпуха? (ух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ак называется водоём, у которого растёт гречка? (реч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ак написать сухая трава четырьмя буквами? (сен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Название какого города состоит из имени одного мальчика и ста девочек? (Севастопол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Вспомните расписание уроков своего ребёнка в понедель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Сколько детей в классе, в котором учится Ваш ребёно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Сколько уроков математики в неделю было у Вашего ребён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Как зовут директора школ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Какая буква алфавита обозначает класс, в котором учится Ваш ребёно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-й ученик</w:t>
      </w:r>
      <w:r>
        <w:rPr>
          <w:sz w:val="28"/>
          <w:szCs w:val="28"/>
        </w:rPr>
        <w:t xml:space="preserve">: Видишь, какие у нас родители? Всё про нас знают, во всём хотят помоч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-й ученик</w:t>
      </w:r>
      <w:r>
        <w:rPr>
          <w:sz w:val="28"/>
          <w:szCs w:val="28"/>
        </w:rPr>
        <w:t xml:space="preserve">: Мы их очень любим и хотим, чтобы нашим мамам и папам хотелось быть с нами всегда, вот так, как сегодн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егодня с нами мамы, пап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лось им за этот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мало трудностей, в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ченических заб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.  Спасибо, вам, родные н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за заботу, и за тру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жаль, что вам любим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икул летом не да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.</w:t>
      </w:r>
      <w:r>
        <w:rPr>
          <w:sz w:val="28"/>
          <w:szCs w:val="28"/>
        </w:rPr>
        <w:t xml:space="preserve">    Первый класс!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ервый раз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д назад ты принял нас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шли мы во второй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прощаемся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.</w:t>
      </w:r>
      <w:r>
        <w:rPr>
          <w:sz w:val="28"/>
          <w:szCs w:val="28"/>
        </w:rPr>
        <w:t xml:space="preserve">   Мел, доска, картины, карты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месте с нами перейдут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уть повыше станут парты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месте с нами подрас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.</w:t>
      </w:r>
      <w:r>
        <w:rPr>
          <w:sz w:val="28"/>
          <w:szCs w:val="28"/>
        </w:rPr>
        <w:t xml:space="preserve">    Полюбили мы друг друг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подруг стоим горой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со мной моя подруга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ходит во вто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4.</w:t>
      </w:r>
      <w:r>
        <w:rPr>
          <w:sz w:val="28"/>
          <w:szCs w:val="28"/>
        </w:rPr>
        <w:t xml:space="preserve">   А учительница, что же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росит разве нас с тобой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т, учительница тоже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ходит во вто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5.</w:t>
      </w:r>
      <w:r>
        <w:rPr>
          <w:sz w:val="28"/>
          <w:szCs w:val="28"/>
        </w:rPr>
        <w:t xml:space="preserve">    Вот и кончился год наш учебный,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зовите вы нас «первоклашки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ли туфли малы нам и кеды,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короткими стали руба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6.</w:t>
      </w:r>
      <w:r>
        <w:rPr>
          <w:sz w:val="28"/>
          <w:szCs w:val="28"/>
        </w:rPr>
        <w:t xml:space="preserve">   Мы читали, писали, считали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или, клеили и рисовали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ли песни про все на свете —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дь мы очень веселые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7.</w:t>
      </w:r>
      <w:r>
        <w:rPr>
          <w:sz w:val="28"/>
          <w:szCs w:val="28"/>
        </w:rPr>
        <w:t xml:space="preserve">    Мы прощаемся с 1 классом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Лето, лето, мы рады тебе!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дохни от нас, милая школа,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вернемся к тебе в сентябр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ен год напряжённого труда. Все вы хорошо потрудились, перешли во второй класс. Сегодня мы подводим итог нашей работе… Каждый себя проявил хоть в чём-то. А в какой области и кто стал победителем, мы сейчас у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ешите мне торжественно вручить вам дипломы об окончании первого класса, медали и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ие второклассники, ещё раз поздравляю вас с успешным окончанием первого клас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переди нас ждет много интересного материала по всем предмет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ыхайте, набирайтесь сил, укрепляйте свое здоров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вас жду в сентяб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Я вам желаю веселых каникул, но не забывайте писать и читать!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3:01:00Z</dcterms:created>
  <dc:creator>Пользователь User</dc:creator>
  <dc:description/>
  <cp:keywords/>
  <dc:language>en-US</dc:language>
  <cp:lastModifiedBy>Admin</cp:lastModifiedBy>
  <dcterms:modified xsi:type="dcterms:W3CDTF">2017-05-07T14:49:00Z</dcterms:modified>
  <cp:revision>5</cp:revision>
  <dc:subject/>
  <dc:title>1   Что на земле труднее всего</dc:title>
</cp:coreProperties>
</file>