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№ 1 р.п.Тамал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41.05pt;width:387.7pt;height:140.95pt;mso-wrap-style:none;v-text-anchor:middle;mso-position-vertical:top" type="_x0000_t136">
            <v:path textpathok="t"/>
            <v:textpath on="t" fitshape="t" string="«Зимние сказки»" style="font-family:&quot;Arial Black&quot;;font-size:5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201670" cy="3331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 xml:space="preserve">сценарий развлечени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группа детского сада(6-7л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 воспитатель  Михайлова Елена Фёдо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Описание.</w:t>
      </w:r>
      <w:r>
        <w:rPr>
          <w:sz w:val="28"/>
          <w:szCs w:val="28"/>
        </w:rPr>
        <w:t xml:space="preserve"> Для воспитателей ДОО, итоговое развлечение в подготовительной группе, можно использовать как викторину между группами одного возраста. Развлечение направлено на систематизацию знаний о зимних народных и авторских сказках.</w:t>
        <w:br/>
      </w: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систематизация знаний детей о зимних  сказках. </w:t>
        <w:br/>
      </w: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  <w:br/>
        <w:t xml:space="preserve">1. Продолжать развивать интерес к устному народному творчеству. Развивать мышление, речь. Пополнить речь детей – загадками, стихами. Формировать умение выразительно чит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, инсценировать эпизоды сказок (эмоциональность исполнения, естественность поведения, умение интонацией, жестом, мимикой  передавать свое отношение к содержанию литературной фразы).  Закрепить умение пересказывать сказки по иллюстрациям... (Речевое развитие)</w:t>
        <w:br/>
        <w:t>2. Систематизировать знания детей о русских народных  и авторских сказках. Продолжать учить детей отгадывать загадки.  Закреплять практические навыки выразительного исполнения песен, умение петь коллективно, с музыкальным сопровождением. Развивать артистические способности детей.  (Художественно-эстетическое развитие)</w:t>
        <w:br/>
        <w:t>3. Воспитывать дружеские взаимоотношения, чувство коллективизма, ответственности. (Социально-коммуникативное развитие)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зимних сказок, рассматривание иллюстраций к сказкам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беседы о сказках, прослушивание грамзаписи, отгадывание загадок, посещение книжной выставки «Наши любимые сказки», инсценирование эпизодов  из зимних  сказок,  просмотр диафильмов, разучивание стихов о сказках, песни «Сказки гуляют по свет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ка «Любимые сказочные геро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териал:   звездочки,  мольберты,  неотбук, диск с  иллюстрациями из сказок, экран, маски героев сказок, избушка со ставнями, печь, балалайка.</w:t>
        <w:br/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i/>
          <w:sz w:val="28"/>
          <w:szCs w:val="28"/>
        </w:rPr>
        <w:t>Под  мелодию песни «Зимняя сказка» дети подготовительной группы  входят в музыкальный зал, рассаживаются на стульчики.</w:t>
      </w:r>
    </w:p>
    <w:p>
      <w:pPr>
        <w:pStyle w:val="Style14"/>
        <w:spacing w:before="0" w:after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ходят  ведущие и поют песню «Зимняя сказка» Слова М. Танича   Музыка В. Шаинского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>1-й</w:t>
      </w:r>
      <w:r>
        <w:rPr>
          <w:sz w:val="28"/>
          <w:szCs w:val="28"/>
        </w:rPr>
        <w:t>: Стало чёрное белым,</w:t>
        <w:br/>
        <w:t>Перепутались краски.</w:t>
        <w:br/>
        <w:t>И метелица мелом</w:t>
        <w:br/>
        <w:t>Пишет зимние сказки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Припев: </w:t>
      </w:r>
      <w:r>
        <w:rPr>
          <w:i/>
          <w:sz w:val="28"/>
          <w:szCs w:val="28"/>
        </w:rPr>
        <w:t>(вместе)</w:t>
      </w:r>
      <w:r>
        <w:rPr>
          <w:sz w:val="28"/>
          <w:szCs w:val="28"/>
        </w:rPr>
        <w:br/>
        <w:t>Валит, валит белый снег,</w:t>
        <w:br/>
        <w:t>Заметает белый свет,</w:t>
        <w:br/>
        <w:t>Все деревья и дома - в белой краске.</w:t>
        <w:br/>
        <w:t>Ходит сказка по зиме,</w:t>
        <w:br/>
        <w:t>Ходит сказка по земле,</w:t>
        <w:br/>
        <w:t>Очень скучно жить на свете</w:t>
        <w:br/>
        <w:t>Без сказки.</w:t>
        <w:br/>
        <w:t>Ходит сказка по зиме,</w:t>
        <w:br/>
        <w:t>Ходит сказка по земле,</w:t>
        <w:br/>
        <w:t>Очень скучно жить на свете</w:t>
        <w:br/>
        <w:t>Без сказки.</w:t>
        <w:br/>
        <w:t>Сказка людям нужна!</w:t>
        <w:br/>
        <w:t>Сказка людям нужна!</w:t>
        <w:br/>
        <w:t>Сказка людям нужна!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>2-й:</w:t>
      </w:r>
      <w:r>
        <w:rPr>
          <w:sz w:val="28"/>
          <w:szCs w:val="28"/>
        </w:rPr>
        <w:t xml:space="preserve"> Снежный конь по обрыву</w:t>
        <w:br/>
        <w:t>Без уздечки гуляет.</w:t>
        <w:br/>
        <w:t>Серебристую гриву</w:t>
        <w:br/>
        <w:t>Шевелить позволяет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Припев:</w:t>
        <w:br/>
      </w:r>
      <w:r>
        <w:rPr>
          <w:b/>
          <w:i/>
          <w:sz w:val="28"/>
          <w:szCs w:val="28"/>
        </w:rPr>
        <w:t>1-й</w:t>
      </w:r>
      <w:r>
        <w:rPr>
          <w:sz w:val="28"/>
          <w:szCs w:val="28"/>
        </w:rPr>
        <w:t>:  Поджигать сине море</w:t>
        <w:br/>
        <w:t>Улетела синица.</w:t>
        <w:br/>
        <w:t>И лишь птица - жар-птица</w:t>
        <w:br/>
        <w:t>Холодов не боится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Припев:</w:t>
        <w:br/>
      </w:r>
      <w:r>
        <w:rPr>
          <w:b/>
          <w:i/>
          <w:sz w:val="28"/>
          <w:szCs w:val="28"/>
        </w:rPr>
        <w:t>2-й</w:t>
      </w:r>
      <w:r>
        <w:rPr>
          <w:sz w:val="28"/>
          <w:szCs w:val="28"/>
        </w:rPr>
        <w:t>:  И везде на планете -</w:t>
        <w:br/>
        <w:t>От Москвы до Аляски -</w:t>
        <w:br/>
        <w:t>Любят новые дети</w:t>
        <w:br/>
        <w:t>Слушать старые сказки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/>
      </w:pPr>
      <w:r>
        <w:rPr>
          <w:b/>
          <w:i/>
          <w:sz w:val="28"/>
          <w:szCs w:val="28"/>
        </w:rPr>
        <w:t>1-й ведущий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сказочный чудесный зимний вечер мы пришли на встречу к сказ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казки не обидеть –</w:t>
        <w:br/>
        <w:t>Надо их почаще видеть.</w:t>
        <w:br/>
        <w:t>Их рассказывать, читать,</w:t>
        <w:br/>
        <w:t>рисовать и в них играть!</w:t>
      </w:r>
    </w:p>
    <w:p>
      <w:pPr>
        <w:pStyle w:val="Normal"/>
        <w:rPr/>
      </w:pPr>
      <w:r>
        <w:rPr>
          <w:b/>
          <w:i/>
          <w:sz w:val="28"/>
          <w:szCs w:val="28"/>
        </w:rPr>
        <w:t>2-й ведущи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и всех отучат злиться,</w:t>
        <w:br/>
        <w:t>А научат веселиться,</w:t>
        <w:br/>
        <w:t>Быть добрее и скромнее,</w:t>
        <w:br/>
        <w:t>Терпеливее, мудрее,</w:t>
      </w:r>
    </w:p>
    <w:p>
      <w:pPr>
        <w:pStyle w:val="Normal"/>
        <w:rPr/>
      </w:pPr>
      <w:r>
        <w:rPr>
          <w:b/>
          <w:i/>
          <w:sz w:val="28"/>
          <w:szCs w:val="28"/>
        </w:rPr>
        <w:t>1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и, Даши, Насти, Риты, </w:t>
      </w:r>
    </w:p>
    <w:p>
      <w:pPr>
        <w:pStyle w:val="Normal"/>
        <w:rPr/>
      </w:pPr>
      <w:r>
        <w:rPr>
          <w:sz w:val="28"/>
          <w:szCs w:val="28"/>
        </w:rPr>
        <w:t>И Кириллы, и Артемы,</w:t>
        <w:br/>
        <w:t>И другие ребятишки,</w:t>
        <w:br/>
        <w:t>Кто читать умеет кни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и вы со сказкой ждете?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славный зимний вечер непременно их найдете!</w:t>
      </w:r>
    </w:p>
    <w:p>
      <w:pPr>
        <w:pStyle w:val="Normal"/>
        <w:rPr/>
      </w:pPr>
      <w:r>
        <w:rPr>
          <w:b/>
          <w:i/>
          <w:sz w:val="28"/>
          <w:szCs w:val="28"/>
        </w:rPr>
        <w:t>2-й ведущий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Мы пришли на встречу к сказкам, но не ко всем, а только  зимни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их много прочитали, о героях все у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годня без под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вами вспомним эти сказки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ведущий</w:t>
      </w:r>
    </w:p>
    <w:p>
      <w:pPr>
        <w:pStyle w:val="Normal"/>
        <w:rPr/>
      </w:pPr>
      <w:r>
        <w:rPr>
          <w:sz w:val="28"/>
          <w:szCs w:val="28"/>
        </w:rPr>
        <w:t>Ребята, любите вы зимние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приглашаю вас на сказочные состяз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ждут веселые соревновани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ажите без подсказки, где гуляют наши сказки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вы про это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ровод тогда  вставайте! Песню дружно запевайте!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rStyle w:val="StrongEmphasis"/>
          <w:i/>
          <w:color w:val="800000"/>
          <w:sz w:val="28"/>
          <w:szCs w:val="28"/>
        </w:rPr>
        <w:t>(Дети встают в  хоровод, поют песню «Сказки гуляют по свету» (сл. М. Пляцковского, муз. Е.Птичкина</w:t>
      </w:r>
      <w:r>
        <w:rPr>
          <w:rStyle w:val="StrongEmphasis"/>
          <w:b w:val="false"/>
          <w:i/>
          <w:color w:val="800000"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Сказки гуляют по свету, </w:t>
        <w:br/>
        <w:t xml:space="preserve">Ночь запрягая в карету. </w:t>
        <w:br/>
        <w:t xml:space="preserve">Сказки живут на полянах, </w:t>
        <w:br/>
        <w:t xml:space="preserve">Бродят на зорьке в туманах. </w:t>
        <w:br/>
        <w:t xml:space="preserve">А принц Белоснежку полюбит. </w:t>
        <w:br/>
        <w:t xml:space="preserve">А жадность Кощея погубит... </w:t>
        <w:br/>
        <w:t xml:space="preserve">Пусть Зло на проделки хитро, </w:t>
        <w:br/>
        <w:t xml:space="preserve">Но все ж побеждает Добро! </w:t>
        <w:br/>
        <w:br/>
      </w:r>
      <w:r>
        <w:rPr>
          <w:rStyle w:val="StrongEmphasis"/>
          <w:color w:val="800000"/>
          <w:sz w:val="28"/>
          <w:szCs w:val="28"/>
        </w:rPr>
        <w:t>2</w:t>
      </w:r>
      <w:r>
        <w:rPr>
          <w:sz w:val="28"/>
          <w:szCs w:val="28"/>
        </w:rPr>
        <w:t xml:space="preserve">. Мир озарив чудесами, </w:t>
        <w:br/>
        <w:t xml:space="preserve">Сказки летят над лесами, </w:t>
        <w:br/>
        <w:t xml:space="preserve">На подоконник садятся, </w:t>
        <w:br/>
        <w:t xml:space="preserve">В речки, как в окна, глядятся. </w:t>
        <w:br/>
        <w:t xml:space="preserve">А Золушку выручит фея, </w:t>
        <w:br/>
        <w:t xml:space="preserve">Не станет Горыныча Змея... </w:t>
        <w:br/>
        <w:t xml:space="preserve">Пусть Зло на проделки хитро, </w:t>
        <w:br/>
        <w:t xml:space="preserve">Но все ж побеждает Добро! </w:t>
        <w:br/>
        <w:br/>
      </w:r>
      <w:r>
        <w:rPr>
          <w:rStyle w:val="StrongEmphasis"/>
          <w:color w:val="800000"/>
          <w:sz w:val="28"/>
          <w:szCs w:val="28"/>
        </w:rPr>
        <w:t>3</w:t>
      </w:r>
      <w:r>
        <w:rPr>
          <w:sz w:val="28"/>
          <w:szCs w:val="28"/>
        </w:rPr>
        <w:t xml:space="preserve">. Сказки со мною повсюду, </w:t>
        <w:br/>
        <w:t xml:space="preserve">Их никогда не забуду. </w:t>
        <w:br/>
        <w:t xml:space="preserve">Стоит сомкнуть мне ресницы — </w:t>
        <w:br/>
        <w:t xml:space="preserve">Вмиг Сивка-Бурка приснится. </w:t>
        <w:br/>
        <w:t xml:space="preserve">А месяц засветится ясный, </w:t>
        <w:br/>
        <w:t xml:space="preserve">В глазах Василисы Прекрасной... </w:t>
        <w:br/>
        <w:t xml:space="preserve">Пусть Зло на проделки хитро, </w:t>
        <w:br/>
        <w:t>Но все ж побеждает Добр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на стульчики)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Звучит мелодия</w:t>
      </w: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Зимней  сказки»  В. Шаинског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 избушке открываются ставенки, в окно показывается Сказочница.</w:t>
      </w:r>
    </w:p>
    <w:p>
      <w:pPr>
        <w:pStyle w:val="Normal"/>
        <w:rPr/>
      </w:pPr>
      <w:r>
        <w:rPr>
          <w:b/>
          <w:i/>
          <w:sz w:val="28"/>
          <w:szCs w:val="28"/>
        </w:rPr>
        <w:t>Сказочница:</w:t>
      </w:r>
      <w:r>
        <w:rPr>
          <w:sz w:val="28"/>
          <w:szCs w:val="28"/>
        </w:rPr>
        <w:t xml:space="preserve"> Здравствуйте, ребята! Здравствуйте, друзья!</w:t>
        <w:br/>
        <w:t xml:space="preserve">Вы меня узнали? (Дети отвечают) </w:t>
      </w:r>
    </w:p>
    <w:p>
      <w:pPr>
        <w:pStyle w:val="Normal"/>
        <w:rPr/>
      </w:pPr>
      <w:r>
        <w:rPr>
          <w:sz w:val="28"/>
          <w:szCs w:val="28"/>
        </w:rPr>
        <w:t xml:space="preserve">Сказочница я.  </w:t>
        <w:br/>
        <w:t xml:space="preserve">Вы молодцы! Без малейшей без подсказ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е,  живут где сказки!</w:t>
      </w:r>
    </w:p>
    <w:p>
      <w:pPr>
        <w:pStyle w:val="Normal"/>
        <w:rPr/>
      </w:pPr>
      <w:r>
        <w:rPr>
          <w:sz w:val="28"/>
          <w:szCs w:val="28"/>
        </w:rPr>
        <w:t>Далеко-далеко, раскинулось царство, необъятное государство – страна сказок, чудес и Волшебства! Прекрасная страна! И кто хоть раз побывал в ней, останется пленником навеки. Потому что деревья там самые причудливые, горы – самые высокие, терема – самые расписные, птицы – самые звонкие, а чудища – самые страшные. Ребятки, сегодня мы с вами побываем в волшебном мире сказок, встретимся со знакомыми и любимыми героями зимних сказок, узнаем много интересного. Итак…Вы готовы?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    Но для начала надо разделиться на две команды (</w:t>
      </w:r>
      <w:r>
        <w:rPr>
          <w:i/>
          <w:sz w:val="28"/>
          <w:szCs w:val="28"/>
        </w:rPr>
        <w:t>ведущие помогают детям разделиться на две команды</w:t>
      </w:r>
      <w:r>
        <w:rPr>
          <w:sz w:val="28"/>
          <w:szCs w:val="28"/>
        </w:rPr>
        <w:t>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Сказочница</w:t>
      </w:r>
      <w:r>
        <w:rPr>
          <w:sz w:val="28"/>
          <w:szCs w:val="28"/>
        </w:rPr>
        <w:t xml:space="preserve">: Команды готовы? Слушайте  </w:t>
      </w:r>
      <w:r>
        <w:rPr>
          <w:rStyle w:val="StrongEmphasis"/>
          <w:sz w:val="28"/>
          <w:szCs w:val="28"/>
        </w:rPr>
        <w:t>1 задание:</w:t>
      </w:r>
      <w:r>
        <w:rPr>
          <w:sz w:val="28"/>
          <w:szCs w:val="28"/>
        </w:rPr>
        <w:t xml:space="preserve"> “Узнай  сказку по загадке”</w:t>
        <w:br/>
        <w:t>Кто в вашей команде загадку отгадает, сказку сразу называет! Если отгадаете правильно, ваша команда получит за правильный ответ звездоч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1 задание:</w:t>
      </w:r>
      <w:r>
        <w:rPr>
          <w:i/>
          <w:sz w:val="28"/>
          <w:szCs w:val="28"/>
        </w:rPr>
        <w:br/>
      </w:r>
      <w:r>
        <w:rPr>
          <w:b/>
          <w:i/>
          <w:sz w:val="28"/>
          <w:szCs w:val="28"/>
        </w:rPr>
        <w:t>“Узнай сказку по загадке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команда отвечает:</w:t>
      </w:r>
    </w:p>
    <w:p>
      <w:pPr>
        <w:pStyle w:val="Normal"/>
        <w:rPr/>
      </w:pPr>
      <w:r>
        <w:rPr>
          <w:sz w:val="28"/>
          <w:szCs w:val="28"/>
        </w:rPr>
        <w:t>Она, как снег, бела и светла…</w:t>
        <w:br/>
        <w:t>Она, как снег, боится тепла!</w:t>
        <w:br/>
        <w:t>Красна девица грустна,</w:t>
        <w:br/>
        <w:t>Ей не нравится весна.</w:t>
        <w:br/>
        <w:t>Ей на солнце тяжко —</w:t>
        <w:br/>
        <w:t>Слёзы льёт бедняж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негурочк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я команда: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 сказке лисонька плутовка</w:t>
        <w:br/>
        <w:t>Обманула зайку ловко,</w:t>
        <w:br/>
        <w:t>Из избушки выгнав прочь.</w:t>
        <w:br/>
        <w:t>Плакал зайка день и ночь.</w:t>
        <w:br/>
        <w:t>Но в беде ему помог</w:t>
        <w:br/>
        <w:t>Один смелый петушок.</w:t>
        <w:br/>
      </w:r>
      <w:r>
        <w:rPr>
          <w:b/>
          <w:i/>
          <w:sz w:val="28"/>
          <w:szCs w:val="28"/>
        </w:rPr>
        <w:t>(Зайкина избушка)</w:t>
      </w:r>
    </w:p>
    <w:p>
      <w:pPr>
        <w:pStyle w:val="Normal"/>
        <w:rPr/>
      </w:pPr>
      <w:r>
        <w:rPr>
          <w:b/>
          <w:sz w:val="28"/>
          <w:szCs w:val="28"/>
        </w:rPr>
        <w:t>1-я:</w:t>
      </w:r>
      <w:r>
        <w:rPr>
          <w:sz w:val="28"/>
          <w:szCs w:val="28"/>
        </w:rPr>
        <w:t xml:space="preserve"> Шла морозная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руби у оз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хвост лиса-к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у отморози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Лиса и волк)</w:t>
      </w:r>
    </w:p>
    <w:p>
      <w:pPr>
        <w:pStyle w:val="Normal"/>
        <w:rPr/>
      </w:pPr>
      <w:r>
        <w:rPr>
          <w:b/>
          <w:sz w:val="28"/>
          <w:szCs w:val="28"/>
        </w:rPr>
        <w:t>2-я</w:t>
      </w:r>
      <w:r>
        <w:rPr>
          <w:sz w:val="28"/>
          <w:szCs w:val="28"/>
        </w:rPr>
        <w:t>: Снег валил, клубились т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нулись ветки до зем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лые люди  в лес дрему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ротинку завез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олчать застав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рзать оставил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орозко)</w:t>
      </w:r>
    </w:p>
    <w:p>
      <w:pPr>
        <w:pStyle w:val="Normal"/>
        <w:rPr/>
      </w:pPr>
      <w:r>
        <w:rPr>
          <w:b/>
          <w:sz w:val="28"/>
          <w:szCs w:val="28"/>
        </w:rPr>
        <w:t>1-я</w:t>
      </w:r>
      <w:r>
        <w:rPr>
          <w:sz w:val="28"/>
          <w:szCs w:val="28"/>
        </w:rPr>
        <w:t>: Я- королева из ст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ет ни лета, ни ве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руглый год метель мет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сюду только снег и 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молвие, покой лю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 и веселье не терплю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нежная королева» Г.Х.Андерсена)</w:t>
      </w:r>
    </w:p>
    <w:p>
      <w:pPr>
        <w:pStyle w:val="Normal"/>
        <w:rPr/>
      </w:pPr>
      <w:r>
        <w:rPr>
          <w:b/>
          <w:sz w:val="28"/>
          <w:szCs w:val="28"/>
        </w:rPr>
        <w:t>2-я</w:t>
      </w:r>
      <w:r>
        <w:rPr>
          <w:sz w:val="28"/>
          <w:szCs w:val="28"/>
        </w:rPr>
        <w:t>: На первую ступен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л парень мол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венадцатой ступень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л старик с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венадцатой ступень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л старик с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ую ступен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л парень молодо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венадцать месяцев С.Я. Маршака)</w:t>
      </w:r>
    </w:p>
    <w:p>
      <w:pPr>
        <w:pStyle w:val="Normal"/>
        <w:rPr/>
      </w:pPr>
      <w:r>
        <w:rPr>
          <w:b/>
          <w:sz w:val="28"/>
          <w:szCs w:val="28"/>
        </w:rPr>
        <w:t>1-я:</w:t>
      </w:r>
      <w:r>
        <w:rPr>
          <w:sz w:val="28"/>
          <w:szCs w:val="28"/>
        </w:rPr>
        <w:t xml:space="preserve"> Кто копытом бьёт так ловко,</w:t>
        <w:br/>
        <w:t>А Дарёнка смотрит робко.</w:t>
        <w:br/>
        <w:t>Козлик прыгает всё выше</w:t>
        <w:br/>
        <w:t>И Мурёнка с ним на крыше.</w:t>
        <w:br/>
        <w:t>Камни сыплются, сверкают</w:t>
        <w:br/>
        <w:t>И избушку освещают.</w:t>
        <w:br/>
        <w:t>Дарит камни им не птица,</w:t>
        <w:br/>
        <w:t>А.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еребряное копытце П.Бажова)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2-я: </w:t>
      </w:r>
      <w:r>
        <w:rPr>
          <w:sz w:val="28"/>
          <w:szCs w:val="28"/>
        </w:rPr>
        <w:t xml:space="preserve">При честном при всем наро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 печка по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на печке той си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м сказка говор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акой же это сказ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ка едет, как сал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летая кал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л парень на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атился по дер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енился на царевне.</w:t>
      </w:r>
    </w:p>
    <w:p>
      <w:pPr>
        <w:pStyle w:val="Normal"/>
        <w:rPr/>
      </w:pPr>
      <w:r>
        <w:rPr>
          <w:b/>
          <w:i/>
          <w:sz w:val="28"/>
          <w:szCs w:val="28"/>
        </w:rPr>
        <w:t>(По щучьему велению)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bCs/>
          <w:sz w:val="28"/>
          <w:szCs w:val="28"/>
        </w:rPr>
        <w:t>Открывается занавес, сидит Емеля на печке с балалайко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Емеля</w:t>
      </w:r>
      <w:r>
        <w:rPr>
          <w:rStyle w:val="StrongEmphasis"/>
          <w:sz w:val="28"/>
          <w:szCs w:val="28"/>
        </w:rPr>
        <w:t xml:space="preserve">: </w:t>
      </w:r>
      <w:r>
        <w:rPr>
          <w:sz w:val="28"/>
          <w:szCs w:val="28"/>
        </w:rPr>
        <w:t xml:space="preserve">К вам приехал на веселье,                                                                                               Русский парень, я Емеля.                                                                                                            Прозываюсь простаком,                                                                                                                          Иль Емелей – дураком.                                                                                                                              Но не верьте, все не так,                                                                                                                Никакой я не дурак,                                                                                                                            Просто парень смелый, бравый,                                                                                                  Развеселый и удалый.                                                                                                                         Много игр народных знаю,                                                                                                          Проиграть вас приглашаю.                                                                                                             Играть – то вы хотите?    </w:t>
      </w:r>
      <w:r>
        <w:rPr>
          <w:i/>
          <w:sz w:val="28"/>
          <w:szCs w:val="28"/>
        </w:rPr>
        <w:t xml:space="preserve">(ответ детей)                                                                                                                            </w:t>
      </w:r>
      <w:r>
        <w:rPr>
          <w:sz w:val="28"/>
          <w:szCs w:val="28"/>
        </w:rPr>
        <w:t>Так ко мне скорей идите!                                                                                                                             А много игр народных вы знаете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rStyle w:val="StrongEmphasis"/>
          <w:i/>
          <w:sz w:val="28"/>
          <w:szCs w:val="28"/>
        </w:rPr>
        <w:t>Дети отвечают)</w:t>
      </w: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Style14"/>
        <w:spacing w:before="0" w:after="0"/>
        <w:rPr/>
      </w:pPr>
      <w:r>
        <w:rPr>
          <w:rStyle w:val="StrongEmphasis"/>
          <w:i/>
          <w:sz w:val="28"/>
          <w:szCs w:val="28"/>
        </w:rPr>
        <w:t>Емеля</w:t>
      </w:r>
      <w:r>
        <w:rPr>
          <w:rStyle w:val="StrongEmphasis"/>
          <w:sz w:val="28"/>
          <w:szCs w:val="28"/>
        </w:rPr>
        <w:t xml:space="preserve">: </w:t>
      </w:r>
      <w:r>
        <w:rPr>
          <w:b/>
          <w:sz w:val="28"/>
          <w:szCs w:val="28"/>
        </w:rPr>
        <w:t>Пойдемте играть в игру, Барашеньки – круторожень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Барашеньки – крутороженьки»</w:t>
      </w:r>
    </w:p>
    <w:p>
      <w:pPr>
        <w:pStyle w:val="Style14"/>
        <w:spacing w:before="0" w:after="0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Барашеньки – крутороженьки, (</w:t>
      </w:r>
      <w:r>
        <w:rPr>
          <w:sz w:val="28"/>
          <w:szCs w:val="28"/>
        </w:rPr>
        <w:t xml:space="preserve">идут хороводом)                                                                                     </w:t>
      </w:r>
      <w:r>
        <w:rPr>
          <w:rStyle w:val="StrongEmphasis"/>
          <w:sz w:val="28"/>
          <w:szCs w:val="28"/>
        </w:rPr>
        <w:t>По лесам ходили, По горам бродили, (</w:t>
      </w:r>
      <w:r>
        <w:rPr>
          <w:sz w:val="28"/>
          <w:szCs w:val="28"/>
        </w:rPr>
        <w:t xml:space="preserve">топочут ногами)                                                                          </w:t>
      </w:r>
      <w:r>
        <w:rPr>
          <w:rStyle w:val="StrongEmphasis"/>
          <w:sz w:val="28"/>
          <w:szCs w:val="28"/>
        </w:rPr>
        <w:t>В скрипочку играли (</w:t>
      </w:r>
      <w:r>
        <w:rPr>
          <w:sz w:val="28"/>
          <w:szCs w:val="28"/>
        </w:rPr>
        <w:t xml:space="preserve">имитация игры на скрипке)                                                                              </w:t>
      </w:r>
      <w:r>
        <w:rPr>
          <w:rStyle w:val="StrongEmphasis"/>
          <w:sz w:val="28"/>
          <w:szCs w:val="28"/>
        </w:rPr>
        <w:t>Емелю потешали. (</w:t>
      </w:r>
      <w:r>
        <w:rPr>
          <w:sz w:val="28"/>
          <w:szCs w:val="28"/>
        </w:rPr>
        <w:t xml:space="preserve">Разводят руками, кланяются.)                                                                                            </w:t>
      </w:r>
      <w:r>
        <w:rPr>
          <w:rStyle w:val="StrongEmphasis"/>
          <w:sz w:val="28"/>
          <w:szCs w:val="28"/>
        </w:rPr>
        <w:t>Наш Емеля – простота: (</w:t>
      </w:r>
      <w:r>
        <w:rPr>
          <w:sz w:val="28"/>
          <w:szCs w:val="28"/>
        </w:rPr>
        <w:t xml:space="preserve">Сужают круг, подходят к Емеле.)                                                                 </w:t>
      </w:r>
      <w:r>
        <w:rPr>
          <w:rStyle w:val="StrongEmphasis"/>
          <w:sz w:val="28"/>
          <w:szCs w:val="28"/>
        </w:rPr>
        <w:t>Купил лошадь без хвоста (</w:t>
      </w:r>
      <w:r>
        <w:rPr>
          <w:sz w:val="28"/>
          <w:szCs w:val="28"/>
        </w:rPr>
        <w:t xml:space="preserve">Сужают круг, подходят к Емеле)                                                                     </w:t>
      </w:r>
      <w:r>
        <w:rPr>
          <w:rStyle w:val="StrongEmphasis"/>
          <w:sz w:val="28"/>
          <w:szCs w:val="28"/>
        </w:rPr>
        <w:t>Сел задом наперед  (</w:t>
      </w:r>
      <w:r>
        <w:rPr>
          <w:sz w:val="28"/>
          <w:szCs w:val="28"/>
        </w:rPr>
        <w:t xml:space="preserve">Расширяют круг.)                                    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>И поехал в огород (</w:t>
      </w:r>
      <w:r>
        <w:rPr>
          <w:sz w:val="28"/>
          <w:szCs w:val="28"/>
        </w:rPr>
        <w:t>на прыжке отворачиваются, хлопают в ладоши.)                                                    (</w:t>
      </w:r>
      <w:r>
        <w:rPr>
          <w:rStyle w:val="StrongEmphasis"/>
          <w:i/>
          <w:sz w:val="28"/>
          <w:szCs w:val="28"/>
        </w:rPr>
        <w:t>Емеля догоняет ребят )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>Емеля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кого я не догнал,                                                                                                                                                   Никого я не поймал, а немного я устал.                                                                                            Полежу ка на печи, посчитаю кирпичи.                                                                                                                До свидания, друзья. В сказку мне уже пора.                                                                                     (</w:t>
      </w:r>
      <w:r>
        <w:rPr>
          <w:rStyle w:val="StrongEmphasis"/>
          <w:i/>
          <w:sz w:val="28"/>
          <w:szCs w:val="28"/>
        </w:rPr>
        <w:t xml:space="preserve">Емеля садиться на печь:) 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 щучьему велению, по моему хотению, вези, меня, печь домой!                                                       </w:t>
      </w:r>
      <w:r>
        <w:rPr>
          <w:rStyle w:val="Emphasis"/>
          <w:b/>
          <w:bCs/>
          <w:sz w:val="28"/>
          <w:szCs w:val="28"/>
        </w:rPr>
        <w:t xml:space="preserve">Занавес закрылся </w:t>
      </w: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                             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>Сказочница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се загадки отгадали; в сказку вы, друзья, попали; порезвились, поиграли.                                                                                        А теперь пришла пора путешествовать дальше, по зимним сказкам, детвора!                                                      Я знаю, вы любите игры, песни, загадки и пляски.                                                                                               Но нет ничего интересней,                                                                                                                                         Чем наши прекрасные сказки!</w:t>
      </w:r>
    </w:p>
    <w:p>
      <w:pPr>
        <w:pStyle w:val="Normal"/>
        <w:rPr/>
      </w:pPr>
      <w:r>
        <w:rPr>
          <w:sz w:val="28"/>
          <w:szCs w:val="28"/>
        </w:rPr>
        <w:t>За ступенькою ступенька-</w:t>
        <w:br/>
        <w:t>Будет лесенка,</w:t>
        <w:br/>
        <w:t xml:space="preserve">Слово к слову ставь складненько – </w:t>
        <w:br/>
        <w:t>Будет песенка,</w:t>
        <w:br/>
        <w:t>А колечко на колечко-</w:t>
        <w:br/>
        <w:t>Будет вязочка.</w:t>
        <w:br/>
        <w:t>Сядем рядышком тесненько</w:t>
        <w:br/>
        <w:t>смотреть  сказ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-е задание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Узнай сказку по иллюстрациям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экране появится иллюстрация к  сказке. Надо рассказать, к какому эпизоду сказки эта иллюстрация относится (</w:t>
      </w:r>
      <w:r>
        <w:rPr>
          <w:b/>
          <w:i/>
          <w:sz w:val="28"/>
          <w:szCs w:val="28"/>
        </w:rPr>
        <w:t>Дети выполняют задания по очереди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9735" cy="4682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6835" cy="4797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38811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6955" cy="4682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6590" cy="40665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9855" cy="42678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0035" cy="49320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7300" cy="4225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0685" cy="47993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5115" cy="4343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0035" cy="39414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2375" cy="5143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азочниц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дцы, ребята! Справились с заданием. А вот вам 3-е задание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 руках у меня волшебный клубок, если мы скажем заветные слова, клубочек приведет нас к сказке, которую вы должны будете обыграть по ролям,  устроить небольшое театрализованное представление. Говорим все вместе: «Ты, клубочек покатись, в новой сказке очутись!»</w:t>
      </w:r>
    </w:p>
    <w:p>
      <w:pPr>
        <w:pStyle w:val="Style14"/>
        <w:spacing w:before="0" w:after="0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Дети показывают домашнее задание, драматизируют эпизод сказки каждая команда по одному эпизоду, демонстрируют костюмы.</w:t>
      </w:r>
    </w:p>
    <w:p>
      <w:pPr>
        <w:pStyle w:val="Style14"/>
        <w:spacing w:before="0" w:after="0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Сказочница: </w:t>
      </w:r>
      <w:r>
        <w:rPr>
          <w:rStyle w:val="Emphasis"/>
          <w:b/>
          <w:bCs/>
          <w:i w:val="false"/>
          <w:sz w:val="28"/>
          <w:szCs w:val="28"/>
        </w:rPr>
        <w:t>Подведем итог ребята, посчитаем, сколько вы набрали звездочек</w:t>
      </w:r>
      <w:r>
        <w:rPr>
          <w:rStyle w:val="Emphasis"/>
          <w:b/>
          <w:bCs/>
          <w:sz w:val="28"/>
          <w:szCs w:val="28"/>
        </w:rPr>
        <w:t>. (подведение итогов). Конец - всему делу венец. Вы, ребята, молодцы! Отлично справились с заданиями!</w:t>
      </w:r>
    </w:p>
    <w:p>
      <w:pPr>
        <w:pStyle w:val="Style14"/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Сказочница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Для чего нужны нам сказки?</w:t>
        <w:br/>
        <w:t>Что в них ищет человек?</w:t>
        <w:br/>
        <w:t>Может быть, добро и ласку.</w:t>
        <w:br/>
        <w:t>Может быть, вчерашний снег.</w:t>
        <w:br/>
        <w:t>В сказке радость побеждает,</w:t>
        <w:br/>
        <w:t>Сказка учит нас любить.</w:t>
        <w:br/>
        <w:t>В сказке звери оживают,</w:t>
        <w:br/>
        <w:t>Начинают говорить.</w:t>
        <w:br/>
        <w:t>В сказке все бывает честно:</w:t>
        <w:br/>
        <w:t>И начало, и конец.</w:t>
        <w:br/>
        <w:t>Покидать нам сказки жалко,</w:t>
        <w:br/>
        <w:t>Как уютный милый дом.</w:t>
        <w:br/>
        <w:t>Вы читайте сказки, дети!</w:t>
        <w:br/>
        <w:t>Научитесь их любить.</w:t>
        <w:br/>
        <w:t>Может быть, на этом свете</w:t>
        <w:br/>
        <w:t>Станет легче всем вам жить!</w:t>
      </w:r>
      <w:r>
        <w:rPr>
          <w:rStyle w:val="Emphasis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Style w:val="Emphasis"/>
          <w:bCs/>
          <w:i w:val="false"/>
          <w:sz w:val="28"/>
          <w:szCs w:val="28"/>
        </w:rPr>
        <w:t xml:space="preserve">А вы о сказках стихи знаете? </w:t>
      </w:r>
      <w:r>
        <w:rPr>
          <w:rStyle w:val="Emphasis"/>
          <w:bCs/>
          <w:sz w:val="28"/>
          <w:szCs w:val="28"/>
        </w:rPr>
        <w:t xml:space="preserve">(ответы детей)                                                                                                   </w:t>
      </w:r>
      <w:r>
        <w:rPr>
          <w:rStyle w:val="Emphasis"/>
          <w:bCs/>
          <w:i w:val="false"/>
          <w:sz w:val="28"/>
          <w:szCs w:val="28"/>
        </w:rPr>
        <w:t xml:space="preserve">Давайте их послушаем.  </w:t>
      </w:r>
    </w:p>
    <w:p>
      <w:pPr>
        <w:pStyle w:val="Style14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                             </w:t>
      </w:r>
      <w:r>
        <w:rPr>
          <w:rStyle w:val="Emphasis"/>
          <w:b/>
          <w:bCs/>
          <w:sz w:val="28"/>
          <w:szCs w:val="28"/>
        </w:rPr>
        <w:t>В заключение  дети читают стихи</w:t>
      </w:r>
      <w:r>
        <w:rPr>
          <w:sz w:val="28"/>
          <w:szCs w:val="28"/>
        </w:rPr>
        <w:br/>
        <w:br/>
      </w:r>
      <w:r>
        <w:rPr>
          <w:rStyle w:val="StrongEmphasis"/>
          <w:i/>
          <w:color w:val="800000"/>
          <w:sz w:val="28"/>
          <w:szCs w:val="28"/>
        </w:rPr>
        <w:t>1-й ребенок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Мы с хорошей сказкой неразлучны,</w:t>
        <w:br/>
        <w:t>А чудес у сказки — до небес.</w:t>
        <w:br/>
        <w:t>Вы представьте, как бы было скучно,</w:t>
        <w:br/>
        <w:t>Если б в мире не было чудес.</w:t>
        <w:br/>
      </w:r>
      <w:r>
        <w:rPr>
          <w:rStyle w:val="StrongEmphasis"/>
          <w:i/>
          <w:color w:val="800000"/>
          <w:sz w:val="28"/>
          <w:szCs w:val="28"/>
        </w:rPr>
        <w:t>2-й ребенок.</w:t>
      </w:r>
      <w:r>
        <w:rPr>
          <w:sz w:val="28"/>
          <w:szCs w:val="28"/>
        </w:rPr>
        <w:br/>
        <w:t>Плывут угрюмые века,</w:t>
        <w:br/>
        <w:t>Плывут, как в небе облака.</w:t>
        <w:br/>
        <w:t>Спешат, бегут за годом год,</w:t>
        <w:br/>
        <w:t>А сказка — на тебе! Живет!</w:t>
        <w:br/>
      </w:r>
      <w:r>
        <w:rPr>
          <w:rStyle w:val="StrongEmphasis"/>
          <w:i/>
          <w:color w:val="800000"/>
          <w:sz w:val="28"/>
          <w:szCs w:val="28"/>
        </w:rPr>
        <w:t xml:space="preserve">3-й ребенок.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огда и кто ее сложил </w:t>
        <w:br/>
        <w:t>В своей избушке где-то —</w:t>
        <w:br/>
        <w:t xml:space="preserve">И самый старый сторожил </w:t>
        <w:br/>
        <w:t>Не даст тебе ответа.</w:t>
        <w:br/>
        <w:br/>
      </w:r>
      <w:r>
        <w:rPr>
          <w:rStyle w:val="StrongEmphasis"/>
          <w:i/>
          <w:color w:val="800000"/>
          <w:sz w:val="28"/>
          <w:szCs w:val="28"/>
        </w:rPr>
        <w:t>4-й  ребенок.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И про зверей,</w:t>
        <w:br/>
        <w:t>И про царей,</w:t>
        <w:br/>
        <w:t>И что на свете было —</w:t>
        <w:br/>
        <w:t xml:space="preserve">Все сказка в памяти своей </w:t>
        <w:br/>
        <w:t>Нам с вами сохранила.</w:t>
        <w:br/>
      </w:r>
      <w:r>
        <w:rPr>
          <w:rStyle w:val="StrongEmphasis"/>
          <w:i/>
          <w:color w:val="800000"/>
          <w:sz w:val="28"/>
          <w:szCs w:val="28"/>
        </w:rPr>
        <w:t>5-й ребенок.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 xml:space="preserve">Она живет в любом дому </w:t>
        <w:br/>
        <w:t>И странствует по странам.</w:t>
        <w:br/>
        <w:t>А почему? Да потому,</w:t>
        <w:br/>
        <w:t>Что без нее нельзя на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Сказочница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 мире много сказок грустных и смешных.                                                                                                            И прожить на свете нам нельзя без них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Пусть герои сказок  дарят нам тепло,                                                                                                              Пусть добро навеки побеждает зло!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от и заканчивается наше путешествие по стране зимних сказок. Но зато теперь вы сможете продолжить его сами, ведь сказочная тропинка бесконечна, стоит вам открыть сборник народных и авторских сказок и в путь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Дети</w:t>
      </w:r>
      <w:r>
        <w:rPr>
          <w:rStyle w:val="StrongEmphasis"/>
          <w:b w:val="false"/>
          <w:i/>
          <w:iCs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>становятся в хоровод и  поют песенку «Сказочный хоровод» (на мотив песни «Хоровод», муз. Г. Портного.</w:t>
      </w:r>
    </w:p>
    <w:p>
      <w:pPr>
        <w:pStyle w:val="Style14"/>
        <w:spacing w:before="0" w:after="0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  <w:t>Сказочный, сказочный наш хоровод,</w:t>
        <w:br/>
        <w:t>Сказки читает веселый народ.</w:t>
        <w:br/>
        <w:t>Сказка научит быть добрыми всех,</w:t>
        <w:br/>
        <w:t>Сказка придет, где веселье и смех,</w:t>
        <w:br/>
        <w:t>Веселье и смех.</w:t>
        <w:br/>
        <w:br/>
      </w:r>
      <w:r>
        <w:rPr>
          <w:rStyle w:val="StrongEmphasis"/>
          <w:i/>
          <w:iCs/>
          <w:sz w:val="28"/>
          <w:szCs w:val="28"/>
        </w:rPr>
        <w:t>(Куплет повторяется два раза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Сказочница: До свидания, ребята! До новых встреч в стране сказок!(на экране появляется Сказочница в окошке)</w:t>
      </w:r>
      <w:r>
        <w:rPr>
          <w:sz w:val="28"/>
          <w:szCs w:val="28"/>
        </w:rPr>
        <w:br/>
        <w:br/>
      </w:r>
    </w:p>
    <w:p>
      <w:pPr>
        <w:pStyle w:val="Normal"/>
        <w:rPr/>
      </w:pPr>
      <w:r>
        <w:rPr/>
        <w:drawing>
          <wp:inline distT="0" distB="0" distL="0" distR="0">
            <wp:extent cx="5829300" cy="4940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78680" cy="66287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  <w:r>
        <w:rPr>
          <w:rStyle w:val="StrongEmphasis"/>
        </w:rPr>
        <w:t xml:space="preserve">сайт Нотного Архива России (library notes Russia) - </w:t>
      </w:r>
      <w:hyperlink r:id="rId17" w:tgtFrame="_blank">
        <w:r>
          <w:rPr>
            <w:rStyle w:val="InternetLink"/>
            <w:b/>
            <w:bCs/>
          </w:rPr>
          <w:t>www.notarhiv.ru</w:t>
        </w:r>
      </w:hyperlink>
      <w:r>
        <w:rPr/>
        <w:t xml:space="preserve"> </w:t>
      </w:r>
      <w:r>
        <w:rPr>
          <w:rStyle w:val="4"/>
        </w:rPr>
        <w:t>  </w:t>
      </w:r>
      <w:r>
        <w:rPr>
          <w:rStyle w:val="StrongEmphasis"/>
          <w:color w:val="0000FF"/>
          <w:u w:val="single"/>
        </w:rPr>
        <w:t xml:space="preserve"> </w:t>
      </w:r>
    </w:p>
    <w:p>
      <w:pPr>
        <w:pStyle w:val="Normal"/>
        <w:rPr/>
      </w:pPr>
      <w:hyperlink r:id="rId18">
        <w:r>
          <w:rPr>
            <w:rStyle w:val="InternetLink"/>
          </w:rPr>
          <w:t>https://yandex.ru/search/?text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stihi.ru/2015/06/11/5646</w:t>
        </w:r>
      </w:hyperlink>
    </w:p>
    <w:p>
      <w:pPr>
        <w:pStyle w:val="Normal"/>
        <w:rPr/>
      </w:pPr>
      <w:hyperlink r:id="rId20">
        <w:r>
          <w:rPr>
            <w:rStyle w:val="InternetLink"/>
          </w:rPr>
          <w:t>http://pandia.ru/text/80/078/16733.php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стиль4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://www.notarhiv.ru/" TargetMode="External"/><Relationship Id="rId18" Type="http://schemas.openxmlformats.org/officeDocument/2006/relationships/hyperlink" Target="https://yandex.ru/search/?text" TargetMode="External"/><Relationship Id="rId19" Type="http://schemas.openxmlformats.org/officeDocument/2006/relationships/hyperlink" Target="http://www.stihi.ru/2015/06/11/5646" TargetMode="External"/><Relationship Id="rId20" Type="http://schemas.openxmlformats.org/officeDocument/2006/relationships/hyperlink" Target="http://pandia.ru/text/80/078/16733.php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21:51:00Z</dcterms:created>
  <dc:creator>Дек2012</dc:creator>
  <dc:description/>
  <cp:keywords/>
  <dc:language>en-US</dc:language>
  <cp:lastModifiedBy>Пользователь Windows</cp:lastModifiedBy>
  <dcterms:modified xsi:type="dcterms:W3CDTF">2020-11-24T17:23:00Z</dcterms:modified>
  <cp:revision>21</cp:revision>
  <dc:subject/>
  <dc:title/>
</cp:coreProperties>
</file>