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C16"/>
        <w:spacing w:before="0" w:after="0"/>
        <w:ind w:firstLine="568"/>
        <w:jc w:val="both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ному кружку «Умелые ручки» для 4 класса разработана на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основании следующих нормативных докумен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едеральный государственный образовательный стандарт начального общего образования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образовательная программа начального общего образования  МБОУ Прудковской СШ</w:t>
      </w:r>
      <w:r>
        <w:rPr>
          <w:rFonts w:cs="Times New Roman" w:ascii="Times New Roman" w:hAnsi="Times New Roman"/>
          <w:i/>
          <w:color w:val="404040"/>
          <w:sz w:val="24"/>
          <w:szCs w:val="24"/>
        </w:rPr>
        <w:t>(Рабочая программа начального общего образования по учебному предмету  является составной частью основной образовательной программы начального общего образования МБОУ Прудковской СШ)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каз МО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издается ежегодно)/ http://wvvw.consultant.ru/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http://www.garant.ru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едеральном государственном образовательного стандарте начального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личности, отличающейся неповторимостью, оригинальность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и любовь к ручному творчеству, вовлекать детей в активную творческую деятельность, сформировать навыки и умения работы с материалами различного происхождения; обучить изготавливать поделки из различ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учить детей основным техникам изготовления подел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ь у детей внимание к их творческим способностям и закрепить его в процессе индивидуальной и коллективной твор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ывать трудолюбие, бережное отношение к окружающим, самостоятельность и аккурат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ить интерес к народному искусств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учить детей специфике технологии изготовления поделок с учетом возможностей материа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ганизовать участие детей в выставках, конкурсах, фестивалях детского твор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ая программа представляет собой практический курс технологии для учащихся, получающих образование по УМК «Школа России» следующих авторов:</w:t>
      </w:r>
    </w:p>
    <w:p>
      <w:pPr>
        <w:pStyle w:val="Style17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говцева Н.И., Богданова Н.В., Шипилова Н.В., Анащенкова С.В Технология: Учебник: 4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ДЕРЖАНИЕ ПРОГРАМ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нацелено на активизацию художественно-эстетической, познавательной деятельности каждого учащегося с учетом его возрастных особенностей, индивидуальных потребностей и возможностей, преемственность с дошкольными видами деятельности детей, формирование мотивации детей к труду, к активной деятельности на уроке и во внеурочное врем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чертежи, условные обозначения). Включены задания, направленные на активный поиск новой информации – в книгах, словарях, справочниках. 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одное заня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накомство детей с режимом работы, инструментами, материалами, техник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 Работа с природным материалом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Работа с пластическими материалам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ч)Знакомство с правилами работы с пластическими материалами. Правила изготовления поделок из пластических материалов (пластилин, солёное тесто). Изготовление объёмных поделок и компози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Работа с текстильными материал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4ч) Теория – первоначальные сведения о ткан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изготовления поделок. Практика – изготовление салфеток, ковр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Работа с бумагой и карто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(8ч) Теория – первоначальные сведения о свойствах бумаги, технология изготовления рельефных и объёмных форм. Практика – изготовление аппликаций и объёмных форм. Знакомство с техникой оригами, модульным оригами. Изготовление объёмных игрушек и фоторам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 Аппликация из деталей оригами.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iCs/>
          <w:color w:val="00000A"/>
        </w:rPr>
        <w:t xml:space="preserve">Место </w:t>
      </w:r>
      <w:r>
        <w:rPr>
          <w:b/>
          <w:bCs/>
          <w:iCs/>
        </w:rPr>
        <w:t xml:space="preserve">предметного кружка </w:t>
      </w:r>
      <w:r>
        <w:rPr>
          <w:b/>
          <w:bCs/>
          <w:iCs/>
          <w:color w:val="00000A"/>
        </w:rPr>
        <w:t>«Умелые руки» в учебном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зучение данной программы в четверт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ыделяется 34  часа (1 час в неделю</w:t>
      </w:r>
      <w:r>
        <w:rPr/>
        <w:t xml:space="preserve">) 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65"/>
        <w:gridCol w:w="1417"/>
        <w:gridCol w:w="5209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д обуч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-во часов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-во учебных недел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 клас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ной познавательной мотив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ого интереса к новым способам позн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го понимания причин успешности/неуспешности твор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учебно-творческую задач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тоговый и пошаговый контрол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оценку уч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ы в действия на основе их оценки и учёта сделанных ошибо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действия в материале, речи, у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знавательную инициатив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ходить варианты решения творческой зада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смогу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, приходить к общему реше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корректность в высказыван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 по существ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действия партн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обосновывать свою пози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монологической и диалогической формой ре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ся в устной и письменной фор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ъекты, выделять главно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(целое из частей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об объект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(выделять класс объектов по к/л признаку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ить под понят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аналог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и эксперименты, высказывать суждения, делать умозаключения и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новыми технологическими приемами обработки различных материал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нее изученные приемы в новых комбинациях и сочетания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олезные и практичные изделия, осуществляя помощь своей семь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систему универсальных учебных действ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навыки работы с информаци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ормы и методы работы с обучающимися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групповые (звеньевая, дифференцированно-групповая, творческие группы, динамические групп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ндивидуальные (консультации, обмен мнениями, оказание индивидуальной помощи, совместный поиск решения проблем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фронтальна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- коллективные (соревнования, поисковые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идактические и ролевые игр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методы обуче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епродуктивн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частично-поисков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сследовательск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блемн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активные методы обучения (кластер, синквейн, фишбоун и д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ФОРМЫ И ВИДЫ КОНТРО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презентации 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проек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, малых группа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рабо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игры и празд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бор природ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природ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пластическими материа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кстильными материа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бумагой и карт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 из деталей ори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63"/>
        <w:gridCol w:w="1662"/>
        <w:gridCol w:w="7060"/>
      </w:tblGrid>
      <w:tr>
        <w:trPr>
          <w:trHeight w:val="1035" w:hRule="atLeast"/>
        </w:trPr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ая беседа. Инструктаж по технике безопасности.</w:t>
            </w:r>
          </w:p>
        </w:tc>
      </w:tr>
      <w:tr>
        <w:trPr>
          <w:trHeight w:val="150" w:hRule="atLeast"/>
        </w:trPr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. Сбор природного материала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 Работа с природным материалом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листьев «Птичка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листьев «Оленёнок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листьев «Черепаха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реховой скорлупой «Рыбка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природных материалов на картоне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 Работа с пластилином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лепки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простых овощей и фруктов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а из пластилиновых жгутов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на картоне из пластилина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поделки (фигурки зверей, сказочных персонажей)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по замыслу детей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по замыслу детей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ластилином и картоном « Осминожек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композиция «Морское дно»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 Работа с тканью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лка. Вата, ткань и картон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ткани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пуговиц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очная салфетка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 Работа с бумагой и картоном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ительная открытка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яем мам. Открытка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фрированные изделия «Веер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клая аппликация «Цветок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шаблонам. Аппликация «Лебедь»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шаблонам. Грибная поляна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Русская матрешка»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 мозаика из обрывных кусочков бумаги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 Аппликация из деталей оригами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одинаковых деталей оригами. Зайцы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композиции в технике оригами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одинаковых деталей оригами. Рыбы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композиции в технике оригами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композиции в технике оригами.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 Выставка рабо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C8">
    <w:name w:val="c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05:00Z</dcterms:created>
  <dc:creator>Admin</dc:creator>
  <dc:description/>
  <cp:keywords/>
  <dc:language>en-US</dc:language>
  <cp:lastModifiedBy>пользователь</cp:lastModifiedBy>
  <dcterms:modified xsi:type="dcterms:W3CDTF">2020-11-24T20:29:00Z</dcterms:modified>
  <cp:revision>7</cp:revision>
  <dc:subject/>
  <dc:title/>
</cp:coreProperties>
</file>