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371"/>
        <w:gridCol w:w="6650"/>
        <w:gridCol w:w="4595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звание урока и класс: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, 5 класс</w:t>
            </w:r>
          </w:p>
        </w:tc>
      </w:tr>
      <w:tr>
        <w:trPr>
          <w:trHeight w:val="8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и: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умножения многозначных чисел, в том числе в частных случаях умножения натурального числа на 10, 100. 1000 и т. д., углубить навыки решения текстовых задач арифметически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осознанного выбора и дальнейшего построения индивидуальной траектории обуч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амостоятельно определять цели своего обучения, ставить и формулировать для себя новые задачи в учёбе и познавательной деятельности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лан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зультаты: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умножать многозначные числа, в том числе в частных случаях умножения натурального числа на 10, 100. 1000 и т. д., решать текстовые задачи арифметическим способом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(мин.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сылки на карточки Учи.ру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ует детей, проверяет их готовность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аивает на активную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ойте тетради, запишите число и "Классная работа"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ерь давайте возьмём в руки планшеты 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ждый самостоятельно выполнит задания на повторение «Компоненты умножения и деления» и «Таблица умножения до 100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b2t/teacher/check/2590595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b2t/teacher/check/2590600</w:t>
              </w:r>
            </w:hyperlink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домашнего зад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 как вы думаете, что называют произведением числа а на натуральное число в, не равное 1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 компоненты при умнож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но произведение двух множителей, один из которых равен 1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но произведение двух множителей, один из которых равен 0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свойством обладают множители, произведение которых равно нул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ют в буквенном виде переместительное свойство умн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теме уро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№ 387 (1, 3, 5, 7), № 389, № 391, № 39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культмину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м, друзья, сейча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пражнение для гл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право, влево посмотре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лазки все повесел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низу вверх и сверху вни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, хрусталик, не серд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смотри на потоло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тыщи там угол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Чтобы мышцы крепче ст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мотрим мы по диагонал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Мы не будем циркуль бр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Будем взглядом круг пис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 теперь слова напиш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Чьи же буквы будут выш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Папа», «мама», «дом», «трава»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За окном у нас вид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За окно ты посмотр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то ты видишь там вд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А теперь на кончик нос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овтори так восемь раз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Лучше будет видеть гла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Глазки нас благодаря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моргать нам всем веля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лавно глазками морга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том глазки закрыв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тобы больше было сил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 ним ладошки приложили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матери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ыполним самостоятельно задания на «Умножение на однозначное число» и на «Умножение в столбик на двузначное и трёхзначное» на сайте Учи.ру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b2t/teacher/check/2590669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b2t/teacher/check/2590674</w:t>
              </w:r>
            </w:hyperlink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ведение итогов уро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ового вы сегодня узнали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было не понятн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е задание было самым сложным для вас?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вторение. Решение уравнений.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b2t/teacher/check/2590678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llapsedrowtitle">
    <w:name w:val="collapsed-row__tit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b2t/teacher/check/2590595" TargetMode="External"/><Relationship Id="rId3" Type="http://schemas.openxmlformats.org/officeDocument/2006/relationships/hyperlink" Target="https://uchi.ru/b2t/teacher/check/2590600" TargetMode="External"/><Relationship Id="rId4" Type="http://schemas.openxmlformats.org/officeDocument/2006/relationships/hyperlink" Target="https://uchi.ru/b2t/teacher/check/2590669" TargetMode="External"/><Relationship Id="rId5" Type="http://schemas.openxmlformats.org/officeDocument/2006/relationships/hyperlink" Target="https://uchi.ru/b2t/teacher/check/2590674" TargetMode="External"/><Relationship Id="rId6" Type="http://schemas.openxmlformats.org/officeDocument/2006/relationships/hyperlink" Target="https://uchi.ru/b2t/teacher/check/259067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7:00Z</dcterms:created>
  <dc:creator>user</dc:creator>
  <dc:description/>
  <cp:keywords/>
  <dc:language>en-US</dc:language>
  <cp:lastModifiedBy>user</cp:lastModifiedBy>
  <dcterms:modified xsi:type="dcterms:W3CDTF">2020-11-24T03:33:00Z</dcterms:modified>
  <cp:revision>11</cp:revision>
  <dc:subject/>
  <dc:title/>
</cp:coreProperties>
</file>