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едмету «Окружающий мир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</w:rPr>
      </w:pPr>
      <w:r>
        <w:rPr>
          <w:b/>
          <w:i/>
          <w:sz w:val="28"/>
        </w:rPr>
        <w:tab/>
      </w:r>
      <w:r>
        <w:rPr>
          <w:sz w:val="28"/>
        </w:rPr>
        <w:t>УМК « Школа России»  2 клас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</w:rPr>
      </w:pPr>
      <w:r>
        <w:rPr>
          <w:sz w:val="28"/>
        </w:rPr>
        <w:tab/>
        <w:t>Учитель: Коробова А.А.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28"/>
        </w:rPr>
        <w:t>Тема урока: «</w:t>
      </w:r>
      <w:r>
        <w:rPr>
          <w:b/>
          <w:sz w:val="28"/>
          <w:szCs w:val="28"/>
        </w:rPr>
        <w:t>Если хочешь быть здоров</w:t>
      </w:r>
      <w:r>
        <w:rPr>
          <w:b/>
          <w:sz w:val="28"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rStyle w:val="FontStyle27"/>
          <w:spacing w:val="0"/>
          <w:sz w:val="28"/>
          <w:szCs w:val="28"/>
        </w:rPr>
      </w:pPr>
      <w:r>
        <w:rPr>
          <w:sz w:val="28"/>
        </w:rPr>
        <w:t>Цели урока:</w:t>
      </w:r>
      <w:r>
        <w:rPr>
          <w:sz w:val="28"/>
          <w:szCs w:val="28"/>
        </w:rPr>
        <w:t xml:space="preserve"> вместе с учащимися определить условия сохранения и укрепления здоровья; воспитывать стремление соблюдать эти правила; закрепить навыки гигиены; учить правильно  распределять время работы и отдыха (режим дня).</w:t>
      </w:r>
    </w:p>
    <w:p>
      <w:pPr>
        <w:pStyle w:val="Normal"/>
        <w:spacing w:lineRule="auto" w:line="276"/>
        <w:rPr>
          <w:rStyle w:val="FontStyle27"/>
          <w:sz w:val="28"/>
          <w:szCs w:val="28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FontStyle27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FontStyle27"/>
          <w:spacing w:val="0"/>
          <w:sz w:val="28"/>
          <w:szCs w:val="28"/>
        </w:rPr>
      </w:pPr>
      <w:r>
        <w:rPr>
          <w:rStyle w:val="FontStyle27"/>
          <w:sz w:val="28"/>
          <w:szCs w:val="28"/>
        </w:rPr>
        <w:t>Предметные: создавать условия для формирования у учащихся  безлопастного и здорового образа жизни, соблюдении режима дня, и умение делать выводы из изученного материала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Style w:val="FontStyle27"/>
          <w:spacing w:val="0"/>
          <w:sz w:val="28"/>
          <w:szCs w:val="28"/>
        </w:rPr>
      </w:pPr>
      <w:r>
        <w:rPr>
          <w:rStyle w:val="FontStyle27"/>
          <w:sz w:val="28"/>
          <w:szCs w:val="28"/>
        </w:rPr>
        <w:t>Личностны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речь, внимание, мышление, умение сравнивать и обобщать, делать выводы; содействовать воспитанию у младших школьников бережного отношения к своему здоровью.</w:t>
      </w:r>
    </w:p>
    <w:p>
      <w:pPr>
        <w:pStyle w:val="Normal"/>
        <w:spacing w:lineRule="auto" w:line="276"/>
        <w:rPr/>
      </w:pPr>
      <w:r>
        <w:rPr>
          <w:rStyle w:val="FontStyle27"/>
          <w:sz w:val="28"/>
          <w:szCs w:val="28"/>
        </w:rPr>
        <w:t>Тип урока: изучение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учебник А.А.Плешакова «Окружающий мир» 2 класс, 2 часть; мультимедийное оборудование,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852"/>
        <w:gridCol w:w="6520"/>
        <w:gridCol w:w="3119"/>
        <w:gridCol w:w="2552"/>
        <w:gridCol w:w="34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ё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держание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(УУД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эта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, положительный эмоциональный настрой на рабо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самоорганизац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ловесный: слово учителя; учебный диало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глядный: схема (внутреннее строение челове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й: рассказ по схеме; выполнения тес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Вспомните, над какой темой мы работали на прошлом уроке? (строение тела человека)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Откройте тетради, вспомните схему, которую мы с вами рисовали. Кто желает её рассказать?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ейчас вам предстоит самостоятельная работ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Я раздам вам тест, ваша задача внимательно прочитать вопрос и выбрать один вариант ответа </w:t>
            </w:r>
            <w:r>
              <w:rPr>
                <w:i/>
              </w:rPr>
              <w:t>(Приложение 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аривают тему прошлого ур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роизводят графическую модель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полняют тест прошлого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: установление причинно-следственных связе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: умеют слушать, слышать и понимать речь выступающе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: контроль собственных действ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ый эта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учебный диало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говорим друг другу при встречи? (Здравствуйте)</w:t>
            </w:r>
          </w:p>
          <w:p>
            <w:pPr>
              <w:pStyle w:val="Normal"/>
              <w:rPr/>
            </w:pPr>
            <w:r>
              <w:rPr/>
              <w:t>- «Здравствуйте», какое это хорошее и волшебное слов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 что означает это слово «здравствуйте»? (пожелание здоровья)</w:t>
            </w:r>
          </w:p>
          <w:p>
            <w:pPr>
              <w:pStyle w:val="Normal"/>
              <w:rPr/>
            </w:pPr>
            <w:r>
              <w:rPr/>
              <w:t>-Значит, когда мы говорим «здравствуйте», мы желаем друг другу здоровь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– рассуждение. Отвечают на вопросы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выявлять существенное: 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, делать обобщения, выводы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е темы и целей урока</w:t>
            </w:r>
          </w:p>
          <w:p>
            <w:pPr>
              <w:pStyle w:val="Normal"/>
              <w:rPr/>
            </w:pPr>
            <w:r>
              <w:rPr>
                <w:i/>
              </w:rPr>
              <w:t>Словесный: слово учителя; учебный диало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ый: уч. презен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догадался, о чем мы сегодня с Вами будем говорить?</w:t>
            </w:r>
          </w:p>
          <w:p>
            <w:pPr>
              <w:pStyle w:val="Normal"/>
              <w:rPr/>
            </w:pPr>
            <w:r>
              <w:rPr>
                <w:i/>
              </w:rPr>
              <w:t>Тема урока звучит так:</w:t>
            </w:r>
            <w:r>
              <w:rPr/>
              <w:t xml:space="preserve"> «Если хочешь быть здоровы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вим цели урока (ответы детей).</w:t>
            </w:r>
          </w:p>
          <w:p>
            <w:pPr>
              <w:pStyle w:val="Normal"/>
              <w:rPr/>
            </w:pPr>
            <w:r>
              <w:rPr/>
              <w:t>Каждый человек хочет быть здоровым. Вот как раз сегодня мы поговорим о том, что надо делать, если хочешь быть здо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тему и цели урок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: </w:t>
            </w:r>
            <w:r>
              <w:rPr>
                <w:color w:val="000000"/>
              </w:rPr>
              <w:t>установление связи между целью учебной деятельности и ее мотивом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частных задач</w:t>
            </w:r>
          </w:p>
          <w:p>
            <w:pPr>
              <w:pStyle w:val="Normal"/>
              <w:rPr/>
            </w:pPr>
            <w:r>
              <w:rPr>
                <w:i/>
              </w:rPr>
              <w:t>Словесный: слово учителя; учебный диало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ый: уч. презентация; видеоматериал; учебник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ий: работа с текстом учебник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/>
              <w:t xml:space="preserve">- Сегодня мы познакомимся с историей болезни одного мальчика. Он попал в больницу с острой болью. Ему было очень плохо. Наши доктора оказали ему помощь. Давайте посмотрим на экран (видео фрагмент).     </w:t>
            </w:r>
          </w:p>
          <w:p>
            <w:pPr>
              <w:pStyle w:val="Normal"/>
              <w:rPr/>
            </w:pPr>
            <w:r>
              <w:rPr/>
              <w:t>- Познакомьтесь – этого мальчика зовут Серёжа. Ему 8 лет у него заболел ж</w:t>
            </w:r>
            <w:r>
              <w:rPr>
                <w:szCs w:val="28"/>
              </w:rPr>
              <w:t>иво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Для того чтобы его вылечить, надо выяснить причины его заболе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Ребята, давайте откроем учебник на странице 8 и посмотрим, как провёл свой день Серёж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жим дня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Утром Серёжа встал, сделал зарядку, позавтракал, пошёл в школу, после школы отдохнул, приготовился ко сну и лёг спать, а ночью у него заболел живо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Мне всё понятно, почему у него болит живот. А вы, ребята, догадались?</w:t>
            </w:r>
          </w:p>
          <w:p>
            <w:pPr>
              <w:pStyle w:val="Normal"/>
              <w:rPr/>
            </w:pPr>
            <w:r>
              <w:rPr/>
              <w:t>- Посмотрите на режим дня Серёжи, сколько раз в день он ест?</w:t>
            </w:r>
          </w:p>
          <w:p>
            <w:pPr>
              <w:pStyle w:val="Normal"/>
              <w:rPr/>
            </w:pPr>
            <w:r>
              <w:rPr/>
              <w:t>-Значит, он пропустил обед и ужин. А ведь питание – это очень важные составляющие нашего здоровья. Дети вашего возраста должны питаться 3-4 раз в день. Значит, причина болезни установлена: неправильный режим пит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ный режим дня</w:t>
            </w:r>
          </w:p>
          <w:p>
            <w:pPr>
              <w:pStyle w:val="Normal"/>
              <w:rPr/>
            </w:pPr>
            <w:r>
              <w:rPr/>
              <w:t>У вас на партах лежат п</w:t>
            </w:r>
          </w:p>
          <w:p>
            <w:pPr>
              <w:pStyle w:val="Normal"/>
              <w:rPr/>
            </w:pPr>
            <w:r>
              <w:rPr/>
              <w:t>7:00-8:00 – подъём, зарядка, завтрак</w:t>
            </w:r>
          </w:p>
          <w:p>
            <w:pPr>
              <w:pStyle w:val="Normal"/>
              <w:rPr/>
            </w:pPr>
            <w:r>
              <w:rPr/>
              <w:t>8:00-13:00 – занятия в школе</w:t>
            </w:r>
          </w:p>
          <w:p>
            <w:pPr>
              <w:pStyle w:val="Normal"/>
              <w:rPr/>
            </w:pPr>
            <w:r>
              <w:rPr/>
              <w:t>13:00-14:00 – возвращение домой, обед</w:t>
            </w:r>
          </w:p>
          <w:p>
            <w:pPr>
              <w:pStyle w:val="Normal"/>
              <w:rPr/>
            </w:pPr>
            <w:r>
              <w:rPr/>
              <w:t>14:00-16:00 – отдых, прогулка</w:t>
            </w:r>
          </w:p>
          <w:p>
            <w:pPr>
              <w:pStyle w:val="Normal"/>
              <w:rPr/>
            </w:pPr>
            <w:r>
              <w:rPr/>
              <w:t>16:00-18:00 – приготовление уроков</w:t>
            </w:r>
          </w:p>
          <w:p>
            <w:pPr>
              <w:pStyle w:val="Normal"/>
              <w:rPr/>
            </w:pPr>
            <w:r>
              <w:rPr/>
              <w:t>18:00-19:00 – отдых, ужин, помощь по дому</w:t>
            </w:r>
          </w:p>
          <w:p>
            <w:pPr>
              <w:pStyle w:val="Normal"/>
              <w:rPr/>
            </w:pPr>
            <w:r>
              <w:rPr/>
              <w:t xml:space="preserve">19:00-20:45 – </w:t>
            </w:r>
          </w:p>
          <w:p>
            <w:pPr>
              <w:pStyle w:val="Normal"/>
              <w:rPr/>
            </w:pPr>
            <w:r>
              <w:rPr/>
              <w:t>20:45-21:00 – приготовление ко с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7:00-8:00 – подъём, зарядка, завтрак</w:t>
            </w:r>
          </w:p>
          <w:p>
            <w:pPr>
              <w:pStyle w:val="Normal"/>
              <w:rPr/>
            </w:pPr>
            <w:r>
              <w:rPr/>
              <w:t>8:00-13:00 – занятия в школе</w:t>
            </w:r>
          </w:p>
          <w:p>
            <w:pPr>
              <w:pStyle w:val="Normal"/>
              <w:rPr/>
            </w:pPr>
            <w:r>
              <w:rPr/>
              <w:t>13:00-14:00 – возвращение домой, обед</w:t>
            </w:r>
          </w:p>
          <w:p>
            <w:pPr>
              <w:pStyle w:val="Normal"/>
              <w:rPr/>
            </w:pPr>
            <w:r>
              <w:rPr/>
              <w:t>14:00-16:00 – отдых, прогулка</w:t>
            </w:r>
          </w:p>
          <w:p>
            <w:pPr>
              <w:pStyle w:val="Normal"/>
              <w:rPr/>
            </w:pPr>
            <w:r>
              <w:rPr/>
              <w:t>16:00-18:00 – приготовление уроков</w:t>
            </w:r>
          </w:p>
          <w:p>
            <w:pPr>
              <w:pStyle w:val="Normal"/>
              <w:rPr/>
            </w:pPr>
            <w:r>
              <w:rPr/>
              <w:t>18:00-19:00 – отдых, ужин, помощь по дому</w:t>
            </w:r>
          </w:p>
          <w:p>
            <w:pPr>
              <w:pStyle w:val="Normal"/>
              <w:rPr/>
            </w:pPr>
            <w:r>
              <w:rPr/>
              <w:t>19:00-20:45 – чтение, игры дома</w:t>
            </w:r>
          </w:p>
          <w:p>
            <w:pPr>
              <w:pStyle w:val="Normal"/>
              <w:rPr/>
            </w:pPr>
            <w:r>
              <w:rPr/>
              <w:t>20:45-21:00 – приготовление ко сну</w:t>
            </w:r>
          </w:p>
          <w:p>
            <w:pPr>
              <w:pStyle w:val="Normal"/>
              <w:rPr/>
            </w:pPr>
            <w:r>
              <w:rPr/>
              <w:t>(детям необходимо спать по 8-9 часов в ден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ьное питание</w:t>
            </w:r>
          </w:p>
          <w:p>
            <w:pPr>
              <w:pStyle w:val="Normal"/>
              <w:rPr/>
            </w:pPr>
            <w:r>
              <w:rPr/>
              <w:t>- Что сегодня было у Серёжи на завтрак? А что ваша мама приготовила вам на завтрак? А что едят на обед, ужи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ите на экран, что бы вы убрали из этих продуктов? Объясните свой выбо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ссмотрим продукты, которые чаще всего покупают в магазине дети </w:t>
            </w:r>
            <w:r>
              <w:rPr/>
              <w:t>(бон пари, пепси, скителс, скелетон) на обороте состав этих продуктов и вот что я обнаружила, в них входят  пищевые добавки, которые наносят вред нашему организ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р независимой экологической экспертизы составил таблицу наиболее вредных пищевых добавок Е </w:t>
            </w:r>
          </w:p>
          <w:p>
            <w:pPr>
              <w:pStyle w:val="Normal"/>
              <w:rPr/>
            </w:pPr>
            <w:r>
              <w:rPr/>
              <w:t>У каждого из вас на столе лежат памятки с этой таблицей. Давайте посмотрим на неё. В первом столбике вы видите название вредных добавок Е, а во втором столбике его вредное действие, внизу таблицы есть обозначение сокращённых знаков (работа с таблицей) Теперь вы сможете самостоятельно определить безопасен ли продукт, который вы хотите куп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какие же продукты полезны для нашего организма? </w:t>
            </w:r>
          </w:p>
          <w:p>
            <w:pPr>
              <w:pStyle w:val="Normal"/>
              <w:rPr/>
            </w:pPr>
            <w:r>
              <w:rPr/>
              <w:t xml:space="preserve">- Ребята, при выборе продуктов нужно прислушиваться к совету взрослых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речь  учителя на слух</w:t>
            </w:r>
          </w:p>
          <w:p>
            <w:pPr>
              <w:pStyle w:val="Normal"/>
              <w:rPr/>
            </w:pPr>
            <w:r>
              <w:rPr/>
              <w:t>Просмотр видеорол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 с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режиме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о правильном питание, вредные и полезные продукты; работа по презентаци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аблицей пищевых доба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опросы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П: </w:t>
            </w:r>
            <w:r>
              <w:rPr>
                <w:color w:val="000000"/>
              </w:rPr>
              <w:t xml:space="preserve">формирование обобщенных знаний (отрыв от конкретных ситуативных значений); 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преобразование учебного материала, действ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ять существенное</w:t>
            </w:r>
          </w:p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, делать обобщения, выв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0" w:after="150"/>
              <w:rPr/>
            </w:pPr>
            <w:r>
              <w:rPr/>
              <w:t xml:space="preserve">П: </w:t>
            </w:r>
            <w:r>
              <w:rPr>
                <w:color w:val="000000"/>
              </w:rPr>
              <w:t>устанавливать причинно-следственные связи, делать обобщения, выв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Р: </w:t>
            </w:r>
            <w:r>
              <w:rPr>
                <w:color w:val="000000"/>
              </w:rPr>
              <w:t>поиск информации в предложенных источни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: </w:t>
            </w:r>
            <w:r>
              <w:rPr>
                <w:color w:val="000000"/>
              </w:rPr>
              <w:t>допускать возможность различных точек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ойте страницу учебника 9 и прочитайте здание №1. </w:t>
            </w:r>
          </w:p>
          <w:p>
            <w:pPr>
              <w:pStyle w:val="Normal"/>
              <w:rPr/>
            </w:pPr>
            <w:r>
              <w:rPr/>
              <w:t>Это продукты, которые подарила  нам  сама природа. (Ребёнок читает информацию на странице учебника, а учитель показывает на экране)</w:t>
            </w:r>
          </w:p>
          <w:p>
            <w:pPr>
              <w:pStyle w:val="Normal"/>
              <w:rPr/>
            </w:pPr>
            <w:r>
              <w:rPr/>
              <w:t>- Значит продукты бывают растительного и животного происхождения.</w:t>
            </w:r>
          </w:p>
          <w:p>
            <w:pPr>
              <w:pStyle w:val="Normal"/>
              <w:rPr/>
            </w:pPr>
            <w:r>
              <w:rPr/>
              <w:t xml:space="preserve">(Продукты  растительного происхождения  получены из растений, а животного происхождения получены благодаря животным.  </w:t>
            </w:r>
          </w:p>
          <w:p>
            <w:pPr>
              <w:pStyle w:val="Normal"/>
              <w:rPr/>
            </w:pPr>
            <w:r>
              <w:rPr/>
              <w:t>-Назовите продукты растительного происхождения (яблоки, лук, горох, свёкла, хлеб, смородина и компот из смородины)</w:t>
            </w:r>
          </w:p>
          <w:p>
            <w:pPr>
              <w:pStyle w:val="Normal"/>
              <w:rPr/>
            </w:pPr>
            <w:r>
              <w:rPr/>
              <w:t>А животного происхождения (рыба, масло, яйца, сыр)</w:t>
            </w:r>
          </w:p>
          <w:p>
            <w:pPr>
              <w:pStyle w:val="Normal"/>
              <w:rPr/>
            </w:pPr>
            <w:r>
              <w:rPr/>
              <w:t xml:space="preserve">-А какие продукты нужны нашему организму. (разнообразные) </w:t>
            </w:r>
          </w:p>
          <w:p>
            <w:pPr>
              <w:pStyle w:val="Normal"/>
              <w:rPr/>
            </w:pPr>
            <w:r>
              <w:rPr/>
              <w:t>- А любите вы вот такие продукты? Вам бы хотелось их есть каждый день? А это полезно для нашего организма. (Нет)  Почему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льзя увлекаться сладостями. (Будут болеть зубы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Беседа о продуктах растительного и животного происхождение</w:t>
            </w:r>
          </w:p>
          <w:p>
            <w:pPr>
              <w:pStyle w:val="Normal"/>
              <w:rPr/>
            </w:pPr>
            <w:r>
              <w:rPr/>
              <w:t>Распределение продуктов по критериям (растительного – животного происхождения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П: </w:t>
            </w:r>
            <w:r>
              <w:rPr>
                <w:color w:val="000000"/>
              </w:rPr>
              <w:t>поиск информации в предложенных источника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определение к деятельности </w:t>
            </w:r>
          </w:p>
          <w:p>
            <w:pPr>
              <w:pStyle w:val="Normal"/>
              <w:rPr/>
            </w:pPr>
            <w:r>
              <w:rPr/>
              <w:t xml:space="preserve">К: </w:t>
            </w: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правильно чистить зубы.</w:t>
            </w:r>
          </w:p>
          <w:p>
            <w:pPr>
              <w:pStyle w:val="Normal"/>
              <w:rPr/>
            </w:pPr>
            <w:r>
              <w:rPr/>
              <w:t>Откройте страницу 13 (Чтение информации)</w:t>
            </w:r>
          </w:p>
          <w:p>
            <w:pPr>
              <w:pStyle w:val="Normal"/>
              <w:rPr/>
            </w:pPr>
            <w:r>
              <w:rPr/>
              <w:t>- Представьте, что у вас в руках волшебная зубная щётка, давайте вместе повторим правила обращения с этой волшебницей.</w:t>
            </w:r>
          </w:p>
          <w:p>
            <w:pPr>
              <w:pStyle w:val="Normal"/>
              <w:rPr/>
            </w:pPr>
            <w:r>
              <w:rPr/>
              <w:t>Как правильно чистить зубы?</w:t>
            </w:r>
          </w:p>
          <w:p>
            <w:pPr>
              <w:pStyle w:val="Normal"/>
              <w:jc w:val="center"/>
              <w:rPr/>
            </w:pPr>
            <w:r>
              <w:rPr/>
              <w:t>Зубы чистим мы умело:</w:t>
            </w:r>
          </w:p>
          <w:p>
            <w:pPr>
              <w:pStyle w:val="Normal"/>
              <w:jc w:val="center"/>
              <w:rPr/>
            </w:pPr>
            <w:r>
              <w:rPr/>
              <w:t>Сверху вниз и вправо- влево.</w:t>
            </w:r>
          </w:p>
          <w:p>
            <w:pPr>
              <w:pStyle w:val="Normal"/>
              <w:jc w:val="center"/>
              <w:rPr/>
            </w:pPr>
            <w:r>
              <w:rPr/>
              <w:t>Чтоб не мучиться с зубами,</w:t>
            </w:r>
          </w:p>
          <w:p>
            <w:pPr>
              <w:pStyle w:val="Normal"/>
              <w:jc w:val="center"/>
              <w:rPr/>
            </w:pPr>
            <w:r>
              <w:rPr/>
              <w:t>Щётку водим мы кругами.</w:t>
            </w:r>
          </w:p>
          <w:p>
            <w:pPr>
              <w:pStyle w:val="Normal"/>
              <w:jc w:val="center"/>
              <w:rPr/>
            </w:pPr>
            <w:r>
              <w:rPr/>
              <w:t>Зубы чистим осторожно-</w:t>
            </w:r>
          </w:p>
          <w:p>
            <w:pPr>
              <w:pStyle w:val="Normal"/>
              <w:jc w:val="center"/>
              <w:rPr/>
            </w:pPr>
            <w:r>
              <w:rPr/>
              <w:t>Ведь поранить дёсны можно.</w:t>
            </w:r>
          </w:p>
          <w:p>
            <w:pPr>
              <w:pStyle w:val="Normal"/>
              <w:jc w:val="center"/>
              <w:rPr/>
            </w:pPr>
            <w:r>
              <w:rPr/>
              <w:t>А потом? Зубы мы ополоснём?</w:t>
            </w:r>
          </w:p>
          <w:p>
            <w:pPr>
              <w:pStyle w:val="Normal"/>
              <w:jc w:val="center"/>
              <w:rPr/>
            </w:pPr>
            <w:r>
              <w:rPr/>
              <w:t>Вот мой вам совет:</w:t>
            </w:r>
          </w:p>
          <w:p>
            <w:pPr>
              <w:pStyle w:val="Normal"/>
              <w:jc w:val="center"/>
              <w:rPr/>
            </w:pPr>
            <w:r>
              <w:rPr/>
              <w:t>Дважды в день</w:t>
            </w:r>
          </w:p>
          <w:p>
            <w:pPr>
              <w:pStyle w:val="Normal"/>
              <w:jc w:val="center"/>
              <w:rPr/>
            </w:pPr>
            <w:r>
              <w:rPr/>
              <w:t>Чистить зубы старательно,</w:t>
            </w:r>
          </w:p>
          <w:p>
            <w:pPr>
              <w:pStyle w:val="Normal"/>
              <w:jc w:val="center"/>
              <w:rPr/>
            </w:pPr>
            <w:r>
              <w:rPr/>
              <w:t>И утром и вечером обязатель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 различными источниками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«Как правильно чистить зубы»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П: </w:t>
            </w:r>
            <w:r>
              <w:rPr>
                <w:color w:val="000000"/>
              </w:rPr>
              <w:t xml:space="preserve">осуществлять поиск необходимой информации для выполнения учебных зада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учебной литературы, энциклопедий, справочников (включая электронные, цифровые), в открытом информационном пространств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хорошего здоровья нужно заниматься спортом, давайте встанем и сделаем зарядку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оловами покивае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осиками помотае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зубами постучи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немного помолчим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лечиками мы покрути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про ручки не забудем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альчиками потрясё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немного отдохнём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ы ногами поболтае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чуть-чуть поприседае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ожку ножкой подобьём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сначала всё начнём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оловами покивае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осиками помотае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зубами постучим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немного помолч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ое закрепл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ила гигиены.</w:t>
            </w:r>
          </w:p>
          <w:p>
            <w:pPr>
              <w:pStyle w:val="Normal"/>
              <w:rPr/>
            </w:pPr>
            <w:r>
              <w:rPr/>
              <w:t>-Ребята, отгадайте загадки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) Ускользает, как живо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о не выпущу его 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Белой пеной пенитс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уки мыть не ленится. (мыло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b/>
              </w:rPr>
              <w:t>На себя я труд бе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ятки, локти с мылом тр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 коленки оттираю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ичего не забываю. (мочал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b/>
              </w:rPr>
              <w:t>Вытираю я, стараю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сле ванны парень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сё намокло, всё измялос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т сухого уголка. (полотенц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Целых 25 зубков для кудрей и хохол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 под каждым под зуб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Лягут волосы рядком. (расчёс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b/>
              </w:rPr>
              <w:t>С ворсистою голов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 рот влезает очень лов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 считает зубы н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 утрам и вечерам. (зубная щёт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)</w:t>
            </w:r>
            <w:r>
              <w:rPr>
                <w:b/>
              </w:rPr>
              <w:t>Мыльный и душист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зырьки во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олос он первый и надёжный друг. (шампун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мотрите на эти предметы, и подумайте, как их можно назвать? (предметы личной гигиены)</w:t>
            </w:r>
          </w:p>
          <w:p>
            <w:pPr>
              <w:pStyle w:val="Normal"/>
              <w:rPr/>
            </w:pPr>
            <w:r>
              <w:rPr/>
              <w:t>Чтобы микробы не попали в организм должны быть предметы личной гигиены.</w:t>
            </w:r>
          </w:p>
          <w:p>
            <w:pPr>
              <w:pStyle w:val="Normal"/>
              <w:rPr/>
            </w:pPr>
            <w:r>
              <w:rPr/>
              <w:t>Как вы понимаете «предметы личной гигиены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кройте учебник </w:t>
            </w:r>
            <w:r>
              <w:rPr>
                <w:b/>
                <w:i/>
              </w:rPr>
              <w:t>стр. 1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акие предметы должны быть личными, а какими могут пользоваться члены всей семьи? Компьютер расположил эти предметы в таком порядке, посмотрите всё ли тут правильно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ние загадок на тему «предметы личной гигие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предметов по существенным призна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 с информацией в учеб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</w:t>
            </w:r>
            <w:r>
              <w:rPr>
                <w:color w:val="000000"/>
              </w:rPr>
              <w:t>Осуществление выбора (будет активен или пассиве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: </w:t>
            </w: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: </w:t>
            </w:r>
            <w:r>
              <w:rPr>
                <w:color w:val="000000"/>
              </w:rPr>
              <w:t>адекватно воспринимать предложения и оценку учителей, товарищ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Давайте подведём итог. Закончите правила на странице 11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ы с вами очень много узнали о том, как сохранить своё здоровье. Перед вами на парте лежит бланк. </w:t>
            </w:r>
            <w:r>
              <w:rPr>
                <w:i/>
              </w:rPr>
              <w:t>Работа в парах.</w:t>
            </w:r>
            <w:r>
              <w:rPr/>
              <w:t xml:space="preserve"> Возьмите ручки и  давайте составим рецепт здорового образа жизни (на экране плакаты: режим дня, питание, зубы, предметы личной гигиены). (Дети делают выводы и записывают их в рецепт) </w:t>
            </w:r>
          </w:p>
          <w:p>
            <w:pPr>
              <w:pStyle w:val="Normal"/>
              <w:rPr/>
            </w:pPr>
            <w:r>
              <w:rPr/>
              <w:t>- Этот рецепт мы вклеим в тетрадь.</w:t>
            </w:r>
          </w:p>
          <w:p>
            <w:pPr>
              <w:pStyle w:val="Normal"/>
              <w:rPr/>
            </w:pPr>
            <w:r>
              <w:rPr/>
              <w:t>Желаю вам крепкого здоровья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авилом на странице учебника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ение бланка «Здорового образа жизни»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: </w:t>
            </w:r>
            <w:r>
              <w:rPr>
                <w:color w:val="000000"/>
              </w:rPr>
              <w:t>строить сообщения в устной и письмен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 участвовать в поведении итогов уро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42595</wp:posOffset>
                      </wp:positionV>
                      <wp:extent cx="601980" cy="537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08600">
                                <a:off x="0" y="0"/>
                                <a:ext cx="601920" cy="537840"/>
                              </a:xfrm>
                              <a:custGeom>
                                <a:avLst/>
                                <a:gdLst>
                                  <a:gd name="textAreaLeft" fmla="*/ 140760 w 341280"/>
                                  <a:gd name="textAreaRight" fmla="*/ 200520 w 341280"/>
                                  <a:gd name="textAreaTop" fmla="*/ 125640 h 304920"/>
                                  <a:gd name="textAreaBottom" fmla="*/ 179280 h 304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00b0f0" stroked="t" o:allowincell="t" style="position:absolute;margin-left:210.95pt;margin-top:34.85pt;width:47.35pt;height:42.3pt;mso-wrap-style:none;v-text-anchor:middle;rotation:337" type="_x0000_t187"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Print" w:ascii="Segoe Print" w:hAnsi="Segoe Print"/>
                <w:sz w:val="44"/>
              </w:rPr>
              <w:t>Мой режим дня</w:t>
            </w:r>
          </w:p>
          <w:p>
            <w:pPr>
              <w:pStyle w:val="Normal"/>
              <w:rPr>
                <w:rFonts w:ascii="Segoe Print" w:hAnsi="Segoe Print" w:cs="Segoe Print"/>
                <w:sz w:val="44"/>
                <w:lang w:val="en-US" w:eastAsia="en-US"/>
              </w:rPr>
            </w:pPr>
            <w:r>
              <w:rPr>
                <w:rFonts w:cs="Segoe Print" w:ascii="Segoe Print" w:hAnsi="Segoe Print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6159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8260</wp:posOffset>
                      </wp:positionV>
                      <wp:extent cx="601980" cy="458470"/>
                      <wp:effectExtent l="32385" t="533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33400"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>
                                  <a:gd name="textAreaLeft" fmla="*/ 80280 w 341280"/>
                                  <a:gd name="textAreaRight" fmla="*/ 261000 w 341280"/>
                                  <a:gd name="textAreaTop" fmla="*/ 30600 h 259920"/>
                                  <a:gd name="textAreaBottom" fmla="*/ 163080 h 259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-0.15pt;margin-top:3.8pt;width:47.35pt;height:36.05pt;mso-wrap-style:none;v-text-anchor:middle;rotation:339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  <w:sz w:val="44"/>
                <w:lang w:val="en-US" w:eastAsia="en-US"/>
              </w:rPr>
            </w:pPr>
            <w:r>
              <w:rPr>
                <w:rFonts w:cs="Segoe Print" w:ascii="Segoe Print" w:hAnsi="Segoe Print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735</wp:posOffset>
                      </wp:positionV>
                      <wp:extent cx="601980" cy="537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08600">
                                <a:off x="0" y="0"/>
                                <a:ext cx="601920" cy="537840"/>
                              </a:xfrm>
                              <a:custGeom>
                                <a:avLst/>
                                <a:gdLst>
                                  <a:gd name="textAreaLeft" fmla="*/ 140760 w 341280"/>
                                  <a:gd name="textAreaRight" fmla="*/ 200520 w 341280"/>
                                  <a:gd name="textAreaTop" fmla="*/ 125640 h 304920"/>
                                  <a:gd name="textAreaBottom" fmla="*/ 179280 h 304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0.75pt;margin-top:23.05pt;width:47.35pt;height:42.3pt;mso-wrap-style:none;v-text-anchor:middle;rotation:337" type="_x0000_t187">
                      <v:fill o:detectmouseclick="t" type="solid" color2="#ff8f3f"/>
                      <v:stroke color="#00b0f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292735</wp:posOffset>
                      </wp:positionV>
                      <wp:extent cx="601980" cy="537845"/>
                      <wp:effectExtent l="11430" t="14605" r="1905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378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#00b050" stroked="t" o:allowincell="t" style="position:absolute;margin-left:210.95pt;margin-top:23.05pt;width:47.35pt;height:42.3pt;mso-wrap-style:none;v-text-anchor:middle" type="_x0000_t72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  <w:p>
            <w:pPr>
              <w:pStyle w:val="Normal"/>
              <w:rPr>
                <w:rFonts w:ascii="Segoe Print" w:hAnsi="Segoe Print" w:cs="Segoe Print"/>
              </w:rPr>
            </w:pPr>
            <w:r>
              <w:rPr>
                <w:rFonts w:cs="Segoe Print" w:ascii="Segoe Print" w:hAnsi="Segoe Print"/>
              </w:rPr>
            </w:r>
          </w:p>
        </w:tc>
      </w:tr>
    </w:tbl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615</wp:posOffset>
                </wp:positionH>
                <wp:positionV relativeFrom="paragraph">
                  <wp:posOffset>59055</wp:posOffset>
                </wp:positionV>
                <wp:extent cx="5162550" cy="4486275"/>
                <wp:effectExtent l="11430" t="14605" r="1968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44863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4.65pt;width:406.45pt;height:353.2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1010</wp:posOffset>
                </wp:positionH>
                <wp:positionV relativeFrom="paragraph">
                  <wp:posOffset>-17145</wp:posOffset>
                </wp:positionV>
                <wp:extent cx="5257800" cy="5791200"/>
                <wp:effectExtent l="9525" t="16510" r="1651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913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pt;margin-top:-1.35pt;width:413.95pt;height:455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Рецепт здорового образа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8:43:00Z</dcterms:created>
  <dc:creator>Заучи</dc:creator>
  <dc:description/>
  <cp:keywords/>
  <dc:language>en-US</dc:language>
  <cp:lastModifiedBy>Анна</cp:lastModifiedBy>
  <cp:lastPrinted>2016-01-19T00:37:00Z</cp:lastPrinted>
  <dcterms:modified xsi:type="dcterms:W3CDTF">2020-01-22T20:08:00Z</dcterms:modified>
  <cp:revision>18</cp:revision>
  <dc:subject/>
  <dc:title/>
</cp:coreProperties>
</file>