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 теме «Баскетбол» 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Обучение ведению мяча на мес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йти алгоритм действий, помогающий ускоренному обучению техники ведения мяч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особенности техники ведения мяча на мест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важность развития координации движений при обучении техническим действия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ажность сознательного отношения к заданиям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1 </w:t>
      </w:r>
      <w:r>
        <w:rPr>
          <w:rFonts w:cs="Times New Roman" w:ascii="Times New Roman" w:hAnsi="Times New Roman"/>
          <w:sz w:val="28"/>
          <w:szCs w:val="28"/>
        </w:rPr>
        <w:t>Вводная часть – 4 мин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яч для какой игры у меня в руках? (баскетбольны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что по-вашему надо уметь делать с мячом? (ловить, бросать, передавать, вести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умаете, чтобы быстрее научиться делать какие-либо действия, что для этого надо? (варианты ответа самые разны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 ли какой-то универсальный способ, позволяющий использовать его для всех элементов? (варианты ответов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, можно попытаться составить определенный план действий. Смогли бы вы это сделать? В чем может быть цель нашего урока? (дети формулируют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2 </w:t>
      </w:r>
      <w:r>
        <w:rPr>
          <w:rFonts w:cs="Times New Roman" w:ascii="Times New Roman" w:hAnsi="Times New Roman"/>
          <w:sz w:val="28"/>
          <w:szCs w:val="28"/>
        </w:rPr>
        <w:t>Разминка – 5 мину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дьб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иночный бег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стафеты с общеразвивающими упражнениями по типу игр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зов номер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лок 3 </w:t>
      </w:r>
      <w:r>
        <w:rPr>
          <w:rFonts w:cs="Times New Roman" w:ascii="Times New Roman" w:hAnsi="Times New Roman"/>
          <w:sz w:val="28"/>
          <w:szCs w:val="28"/>
        </w:rPr>
        <w:t>(Стойка игрока) 5-6 мину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строение в 2 колонны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опрос учителя – «Как вы думаете, имеет ли значение при ведении мяча работа ног?» (варианты ответ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вот в чем это значение? Вероятно, есть определенные природные закономер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прос учителя – У кого из вас есть домашние животные? Почему в минуты опасности они напрягаются и сгибают лапки? (варианты ответов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ти формулируют ответ: (такая способность позволяет моментально срываться с места, быть маневренным, подвижным и избежать опасности)    Предлагаю проверить, действует ли эта особенность у люд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ра «Пятнашки в парах» Разрешается передвижение только в передне-заднем направлении. Варианты  осаливания   (за спину, за голень, за бедро) В парах проходит соревн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опрос учителя: Ребята, а могли бы вы вывести, исходя из этого, определенный вариант пункта плана? (находи и используй природные особенност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ок 4 - </w:t>
      </w:r>
      <w:r>
        <w:rPr>
          <w:rFonts w:cs="Times New Roman" w:ascii="Times New Roman" w:hAnsi="Times New Roman"/>
          <w:sz w:val="28"/>
          <w:szCs w:val="28"/>
        </w:rPr>
        <w:t xml:space="preserve">4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, взяв мячи, попробовать ведение на мес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Как лучше вести мяч: ударным движением или толчкообразным? (почему? Варианты ответ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ыполнить ведение одним пальцем – 10 раз, и так каждым пальц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беждаются опытным путем, что ударное движение – травмоопасно, и это способствует предотвращению травмат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 учителя</w:t>
      </w:r>
      <w:r>
        <w:rPr>
          <w:rFonts w:cs="Times New Roman" w:ascii="Times New Roman" w:hAnsi="Times New Roman"/>
          <w:sz w:val="28"/>
          <w:szCs w:val="28"/>
        </w:rPr>
        <w:t>: длительное касание обеспечивается, когда кисть накладывается на мяч и сопровождает его, что дольше возбуждает рецепторы, следовательно, точнее ответная реакция. Вот такая научная закономер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ывести правило (учитывай научные зна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5 - </w:t>
      </w:r>
      <w:r>
        <w:rPr>
          <w:rFonts w:cs="Times New Roman" w:ascii="Times New Roman" w:hAnsi="Times New Roman"/>
          <w:sz w:val="28"/>
          <w:szCs w:val="28"/>
        </w:rPr>
        <w:t xml:space="preserve">4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ение ведения высокого, среднего, низкого по 50-70 раз только левой ру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учителя: Почему я попросил делать ведение только левой рукой? (варианты ответов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учителя: У американских тренеров есть такая методика, в которой на протяжении месяцев они нагружают только слабую руку «сильнейшая рука» не отстает от слабой и без трениров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учителя: Какая закономерность используется? (Тренируйся рациональн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6 - </w:t>
      </w:r>
      <w:r>
        <w:rPr>
          <w:rFonts w:cs="Times New Roman" w:ascii="Times New Roman" w:hAnsi="Times New Roman"/>
          <w:sz w:val="28"/>
          <w:szCs w:val="28"/>
        </w:rPr>
        <w:t xml:space="preserve">6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думай название упражнению повторить в предлагаемом ритме. («Дробь Спартака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Зеркало» повторить все движения за кем-либо, придумывая новые задания с вед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жнение в парах придумывают, типа таких – ведение с закрытыми глаз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в разных исходных положен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а «Ответь, сколько пальцев» с ведение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помогало выполнению заданий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водят следующее правило тренировки (как вариант «Фантазируй, смело придумывай новое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7 - </w:t>
      </w:r>
      <w:r>
        <w:rPr>
          <w:rFonts w:cs="Times New Roman" w:ascii="Times New Roman" w:hAnsi="Times New Roman"/>
          <w:sz w:val="28"/>
          <w:szCs w:val="28"/>
        </w:rPr>
        <w:t xml:space="preserve">6-7 мину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ассказывает о том, что только сложные упражнения позволяют тренировать какое-либо действие и осваивать его эффективно и быстро. Предлагается усложнить ведение. Дети предлагают упражнения. Дети предлагают упражнения типа: -ведение на месте двух мяче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с переводом за спино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с переводом под ного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двух мячей с переводом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с прыж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уется правило «Усложняй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8 </w:t>
      </w:r>
      <w:r>
        <w:rPr>
          <w:rFonts w:cs="Times New Roman" w:ascii="Times New Roman" w:hAnsi="Times New Roman"/>
          <w:sz w:val="28"/>
          <w:szCs w:val="28"/>
        </w:rPr>
        <w:t xml:space="preserve">Рефлексия – 4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обобщить и сформулировать все пункт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 и используй природные особенности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й при тренировке научные зн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уйся рационально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ируй, придумывай ново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вшись, усложня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6:00Z</dcterms:created>
  <dc:creator>1</dc:creator>
  <dc:description/>
  <cp:keywords/>
  <dc:language>en-US</dc:language>
  <cp:lastModifiedBy>Вероника Нагорнова</cp:lastModifiedBy>
  <dcterms:modified xsi:type="dcterms:W3CDTF">2020-09-18T11:15:00Z</dcterms:modified>
  <cp:revision>5</cp:revision>
  <dc:subject/>
  <dc:title>Урок по теме «Баскетбол» 6 класс</dc:title>
</cp:coreProperties>
</file>