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Станция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дя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иветствую вас, я - Водяной! Сразу скажу, что зря вы ко мне на пруд пришли. Настроения у меня нет, плохо мне! Вот у вас бывает, что чего-то хочется, а не знаете, чего? А вот у меня бывает! Хочу чего-то и не знаю чего. Вот придумайте, что мне надо, чтобы летать я смог. Вот если придумаете, то и настроение у меня появится! Тогда и поговор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  <w:t>Становится понятно, Водяной совсем не расположен к беседе. У него мысли только о полетах, а как летать он и не знает. Вот и просит он, чтобы дети помогли придумать, что ему нужно для полетов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Правильным ответом будет ответ 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>Волшебные крылья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, о которых дети могли прочитать в Книге о Лукомор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  <w:t xml:space="preserve">Дети дают правильный ответ </w:t>
      </w:r>
      <w:r>
        <w:rPr>
          <w:rFonts w:cs="Verdana" w:ascii="Verdana" w:hAnsi="Verdana"/>
          <w:b/>
          <w:i/>
          <w:color w:val="000000"/>
          <w:sz w:val="18"/>
          <w:szCs w:val="18"/>
          <w:shd w:fill="FFFFFF" w:val="clear"/>
        </w:rPr>
        <w:t>Волшебные крылья.</w:t>
      </w: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дяно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 ОЧЕНЬ хочу заполучить Волшебные крылья и научиться летать. Если вы хотите, чтобы я с вами поговорил, то можете принести мне даже не сами крылья, а только волшебное слово, с помощью которых эти крылья и летают. А где их можно найти? Следуйте простой инструкции: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  <w:shd w:fill="FFFFFF" w:val="clear"/>
        </w:rPr>
        <w:t>выйдите из зала, поднимитесь на второй этаж и сверни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право к дивному цветку розы. У корней ее вы найдете шкатулку с заданием для вас. Принесите их мне. Впере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ле усердных поисков дети приносят Водяному кры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агодарю! Но мне все еще грустно, повеселите меня, поучаствовав в моих конкурсах. А раз я – Водяной, то и задания будут связаны с водой. Готовы?  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Дети хором отвечаю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 Тогда мой первый конкурс называется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Викторина «Вода, вода, кругом вода!»: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 называются все моря и океаны вместе взятые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ровой океан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. Не море, не земля – корабли не плавают, и ходить нельз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олот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3. Кругом вода, с питьем – бед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оре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4. В нее льется, из нее льется, сама по земле плететс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5. С высоты большой срываясь, грозно он ревет и, о камни разбиваясь, пеною вста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опа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6. Посреди поля лежит зеркало, стекло голубое, рама зелена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Озер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7. Под землею ходит, на небо смотр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одник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8. Без языка, а говорит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9. По морю идёт, идёт, а до берега дойдёт, так и пропадё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лн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0. В огне не горит, в воде не тон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Лё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1. В новой стене, в круглом окне, днём стекло разбито, за ночь вставлен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Проруб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2. Лежало одеяло, мягкое, белое, землю грело. Ветер подул, одеяло согнул. Солнце припекло, одеяло потекл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нег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3. Кто всю ночь по крыше бьет и постукивает, и бормочет, и поет, убаюкивает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4. И не снег, и не лед, а серебром деревья убер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н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5. Течёт, течёт – не вытечет, бежит, бежит – не вы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6. На дворе переполох: с неба сыплется горох. Съела шесть горошин Нина, у нее теперь ангин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Град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7. Молчит холодною зимой, но разговорчива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8. Без рук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9. Что в руках не удержать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у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0. К маме-речке бегу и молчать не могу. Я ее сын родной, а родился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1. С неба пришёл и в землю ушё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2. Горя не знает, а слёзы пролива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Туч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3. Без чего не умыться, не напиться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ез воды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4. На горе лежал снежком, а с горы бежал пешком, поле встретил - зажурчал, море встретил - замолча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вот, теперь мне весело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асибо вам огромное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ам в награду я дам букву «А». Топайте дальше по карте. Прощай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02:00Z</dcterms:created>
  <dc:creator>user</dc:creator>
  <dc:description/>
  <cp:keywords/>
  <dc:language>en-US</dc:language>
  <cp:lastModifiedBy>user</cp:lastModifiedBy>
  <dcterms:modified xsi:type="dcterms:W3CDTF">2019-12-14T18:20:00Z</dcterms:modified>
  <cp:revision>2</cp:revision>
  <dc:subject/>
  <dc:title/>
</cp:coreProperties>
</file>