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ы отгадать слово по середине нужно разгадать весь кроссворд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Что купила на базаре Муха-Цокотух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Жених Дюймовоч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Девочка которая не испугалась Снежной королев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Бабушка у которой сбежала посуд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 Он победил злодея пау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. Весёлый поросенок из цир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7. Начальник всех умывальник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 Он живет на крыш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 Добрый доктор 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. Сколько деток козлят было у мамы Козы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у вот, ты разгадал весь кроссворд и теперь ты знаешь, что слово по середине обозначает важное качество челове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41:00Z</dcterms:created>
  <dc:creator>user</dc:creator>
  <dc:description/>
  <dc:language>en-US</dc:language>
  <cp:lastModifiedBy>user</cp:lastModifiedBy>
  <dcterms:modified xsi:type="dcterms:W3CDTF">2019-12-14T17:41:00Z</dcterms:modified>
  <cp:revision>2</cp:revision>
  <dc:subject/>
  <dc:title/>
</cp:coreProperties>
</file>