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tLeast" w:line="245"/>
        <w:ind w:firstLine="567"/>
        <w:jc w:val="center"/>
        <w:rPr>
          <w:b/>
          <w:b/>
          <w:bCs/>
          <w:color w:val="000000"/>
          <w:spacing w:val="3"/>
        </w:rPr>
      </w:pPr>
      <w:r>
        <w:rPr>
          <w:rFonts w:cs="Times New Roman" w:ascii="Times New Roman" w:hAnsi="Times New Roman"/>
        </w:rPr>
        <w:t>«Детский сад комбинированного вида №33»</w:t>
      </w:r>
    </w:p>
    <w:p>
      <w:pPr>
        <w:pStyle w:val="Normal"/>
        <w:spacing w:lineRule="auto" w:line="350"/>
        <w:ind w:left="35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196" w:hanging="0"/>
        <w:jc w:val="center"/>
        <w:rPr>
          <w:rFonts w:ascii="Helvetica" w:hAnsi="Helvetica" w:eastAsia="Times New Roman" w:cs="Helvetica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спект интегрированного  музыкального занятия с эллементами логоритмики «Зимняя</w:t>
      </w:r>
      <w:r>
        <w:rPr>
          <w:rFonts w:eastAsia="Times New Roman" w:cs="Helvetica" w:ascii="Helvetica" w:hAnsi="Helvetica"/>
          <w:color w:val="212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казка»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Helvetica" w:hAnsi="Helvetica" w:eastAsia="Times New Roman" w:cs="Helvetica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Музыкальный руководитель: Заводинец Л.А.</w:t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Учитель-логопед: Кочеткова К.Т.</w:t>
      </w:r>
    </w:p>
    <w:p>
      <w:pPr>
        <w:pStyle w:val="Normal"/>
        <w:spacing w:lineRule="exact" w:line="21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48"/>
        <w:ind w:left="358" w:right="14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речевой активности с помощью различных вид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й деятельности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мыслительные операции, речь.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характер музыки и передавать его в движении.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8" w:leader="none"/>
        </w:tabs>
        <w:spacing w:lineRule="auto" w:line="348"/>
        <w:ind w:left="358" w:right="28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лять и обобщать знания о природе через эмоциональное восприятие музыкальных произведений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словарный запас детей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8" w:leader="none"/>
        </w:tabs>
        <w:spacing w:lineRule="auto" w:line="348"/>
        <w:ind w:left="358" w:right="720" w:hanging="3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певческие навыки, умение импровизировать на шумовых инструментах.</w:t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териал и оборудование: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5"/>
        <w:ind w:left="358" w:right="4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жинки, шумовые инструменты, проектор, слайды, фортепиано, ноты песни «Снег – снежок» муз. Л. Некрасова, «Большие и маленькие ножки» муз. В. Агафонникова, фонограмма «На прогулку» муз С. Ивакиной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нтеграция образовательных областей на занят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циально-коммуникативное развитие: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2"/>
        <w:ind w:left="358" w:right="6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ть у детей чувство сплоченности, единства, положительного эмоционального настроя внутри коллектива -развивать умение высказывать свою точку зрения</w:t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Познавательное развитие: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закрепить знания детей о признаках зимы, сезонных изменениях в природе.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чевое развитие: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изировать словарный запас детей.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удожественно-эстетическое развитие: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чувство прекрасного через просматривание слайдов о природе.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зическое развитие: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9"/>
        <w:ind w:left="358" w:right="4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пособствовать сохранению и укреплению физического и психического здоровья детей средствами здоровьесберегающих технологий.</w:t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ды детской деятельности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9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Normal"/>
        <w:spacing w:lineRule="exact" w:line="17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2"/>
        <w:ind w:left="358" w:right="4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тствие, музыкальная разминка. Создание проблемной ситуации Определение цели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352"/>
        <w:ind w:left="358" w:right="5760" w:hanging="35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сновная часть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ые движения Распевание Продуктивная деятельност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spacing w:lineRule="atLeast" w:line="0"/>
        <w:ind w:left="358" w:hanging="35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ительная часть: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2"/>
        <w:ind w:left="358" w:right="52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деятельности детей; Самооценка Длительность занятия 15-20 м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Normal"/>
        <w:spacing w:lineRule="exact" w:line="16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зыкальный руководитель:</w:t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леологическая распевка «Доброе утро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1" w:leader="none"/>
        </w:tabs>
        <w:spacing w:lineRule="auto" w:line="372"/>
        <w:ind w:left="260" w:right="316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Доброе утро! Разводят руки в стороны Улыбнись скорее! и слегка кланяются друг другу.</w:t>
      </w:r>
    </w:p>
    <w:p>
      <w:pPr>
        <w:pStyle w:val="Normal"/>
        <w:spacing w:lineRule="auto" w:line="230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 сегодня весь день «Пружинка».</w:t>
      </w:r>
    </w:p>
    <w:p>
      <w:pPr>
        <w:pStyle w:val="Normal"/>
        <w:spacing w:lineRule="exact" w:line="1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т веселее. Поднимают руки вверх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tLeast" w:line="0"/>
        <w:ind w:left="54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погладим лобик, Выполняют движения по тексту.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сик и щёчки.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3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ем мы красивыми, Наклоны головы к правому Как в саду цветочки! и левому плечу поочередно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0"/>
        <w:ind w:left="540" w:hanging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отрём ладошки Движения по тексту.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льнее, сильнее!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32" w:leader="none"/>
        </w:tabs>
        <w:spacing w:lineRule="auto" w:line="348"/>
        <w:ind w:left="260" w:right="672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похлопаем Смелее, смелее!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1" w:leader="none"/>
        </w:tabs>
        <w:spacing w:lineRule="auto" w:line="348"/>
        <w:ind w:left="260" w:right="5940" w:first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шки мы теперь потрем И здоровье сбережем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ыбнемся снова,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ьте все здоровы! Разводят руки в стороны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з.рук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 с вами поздоровалась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 вы со мной поздороваетесь?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: здравствуйте!</w:t>
      </w:r>
    </w:p>
    <w:p>
      <w:pPr>
        <w:pStyle w:val="Normal"/>
        <w:spacing w:lineRule="exact" w:line="1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з.рук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 давайте поздороваемся вместе с металлофоном</w:t>
      </w:r>
    </w:p>
    <w:p>
      <w:pPr>
        <w:pStyle w:val="Normal"/>
        <w:spacing w:lineRule="exact" w:line="1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5"/>
        <w:ind w:left="2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ети повторяют слово «Здравствуйте» тихо, громко, медленно- быстро.) </w:t>
      </w:r>
      <w:r>
        <w:rPr>
          <w:rFonts w:eastAsia="Times New Roman" w:cs="Times New Roman" w:ascii="Times New Roman" w:hAnsi="Times New Roman"/>
          <w:sz w:val="24"/>
          <w:szCs w:val="24"/>
        </w:rPr>
        <w:t>Посмотрите сколько гостей пришло на наше музыкальное занятие. Давайте поздороваемся. Посмотрите, что у меня в руке. Дети: Бубен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й .руководитель: А давайте сыграем на бубне и пропоем наше имя.</w:t>
      </w:r>
    </w:p>
    <w:p>
      <w:pPr>
        <w:pStyle w:val="Normal"/>
        <w:spacing w:lineRule="atLeast" w:line="0"/>
        <w:ind w:left="34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 «Ритмическое эхо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8" w:leader="none"/>
        </w:tabs>
        <w:spacing w:lineRule="atLeast" w:line="0"/>
        <w:ind w:left="358" w:hanging="35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часть:</w:t>
      </w:r>
    </w:p>
    <w:p>
      <w:pPr>
        <w:pStyle w:val="Normal"/>
        <w:spacing w:lineRule="exact" w:line="17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48"/>
        <w:ind w:left="358" w:right="16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.рук: Ребята, а вы обратили внимание, что уже выпал первый снег? Наш снежок уже проснулся. Белоснежно улыбнулся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рогулку нас позвал, тихо за руку нас взял.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0"/>
        <w:ind w:left="358" w:right="1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глашаю вас, ребята на прогулку. А чтобы нас пойти гулять что нам нужно сделать? (ответы детей)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е «На прогулку» муз С. Ивакиной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4860"/>
      </w:tblGrid>
      <w:tr>
        <w:trPr>
          <w:trHeight w:val="446" w:hRule="atLeast"/>
        </w:trPr>
        <w:tc>
          <w:tcPr>
            <w:tcW w:w="5340" w:type="dxa"/>
            <w:tcBorders>
              <w:top w:val="single" w:sz="8" w:space="0" w:color="E3E3E3"/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 наших у ребят вот такие шапки.</w:t>
            </w:r>
          </w:p>
        </w:tc>
        <w:tc>
          <w:tcPr>
            <w:tcW w:w="4860" w:type="dxa"/>
            <w:tcBorders>
              <w:top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вают шапки.</w:t>
            </w:r>
          </w:p>
        </w:tc>
      </w:tr>
      <w:tr>
        <w:trPr>
          <w:trHeight w:val="506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так, вот так, вот такие шапки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 наших у ребят вот такие шубки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егивают шубки.</w:t>
            </w:r>
          </w:p>
        </w:tc>
      </w:tr>
      <w:tr>
        <w:trPr>
          <w:trHeight w:val="506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так, вот так, вот такие шубки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 наших у ребят вот такие валенки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вают валенки</w:t>
            </w:r>
          </w:p>
        </w:tc>
      </w:tr>
      <w:tr>
        <w:trPr>
          <w:trHeight w:val="506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так, вот так, вот такие валенки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у наших у ребят вот такие варежки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вают варежки.</w:t>
            </w:r>
          </w:p>
        </w:tc>
      </w:tr>
      <w:tr>
        <w:trPr>
          <w:trHeight w:val="509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так, вот так, вот такие варежки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пошли наши ребята да на улицу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ируют</w:t>
            </w:r>
          </w:p>
        </w:tc>
      </w:tr>
      <w:tr>
        <w:trPr>
          <w:trHeight w:val="348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лять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так, вот так да на улицу гулять.</w:t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340" w:type="dxa"/>
            <w:tcBorders>
              <w:left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0" w:type="dxa"/>
            <w:tcBorders>
              <w:left w:val="single" w:sz="8" w:space="0" w:color="E3E3E3"/>
              <w:bottom w:val="single" w:sz="8" w:space="0" w:color="E3E3E3"/>
              <w:right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bottom w:val="single" w:sz="8" w:space="0" w:color="E3E3E3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мотрите какие снежинки. Какие они? А давайте возьмем их в руки и</w:t>
      </w:r>
    </w:p>
    <w:p>
      <w:pPr>
        <w:pStyle w:val="Normal"/>
        <w:spacing w:lineRule="exact" w:line="16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уем. Сначала тихонечко, а теперь сильнее. А теперь положите снежинки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ладошку и попробуйте их сдуть.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лодцы, ребята!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358" w:right="1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, а давайте мы тоже превратимся в снежинки и попробуем повторить их волшебный танец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нцевальная импровизация «Танец со снежинками».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42" w:right="6" w:gutter="0" w:header="0" w:top="1130" w:footer="0" w:bottom="8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й руководитель:</w:t>
      </w:r>
    </w:p>
    <w:p>
      <w:pPr>
        <w:pStyle w:val="Normal"/>
        <w:spacing w:lineRule="auto" w:line="35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Ребята, а давайте украсим лес нашими снежинками. Посмотрите как красиво у нас получилось.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6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 красиво танцевали и немножечко устали. Присядьте, отдохните. (Звучит фонограмма ветра)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0"/>
        <w:ind w:left="260" w:right="6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й руководитель: Слышите как ветер зашумел. И мы с вами можем тоже погудеть как ветер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ышите, ветерок по верхушкам пролетел – «ууууууу»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ятел стучит по дереву «тук-тук-тук»  давайте и мы постучим.</w:t>
      </w:r>
    </w:p>
    <w:p>
      <w:pPr>
        <w:pStyle w:val="Normal"/>
        <w:spacing w:lineRule="exact" w:line="1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2"/>
        <w:ind w:left="260" w:right="2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ильно ветер подул, пурга начинается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каз.рукой глиссандо снизу вверх</w:t>
      </w:r>
      <w:r>
        <w:rPr>
          <w:rFonts w:eastAsia="Times New Roman" w:cs="Times New Roman" w:ascii="Times New Roman" w:hAnsi="Times New Roman"/>
          <w:sz w:val="24"/>
          <w:szCs w:val="24"/>
        </w:rPr>
        <w:t>). Тучка вздохнула «ах-ах»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каз.рукой и голосом низкие и высокие звук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нежинки полетели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азная интонация гласными звукам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38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ревья зашумели, зашептали «ш – ш – ш » Вдруг всё успокоилось, и наступила тишина.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, а мы песенку про снег с вами знаем? Давайте ее споем.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сня «Снег, снежок» муз. Л. Некрасовой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.рук: Спасибо вам, ребята за такую песенку.</w:t>
      </w:r>
    </w:p>
    <w:p>
      <w:pPr>
        <w:pStyle w:val="Normal"/>
        <w:spacing w:lineRule="exact" w:line="1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звучит рычание медведя)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это за звук? Кто же может так рычать?</w:t>
      </w:r>
    </w:p>
    <w:p>
      <w:pPr>
        <w:pStyle w:val="Normal"/>
        <w:spacing w:lineRule="exact" w:line="1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 экране появляется медведь)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дведь: Я спать собрался, а вы мне мешаете, шумите!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.рук: Извини, мишка, мы не хотели тебе мешать. Хочешь мы поможем тебе уснуть, сказочку расскажем!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16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, а расскажем мы ее необычно, с помощью музыкальных инструментов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азка – шумелка «Елочка»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5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ла в лесу ёлочка – стоим на месте, вытянув руки в стороны Прилетал к ней дятел и громко стучал клювом– (стучим палочками). Иногда мимо проходил большой медведь– ходим, переваливаясь с ноги на ногу (медленно стучим ладонями по барабану)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986" w:gutter="0" w:header="0" w:top="1138" w:footer="0" w:bottom="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left="260" w:right="5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огда пробегал маленький зайчик – подпрыгиваем на месте (играем на бубенцах)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Вечером на неё дул ветерок– дуем «шшш»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чью над ней загорались звёздочки– вытянув указательные пальцы, как бы рисуем точки-звездочки над головой (колокольчики)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260" w:right="2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имой на неё падали белые снежинки и укрывали ёлочку тёплым снежным одеялом (треугольник)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.рук: посмотрите, ребята, как сладко уснул мишка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tLeast" w:line="0"/>
        <w:ind w:left="540" w:hanging="27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деятельности детей;</w:t>
      </w:r>
    </w:p>
    <w:p>
      <w:pPr>
        <w:pStyle w:val="Normal"/>
        <w:spacing w:lineRule="exact" w:line="16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оценка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tLeast" w:line="0"/>
        <w:ind w:left="420" w:hanging="15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, смогли мы уложить спать медведя? Что нам помогло? Молодцы!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00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91"/>
        <w:ind w:left="260" w:right="2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еперь давайте тихонечко, чтобы не разбудить мишку пройдем в группу. Упражнение «Большие и маленькие ножки» До свидания!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6" w:name="page7"/>
      <w:bookmarkStart w:id="7" w:name="page7"/>
      <w:bookmarkEnd w:id="7"/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дошкольное образовательное автономное учреждение «Детский сад № 161»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пект открытого занятия по музыкальному развитию в группе общеразвивающей направленности 3-4 лет № 9</w:t>
      </w:r>
    </w:p>
    <w:p>
      <w:pPr>
        <w:pStyle w:val="Normal"/>
        <w:spacing w:lineRule="exact" w:line="1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4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тему:</w:t>
      </w:r>
    </w:p>
    <w:p>
      <w:pPr>
        <w:pStyle w:val="Normal"/>
        <w:spacing w:lineRule="exact" w:line="2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0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00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Зимняя сказка»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bookmarkStart w:id="8" w:name="page8"/>
      <w:bookmarkStart w:id="9" w:name="page8"/>
      <w:bookmarkEnd w:id="9"/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й руководитель:</w:t>
      </w:r>
    </w:p>
    <w:p>
      <w:pPr>
        <w:pStyle w:val="Normal"/>
        <w:spacing w:lineRule="exact" w:line="18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манова Н. Н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енбург - 2019</w:t>
      </w:r>
    </w:p>
    <w:sectPr>
      <w:type w:val="nextPage"/>
      <w:pgSz w:w="11906" w:h="16838"/>
      <w:pgMar w:left="1440" w:right="8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дима</dc:creator>
  <dc:description/>
  <dc:language>en-US</dc:language>
  <cp:lastModifiedBy>дима</cp:lastModifiedBy>
  <dcterms:modified xsi:type="dcterms:W3CDTF">2020-11-24T10:49:00Z</dcterms:modified>
  <cp:revision>2</cp:revision>
  <dc:subject/>
  <dc:title/>
</cp:coreProperties>
</file>