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7"/>
        <w:gridCol w:w="10"/>
        <w:gridCol w:w="992"/>
        <w:gridCol w:w="431"/>
        <w:gridCol w:w="22"/>
        <w:gridCol w:w="681"/>
        <w:gridCol w:w="992"/>
        <w:gridCol w:w="1304"/>
        <w:gridCol w:w="1558"/>
        <w:gridCol w:w="850"/>
        <w:gridCol w:w="1080"/>
        <w:gridCol w:w="1471"/>
        <w:gridCol w:w="1250"/>
        <w:gridCol w:w="868"/>
        <w:gridCol w:w="536"/>
        <w:gridCol w:w="17"/>
        <w:gridCol w:w="452"/>
        <w:gridCol w:w="20"/>
        <w:gridCol w:w="13"/>
        <w:gridCol w:w="531"/>
        <w:gridCol w:w="5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к уровню подготовки учащихся: </w:t>
            </w:r>
          </w:p>
          <w:p>
            <w:pPr>
              <w:pStyle w:val="Normal"/>
              <w:jc w:val="center"/>
              <w:rPr/>
            </w:pPr>
            <w:r>
              <w:rPr/>
              <w:t>А, Ч, Г, П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гво-страноведческий материа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го-товка к ЕГЭ/ ЦОР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етик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.</w:t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3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одуль 1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Кто есть кто?</w:t>
            </w:r>
            <w:r>
              <w:rPr>
                <w:b/>
                <w:lang w:val="en-US"/>
              </w:rPr>
              <w:t>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по теме “Семья”. Притяжательный падеж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сика по теме “Семья”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читать небольшие тексты с полным пониманием прочитанного и отвечать на вопросы к тексту;</w:t>
            </w:r>
          </w:p>
          <w:p>
            <w:pPr>
              <w:pStyle w:val="Normal"/>
              <w:rPr/>
            </w:pPr>
            <w:r>
              <w:rPr/>
              <w:t>Г – уметь описывать картинки по предложенным ситу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р</w:t>
            </w:r>
            <w:r>
              <w:rPr>
                <w:lang w:val="en-US"/>
              </w:rPr>
              <w:t xml:space="preserve">. 1, </w:t>
            </w:r>
            <w:r>
              <w:rPr/>
              <w:t>с</w:t>
            </w:r>
            <w:r>
              <w:rPr>
                <w:lang w:val="en-US"/>
              </w:rPr>
              <w:t>. 5 (</w:t>
            </w:r>
            <w:r>
              <w:rPr/>
              <w:t>р</w:t>
            </w:r>
            <w:r>
              <w:rPr>
                <w:lang w:val="en-US"/>
              </w:rPr>
              <w:t>.</w:t>
            </w:r>
            <w:r>
              <w:rPr/>
              <w:t>т</w:t>
            </w:r>
            <w:r>
              <w:rPr>
                <w:lang w:val="en-US"/>
              </w:rPr>
              <w:t xml:space="preserve">.)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 19 (</w:t>
            </w:r>
            <w:r>
              <w:rPr/>
              <w:t>ЯП</w:t>
            </w:r>
            <w:r>
              <w:rPr>
                <w:lang w:val="en-US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: случаи употребления и способы его образования. Притяжательные местоим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сика по теме “Семья”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тяжательные местоим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притяжательный падеж в устной речи согласно предложенной ситуации и изученной лекс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8, </w:t>
            </w:r>
          </w:p>
          <w:p>
            <w:pPr>
              <w:pStyle w:val="Normal"/>
              <w:rPr/>
            </w:pPr>
            <w:r>
              <w:rPr/>
              <w:t xml:space="preserve">с. 7; </w:t>
            </w:r>
          </w:p>
          <w:p>
            <w:pPr>
              <w:pStyle w:val="Normal"/>
              <w:rPr/>
            </w:pPr>
            <w:r>
              <w:rPr/>
              <w:t>упр. 2, с. 5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“Заполнение бланка удостоверения личности”. Притяжательные местоимения: абсолютная форма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ull name, home address, nationality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dentification number, expiry date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elephone number, postco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e, yours, his, hers, its, ours, their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правильно составлять различные формы удостоверения личности;</w:t>
            </w:r>
          </w:p>
          <w:p>
            <w:pPr>
              <w:pStyle w:val="Normal"/>
              <w:rPr/>
            </w:pPr>
            <w:r>
              <w:rPr/>
              <w:t>Г – уметь правильно употреблять в речи  и на письме абсолютную форму притяжательных местои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, с. 9; упр. 1, 3, с. 6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бозначением сторон света. Повторение названий стран и национальностей на английском язык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ut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t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a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st..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текстом по предложенной ситуации с описанием географического местоположения страны и отвечать на вопросы к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5, </w:t>
            </w:r>
          </w:p>
          <w:p>
            <w:pPr>
              <w:pStyle w:val="Normal"/>
              <w:rPr/>
            </w:pPr>
            <w:r>
              <w:rPr/>
              <w:t xml:space="preserve">с. 10; </w:t>
            </w:r>
          </w:p>
          <w:p>
            <w:pPr>
              <w:pStyle w:val="Normal"/>
              <w:rPr/>
            </w:pPr>
            <w:r>
              <w:rPr/>
              <w:t xml:space="preserve">упр. 3, </w:t>
            </w:r>
          </w:p>
          <w:p>
            <w:pPr>
              <w:pStyle w:val="Normal"/>
              <w:rPr/>
            </w:pPr>
            <w:r>
              <w:rPr/>
              <w:t>с. 7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обенностями Объединенного Королевства Великобритании и Северной Ирландии: состав, столицы, флаги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UK, England, Scotland, Wales, Northern Ireland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находить и называть по карте части Объединенного Королевства и их столицы; уметь составлять краткую диаграмму и по ней рассказывать о ст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3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. 1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этикетного характера по теме “Знакомство и приветствие других людей”. Чтение бук-восочетания оо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i! How are you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I'm fine, thank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I'd like to introduce you to ..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Pleased to meet you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This is my friend ..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Not bad, thank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æ</w:t>
            </w:r>
            <w:r>
              <w:rPr/>
              <w:t>], [е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- умение извлекать из текста запрашиваемую информацию в процессе прослушивания коротких диалогов;</w:t>
            </w:r>
          </w:p>
          <w:p>
            <w:pPr>
              <w:pStyle w:val="Normal"/>
              <w:rPr/>
            </w:pPr>
            <w:r>
              <w:rPr/>
              <w:t>Г – уметь составлять краткий диалог-расспрос с опорой на образ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5, с. 9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лексики и грамматики по теме “Кто есть кто?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0-12, с. 10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й контроль: контроль нахождения запрашиваемой информации в тексте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- умение извлекать из текста запрашиваемую информац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-9, с. 9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емя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, с. 11-13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идами грамматических заданий формата ОГЭ: задания на множественный выбор и слово-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4, с. 16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правил написания личного письма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7, с. 17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2. А вот и мы!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игласительной открытки ко дню рождения. Порядковые числительные.</w:t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059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 - умение составлять пригласительную открытку ко дню рождения согласно всем правилам и нормам изучаемого язы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 – уметь правильно образовы-вать поряд-ковые чис-литель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8, </w:t>
            </w:r>
          </w:p>
          <w:p>
            <w:pPr>
              <w:pStyle w:val="Normal"/>
              <w:rPr/>
            </w:pPr>
            <w:r>
              <w:rPr/>
              <w:t>с. 17;</w:t>
            </w:r>
          </w:p>
          <w:p>
            <w:pPr>
              <w:pStyle w:val="Normal"/>
              <w:rPr/>
            </w:pPr>
            <w:r>
              <w:rPr/>
              <w:t>упр. 1-2, с. 11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времени. Обозначение времени по часам в английском языке: повторе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 времени </w:t>
            </w:r>
            <w:r>
              <w:rPr>
                <w:lang w:val="en-US"/>
              </w:rPr>
              <w:t>at</w:t>
            </w:r>
            <w:r>
              <w:rPr/>
              <w:t xml:space="preserve">, </w:t>
            </w:r>
            <w:r>
              <w:rPr>
                <w:lang w:val="en-US"/>
              </w:rPr>
              <w:t>on</w:t>
            </w:r>
            <w:r>
              <w:rPr/>
              <w:t xml:space="preserve">, </w:t>
            </w:r>
            <w:r>
              <w:rPr>
                <w:lang w:val="en-US"/>
              </w:rPr>
              <w:t>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ение времени на часа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употреблять в речи и согласно ситуации предлоги времени и правильно называть время на ча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,с. 17; </w:t>
            </w:r>
          </w:p>
          <w:p>
            <w:pPr>
              <w:pStyle w:val="Normal"/>
              <w:rPr/>
            </w:pPr>
            <w:r>
              <w:rPr/>
              <w:t>упр. 3-5, с. 11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званиями предметов жилой комнаты. Предлоги места. Неопределенные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>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il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inting, curtain, armchair, fireplace, flowers, book, table, cushion, lamp, coffee table, floor, newspaper, vase, carpet, sofa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  <w:r>
              <w:rPr>
                <w:lang w:val="en-US"/>
              </w:rPr>
              <w:t xml:space="preserve"> </w:t>
            </w:r>
            <w:r>
              <w:rPr/>
              <w:t>мест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, on, in front of, behind, under, opposite, next to, betw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(n), some, a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  <w:r>
              <w:rPr>
                <w:lang w:val="en-US"/>
              </w:rPr>
              <w:t>Ww</w:t>
            </w:r>
            <w:r>
              <w:rPr/>
              <w:t xml:space="preserve"> в слов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вести беседу по данной теме, узнавая нужн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3, с. 12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запрашиваемой информации в процессе аудирования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- умение извлекать из текста запрашиваемую информацию в процессе прослушивания коротких тек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2, с. 13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извлекать из текста запрашиваемую инфор-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3, с. 14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-побуждения к действию по теме “Мне нужен сантехник”. Чтение буквосо-четания оо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Hello, Power Masters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What can I do for you?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I have no electricity in my house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I'll come over and have a look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What's up?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There's a problem with the flat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I'll send the plumber over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>Thank yo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лять краткий диалог-расспрос с опорой на образ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5, с. 15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, с. 23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ОГЭ: задания на множественный выбор и слово-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лекси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по-нимание содержания текста в процессе чтения по теме “Дача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полное понимание текста (</w:t>
            </w: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, с. 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5, с. 15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лексики и грамматики по теме “А вот и мы!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-7, с. 16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 по теме “ А вот и мы!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грамматически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3 (ЯП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3.</w:t>
            </w:r>
            <w:r>
              <w:rPr/>
              <w:t xml:space="preserve"> </w:t>
            </w:r>
            <w:r>
              <w:rPr>
                <w:b/>
              </w:rPr>
              <w:t>Ориентировка на мес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“Правила дорожного движения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raffic lights, parking zone, pedestrian, pavement, traffic sign, zebra crossing, yellow lines, traffic warden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вильного произношения новых лексических един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свободно пользоваться лексикой по изученной теме в речев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26;</w:t>
            </w:r>
          </w:p>
          <w:p>
            <w:pPr>
              <w:pStyle w:val="Normal"/>
              <w:rPr/>
            </w:pPr>
            <w:r>
              <w:rPr/>
              <w:t xml:space="preserve">упр. 1, </w:t>
            </w:r>
          </w:p>
          <w:p>
            <w:pPr>
              <w:pStyle w:val="Normal"/>
              <w:rPr/>
            </w:pPr>
            <w:r>
              <w:rPr/>
              <w:t>с. 17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-повествование по теме «Правила дорожного движения». Повелительное наклонение: образование утвердительной и отрицательной форм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raffic lights, parking zone, pedestrian, pavement, traffic sign, zebra crossing, yellow lines, traffic war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 foot, by bus/…, on a bus, in the 8 o’clock train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 – научиться применять повелительное наклонение в отрицательном и утвердительном предлож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небольшое монологическое высказывание по теме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-4, с. 17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е разрешения и запрета в английском языке: модальный глагол </w:t>
            </w:r>
            <w:r>
              <w:rPr>
                <w:lang w:val="en-US"/>
              </w:rPr>
              <w:t>can</w:t>
            </w:r>
            <w:r>
              <w:rPr/>
              <w:t xml:space="preserve">. Чтение буквы </w:t>
            </w:r>
            <w:r>
              <w:rPr>
                <w:lang w:val="en-US"/>
              </w:rPr>
              <w:t>a</w:t>
            </w:r>
            <w:r>
              <w:rPr/>
              <w:t xml:space="preserve"> в закрытом слоге и буквосочетания </w:t>
            </w:r>
            <w:r>
              <w:rPr>
                <w:lang w:val="en-US"/>
              </w:rPr>
              <w:t>ar</w:t>
            </w:r>
            <w:r>
              <w:rPr/>
              <w:t>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de a bike, fly a plane, drive a car, sail a bo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turn left/ right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nto ..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g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down</w:t>
            </w:r>
            <w:r>
              <w:rPr>
                <w:sz w:val="21"/>
                <w:szCs w:val="21"/>
              </w:rPr>
              <w:t xml:space="preserve"> ... • go straight ...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go towards ..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stop at the traffic light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park in front of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</w:t>
            </w:r>
            <w:r>
              <w:rPr/>
              <w:t>/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- умение правильно читать согласно изученным правилам чт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 – уметь правильно употреблять глагол </w:t>
            </w:r>
            <w:r>
              <w:rPr>
                <w:sz w:val="18"/>
                <w:szCs w:val="18"/>
                <w:lang w:val="en-US"/>
              </w:rPr>
              <w:t>can</w:t>
            </w:r>
            <w:r>
              <w:rPr>
                <w:sz w:val="18"/>
                <w:szCs w:val="18"/>
              </w:rPr>
              <w:t xml:space="preserve"> для выражения запрета/раз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, 3, 4, </w:t>
            </w:r>
          </w:p>
          <w:p>
            <w:pPr>
              <w:pStyle w:val="Normal"/>
              <w:rPr/>
            </w:pPr>
            <w:r>
              <w:rPr/>
              <w:t>с. 18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а-повествования об известной личности на основе краткого резюм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ckname, come from, occupation, personal details, current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лять краткое монологическое повествование об известной личности с опорой на краткий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-2, </w:t>
            </w:r>
          </w:p>
          <w:p>
            <w:pPr>
              <w:pStyle w:val="Normal"/>
              <w:rPr/>
            </w:pPr>
            <w:r>
              <w:rPr/>
              <w:t>с. 19 (р.т.);</w:t>
            </w:r>
          </w:p>
          <w:p>
            <w:pPr>
              <w:pStyle w:val="Normal"/>
              <w:rPr/>
            </w:pPr>
            <w:r>
              <w:rPr/>
              <w:t xml:space="preserve">упр. 5, </w:t>
            </w:r>
          </w:p>
          <w:p>
            <w:pPr>
              <w:pStyle w:val="Normal"/>
              <w:rPr/>
            </w:pPr>
            <w:r>
              <w:rPr/>
              <w:t>с. 30 – учеб (повыш. уров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запрашиваемой информации в процессе аудирования по теме “Знакомство с особенностями дорожного движения на улицах Лондона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nderground, red double-decker bus, black cab, speed limits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- умение извлекать из текста запрашиваемую информацию в процессе прослушивания коротких тек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 с. 20 (р.т.);</w:t>
            </w:r>
          </w:p>
          <w:p>
            <w:pPr>
              <w:pStyle w:val="Normal"/>
              <w:rPr/>
            </w:pPr>
            <w:r>
              <w:rPr/>
              <w:t>С. 27, 47 (ЯП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выражениями-клише, указывающими направление движения. Звуковая пара </w:t>
            </w:r>
            <w:r>
              <w:rPr>
                <w:lang w:val="en-US"/>
              </w:rPr>
              <w:t>[a:] – [ɒ]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cuse me, how can I get to ...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st cross/go up/go down this road/stree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nd 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 it far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Take the first/second turning on your left/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'm new to the area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cuse me, could you tell me the way to...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 you know where ... is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rn right/left and go straight on.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a:] – [ɒ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просить, как попасть в нужное место и давать развернутый ответ-указание на в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4, с. 21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лексики и грамматики по теме “Ориенти-ровка на местности 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-7 с. 22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, с. 31-32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ОГЭ: задания на множественный выбор и слово-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, с. 36-37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8, с. 37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ь 4. День за дн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лексики и составление монолога-сообщения по теме “Распорядок дня”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ush teeth, have breakfast, play sports, go to bed, go to school, have dinner, have lessons at school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отвечать на поставленные вопросы и описывать свой распорядок 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9, </w:t>
            </w:r>
          </w:p>
          <w:p>
            <w:pPr>
              <w:pStyle w:val="Normal"/>
              <w:rPr/>
            </w:pPr>
            <w:r>
              <w:rPr/>
              <w:t>с. 37;</w:t>
            </w:r>
          </w:p>
          <w:p>
            <w:pPr>
              <w:pStyle w:val="Normal"/>
              <w:rPr/>
            </w:pPr>
            <w:r>
              <w:rPr/>
              <w:t xml:space="preserve">упр. 1, </w:t>
            </w:r>
          </w:p>
          <w:p>
            <w:pPr>
              <w:pStyle w:val="Normal"/>
              <w:rPr/>
            </w:pPr>
            <w:r>
              <w:rPr/>
              <w:t>с. 23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строения всех типов предложений в настоящем простом времени (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). Чтение окончания –</w:t>
            </w:r>
            <w:r>
              <w:rPr>
                <w:lang w:val="en-US"/>
              </w:rPr>
              <w:t>es</w:t>
            </w:r>
            <w:r>
              <w:rPr/>
              <w:t xml:space="preserve"> в глаголах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es</w:t>
            </w:r>
            <w:r>
              <w:rPr/>
              <w:t xml:space="preserve"> в глагол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- умение правильно употреблять данное грамматическое времени при выполнении грамматических упражнений по данной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37;</w:t>
            </w:r>
          </w:p>
          <w:p>
            <w:pPr>
              <w:pStyle w:val="Normal"/>
              <w:rPr/>
            </w:pPr>
            <w:r>
              <w:rPr/>
              <w:t>упр. 2-3, с. 23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, отражающей предпочтение и неодобрение чего-то. Нахождение в тексте запрашиваемой информации в процессе аудирования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great, exciting, delicious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enjoyable, interesting, fantastic, fine, wonderfu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errible, disgusting, boring, awful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dull, horri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esent Simple</w:t>
            </w:r>
          </w:p>
          <w:p>
            <w:pPr>
              <w:pStyle w:val="Normal"/>
              <w:rPr/>
            </w:pPr>
            <w:r>
              <w:rPr/>
              <w:t>краткие отве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умение извлекать из текста запрашиваемую информацию в процессе прослушивания короткого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уметь выразить свое предпочтение или неодобрение по отношению к ч-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4, с. 24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понимание текста в процессе чтения. Знакомство со словами-связками в текст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Слова-связки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and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then, after that, when, befo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полностью понимать текст и извлекать из него запра-шиваем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3, с. 25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а-описания по теме “Жизнь подростка в Британии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ить небольшое высказывание по теме с опорой на предлагаемы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2, с. 26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алог-расспрос “Давай встретимся!”. Чтение буквосочетаний </w:t>
            </w:r>
            <w:r>
              <w:rPr>
                <w:sz w:val="22"/>
                <w:szCs w:val="22"/>
                <w:lang w:val="en-US"/>
              </w:rPr>
              <w:t>e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 xml:space="preserve"> и буквы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 закрытом слог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жливые фразы предложения еды</w:t>
            </w:r>
            <w:r>
              <w:rPr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Are you free tomorrow?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When would you like to meet?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I'm afraid I can't make it to the cine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night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We'll do it some other tim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Shall we say 12:30 at the train station?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Sounds great!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How about Friday night then?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80010</wp:posOffset>
                      </wp:positionV>
                      <wp:extent cx="152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75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ee         [i:]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92075</wp:posOffset>
                      </wp:positionV>
                      <wp:extent cx="152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ea         [i:]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75565</wp:posOffset>
                      </wp:positionV>
                      <wp:extent cx="1524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i          [ɪ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полностью понимать текст и извлекать из него запрашиваемую информ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 – уметь составлять и вести  диалог-расспрос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 6</w:t>
            </w:r>
            <w:r>
              <w:rPr/>
              <w:t xml:space="preserve"> с. 2</w:t>
            </w:r>
            <w:r>
              <w:rPr>
                <w:lang w:val="en-US"/>
              </w:rPr>
              <w:t>7</w:t>
            </w:r>
            <w:r>
              <w:rPr/>
              <w:t xml:space="preserve">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лексики и грамматики по теме “</w:t>
            </w:r>
            <w:r>
              <w:rPr>
                <w:b/>
              </w:rPr>
              <w:t>День за днем</w:t>
            </w:r>
            <w:r>
              <w:rPr/>
              <w:t xml:space="preserve"> 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</w:t>
            </w:r>
            <w:r>
              <w:rPr>
                <w:lang w:val="en-US"/>
              </w:rPr>
              <w:t>-9</w:t>
            </w:r>
            <w:r>
              <w:rPr/>
              <w:t xml:space="preserve">, с. </w:t>
            </w:r>
            <w:r>
              <w:rPr>
                <w:lang w:val="en-US"/>
              </w:rPr>
              <w:t>27-28</w:t>
            </w:r>
            <w:r>
              <w:rPr/>
              <w:t xml:space="preserve">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“ А вот и мы!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грамматически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1 Я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, с. 42-43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ОГЭ: задания на множественный выбор и слово-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, с. 47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6 </w:t>
            </w:r>
            <w:r>
              <w:rPr>
                <w:lang w:val="en-US"/>
              </w:rPr>
              <w:t>(Spotlight on Russ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7, с. 47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5. Праздн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в употреблении глаголов </w:t>
            </w:r>
            <w:r>
              <w:rPr>
                <w:lang w:val="en-US"/>
              </w:rPr>
              <w:t>make</w:t>
            </w:r>
            <w:r>
              <w:rPr/>
              <w:t xml:space="preserve"> и </w:t>
            </w:r>
            <w:r>
              <w:rPr>
                <w:lang w:val="en-US"/>
              </w:rPr>
              <w:t>do</w:t>
            </w:r>
            <w:r>
              <w:rPr/>
              <w:t>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ke the decorations, do the dusting, do homework, make a phone call, make tea cake, make a special dish, do the washing-up, do the shopping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ke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правильно употреблять в речи и на письме указанные глаг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2, с. 29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  <w:r>
              <w:rPr/>
              <w:t xml:space="preserve"> в утвердительных предложениях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ke the decorations, do the dusting, do homework, make a phone call, make tea cake, make a special dish, do the washing-up, do the shopping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описывать картинку с использованием дан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47;</w:t>
            </w:r>
          </w:p>
          <w:p>
            <w:pPr>
              <w:pStyle w:val="Normal"/>
              <w:rPr/>
            </w:pPr>
            <w:r>
              <w:rPr/>
              <w:t xml:space="preserve">упр. 3, </w:t>
            </w:r>
          </w:p>
          <w:p>
            <w:pPr>
              <w:pStyle w:val="Normal"/>
              <w:rPr/>
            </w:pPr>
            <w:r>
              <w:rPr/>
              <w:t>с. 29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лексикой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“</w:t>
            </w:r>
            <w:r>
              <w:rPr/>
              <w:t>Праздники</w:t>
            </w:r>
            <w:r>
              <w:rPr>
                <w:lang w:val="en-US"/>
              </w:rPr>
              <w:t xml:space="preserve">”. </w:t>
            </w:r>
            <w:r>
              <w:rPr/>
              <w:t xml:space="preserve">Употреблени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  <w:r>
              <w:rPr/>
              <w:t xml:space="preserve"> в вопросительных и отрицательных предложениях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ke wreaths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hange gift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ear costumes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er flowers &amp; sweet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at traditional food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ch parade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atch a firework display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– уметь работать с текстом, используя новые 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уметь спрашивать ч-л мнение и выражать собственное по поводу ч-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 – уметь строить вопро-сительные и отрицательные предложения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gress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2, 4, с. 30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а-сообщения в виде выступления для особого дн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ы-клише для начала и завершения речи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Hello./Good afternoon/evening, etc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day, I'm going to talk to you about.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nk you for your time./Thank you for listening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 you have any questions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there anything you would like to ask me?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ить речь к выступлению для определенного случ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3, с. 31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извлекать из текста запрашиваем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5 (ЯП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борочное  понимание за-прашиваемой информации в процессе аудирования и составление</w:t>
            </w:r>
            <w:r>
              <w:rPr>
                <w:sz w:val="22"/>
                <w:szCs w:val="22"/>
              </w:rPr>
              <w:t xml:space="preserve"> диалога-расспроса</w:t>
            </w:r>
            <w:r>
              <w:rPr/>
              <w:t xml:space="preserve">  по теме «Оформление заказа букета цветов в магазине»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  <w:lang w:eastAsia="en-US"/>
              </w:rPr>
            </w:pPr>
            <w:r>
              <w:rPr>
                <w:rStyle w:val="FontStyle13"/>
                <w:sz w:val="24"/>
                <w:szCs w:val="24"/>
                <w:lang w:eastAsia="en-US"/>
              </w:rPr>
              <w:t>А – воспри-нимать на слух аудио-запись текста с извлечени-ем необхо-димой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 – уметь составлять и вести  диалог-расспрос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6, с. 33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лексики и грамматики по теме “Праздники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</w:t>
            </w:r>
            <w:r>
              <w:rPr>
                <w:lang w:val="en-US"/>
              </w:rPr>
              <w:t>-9</w:t>
            </w:r>
            <w:r>
              <w:rPr/>
              <w:t>, с. 34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, с. 56-57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ОГЭ: задания на множественный выбор и слово-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, с. 62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7 </w:t>
            </w:r>
            <w:r>
              <w:rPr>
                <w:lang w:val="en-US"/>
              </w:rPr>
              <w:t>(Spotlight on Russ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7, с. 63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6. Виды отды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ями видов отдыха на английском язык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ad books, go windsurfing, meet friends, go swimming, go cycling, paint, play computer games, go fishing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– уметь описывать свое время отдыха с использованием новой лекс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– находить в про-слушанном мини-диа-логе нужную информац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2, 35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овообразование: составные существительные. Суффиксы существительных </w:t>
            </w:r>
            <w:r>
              <w:rPr>
                <w:i/>
                <w:iCs/>
              </w:rPr>
              <w:t>-er, -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>st, -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 xml:space="preserve">r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ad books, go windsurfing, meet friends, go swimming, go cycling, paint, play computer games, go fishing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ы существите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-er, -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>st, -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уметь работать с составными существительными и образовывать новые существительн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уметь составлять краткое исследование-монологического характера с опорой на картинку-диа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57;</w:t>
            </w:r>
          </w:p>
          <w:p>
            <w:pPr>
              <w:pStyle w:val="Normal"/>
              <w:rPr/>
            </w:pPr>
            <w:r>
              <w:rPr/>
              <w:t>упр. 3-4, с. 35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употреблении</w:t>
            </w:r>
            <w:r>
              <w:rPr>
                <w:lang w:val="en-US"/>
              </w:rPr>
              <w:t xml:space="preserve"> Present Simple </w:t>
            </w:r>
            <w:r>
              <w:rPr/>
              <w:t>и</w:t>
            </w:r>
            <w:r>
              <w:rPr>
                <w:lang w:val="en-US"/>
              </w:rPr>
              <w:t xml:space="preserve"> Present Continuous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rabble, darts, billiards, backgammon, chess, dominoes, marbles, jigsaw puzzle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  <w:r>
              <w:rPr>
                <w:lang w:val="en-US"/>
              </w:rPr>
              <w:t xml:space="preserve"> Present Continuo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– уметь правильно употреблять данные грамматические времена в речи и понимать разницу их употреб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59;</w:t>
            </w:r>
          </w:p>
          <w:p>
            <w:pPr>
              <w:pStyle w:val="Normal"/>
              <w:rPr/>
            </w:pPr>
            <w:r>
              <w:rPr/>
              <w:t>упр. 1-3, с. 36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ое понимание содержания текста в процессе изучающего чтения</w:t>
            </w:r>
            <w:r>
              <w:rPr/>
              <w:t xml:space="preserve"> по теме «Что означает отдых для россиян»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извлечение необходим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8 </w:t>
            </w:r>
            <w:r>
              <w:rPr>
                <w:lang w:val="en-US"/>
              </w:rPr>
              <w:t>(Spotlight on Russ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 3, с. 37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запрашиваемой информации в процессе чтения: история возникновения некоторых настольных игр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текстом и находить запрашиваемую информацию, а также отвечать на поставл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 3, с. 38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по теме “Покупка подарка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 tennis set, jigsaw puzzle, hand gliding plane, dart set, bicycle, roller skates, chess board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ить диалог-расспрос в рамках предлож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 3, с. 39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лексики и грамматики по теме “Виды отдыха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-7 с. 40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, с. 68-69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ОГЭ: задания на множественный выбор и слово-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4, с. 73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7, с. 74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7. Время от врем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utifu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wd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gly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ut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rted quie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ekly newspaper, mines, get an idea, ruined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- умение извлекать из текста запрашиваемую информац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  <w:r>
              <w:rPr/>
              <w:t>-2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4</w:t>
            </w:r>
            <w:r>
              <w:rPr>
                <w:lang w:val="en-US"/>
              </w:rPr>
              <w:t>1</w:t>
            </w:r>
            <w:r>
              <w:rPr/>
              <w:t xml:space="preserve">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простого прошедшего времени правильных глаголов и глагола-связки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е. Чтение окончания –</w:t>
            </w:r>
            <w:r>
              <w:rPr>
                <w:lang w:val="en-US"/>
              </w:rPr>
              <w:t>ed</w:t>
            </w:r>
            <w:r>
              <w:rPr/>
              <w:t xml:space="preserve"> у правильных глаголов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 уметь правильно употреблять в речи и на письме данное грамматическ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67;</w:t>
            </w:r>
          </w:p>
          <w:p>
            <w:pPr>
              <w:pStyle w:val="Normal"/>
              <w:rPr/>
            </w:pPr>
            <w:r>
              <w:rPr/>
              <w:t>упр. 3-4, с. 41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, выражающей внутреннее состояние и эмоции. Употребление неправильных глаголов в простом прошедшем времени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ried, scared, excited, miserable, bored, puzzled, tired, stressed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уметь описывать свое внутреннее состояние и эмоции в различных ситуац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– правильно употреблять неправильные глаголы в прошедшем времени  в различных предло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2, с. 42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- умение извлекать из текста запрашиваемую инфор-мац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 2, 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43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ое понимание содержания текста в процессе изучающего чтения</w:t>
            </w:r>
            <w:r>
              <w:rPr/>
              <w:t xml:space="preserve"> по теме «Супергерои/Суперспособности»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извлечение необходим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5, </w:t>
            </w:r>
          </w:p>
          <w:p>
            <w:pPr>
              <w:pStyle w:val="Normal"/>
              <w:rPr/>
            </w:pPr>
            <w:r>
              <w:rPr/>
              <w:t>с. 71 (Моноло</w:t>
            </w:r>
          </w:p>
          <w:p>
            <w:pPr>
              <w:pStyle w:val="Normal"/>
              <w:rPr/>
            </w:pPr>
            <w:r>
              <w:rPr/>
              <w:t>гическое высказы</w:t>
            </w:r>
          </w:p>
          <w:p>
            <w:pPr>
              <w:pStyle w:val="Normal"/>
              <w:rPr/>
            </w:pPr>
            <w:r>
              <w:rPr/>
              <w:t>вание по тем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по теме “Утерянные вещи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Excuse me. Is this the lost property office? 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What can I do for you?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Where did you leave it?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 • </w:t>
            </w:r>
            <w:r>
              <w:rPr>
                <w:sz w:val="21"/>
                <w:szCs w:val="21"/>
                <w:lang w:val="en-US"/>
              </w:rPr>
              <w:t xml:space="preserve">What does it look like? 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What was in it?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 xml:space="preserve">Let's have a look inside to check. 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 xml:space="preserve">Thank you very much. 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• </w:t>
            </w:r>
            <w:r>
              <w:rPr>
                <w:sz w:val="21"/>
                <w:szCs w:val="21"/>
                <w:lang w:val="en-US"/>
              </w:rPr>
              <w:t>You are welcome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, ee – [i:]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a, ee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+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 – [ɪǝ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ить диалог-расспрос в рамках предлож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</w:t>
            </w:r>
            <w:r>
              <w:rPr>
                <w:lang w:val="en-US"/>
              </w:rPr>
              <w:t>1-5</w:t>
            </w:r>
            <w:r>
              <w:rPr/>
              <w:t xml:space="preserve">, с. </w:t>
            </w:r>
            <w:r>
              <w:rPr>
                <w:lang w:val="en-US"/>
              </w:rPr>
              <w:t>4</w:t>
            </w:r>
            <w:r>
              <w:rPr/>
              <w:t>5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лексики и грамматики по теме “Время от времени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-8, с. 46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3  по теме “Время от времени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грамматически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</w:t>
            </w:r>
          </w:p>
          <w:p>
            <w:pPr>
              <w:pStyle w:val="Normal"/>
              <w:rPr/>
            </w:pPr>
            <w:r>
              <w:rPr/>
              <w:t>рить лекси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с. 76-77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ОГЭ: задания на множественный выбор и слово-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4, с. 86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 (</w:t>
            </w: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7, с. 87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8. Правила и уста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ями видов жилья на английском языке. Способы выражения запрета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lace, hotel, tent, cottage, university halls of residence, house, block of flats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st – mustn’t – can’t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 – уметь читать текст с полным его пониманием и в дальнейшем с ним работа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– уметь правильно употреблять глаголы, выражающие  запр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77;</w:t>
            </w:r>
          </w:p>
          <w:p>
            <w:pPr>
              <w:pStyle w:val="Normal"/>
              <w:rPr/>
            </w:pPr>
            <w:r>
              <w:rPr/>
              <w:t>упр. 1-3, с. 47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званиями мест культурного отдыха в городе  на английском языке. Диалог-расспрос по теме </w:t>
            </w:r>
            <w:r>
              <w:rPr>
                <w:lang w:val="en-US"/>
              </w:rPr>
              <w:t>“</w:t>
            </w:r>
            <w:r>
              <w:rPr/>
              <w:t>Поход в ресторан</w:t>
            </w:r>
            <w:r>
              <w:rPr>
                <w:lang w:val="en-US"/>
              </w:rPr>
              <w:t>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wimming poo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rium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tauran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at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r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artme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dium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brar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aller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st foo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restaurant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ym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nem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orts cent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- уметь описывать картинку, используя новую лексику; уметь вести и поддерживать диалог-расспрос по изучаемой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 с. 48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: простые и сложные прилагательные, исключ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урок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– уметь использовать в речи нужную степень прилагатель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79;</w:t>
            </w:r>
          </w:p>
          <w:p>
            <w:pPr>
              <w:pStyle w:val="Normal"/>
              <w:rPr/>
            </w:pPr>
            <w:r>
              <w:rPr/>
              <w:t>упр. 2, 4, с. 48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ниц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употреблении</w:t>
            </w:r>
            <w:r>
              <w:rPr>
                <w:lang w:val="en-US"/>
              </w:rPr>
              <w:t xml:space="preserve"> have to - don't have to / needn'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to - don't have to / needn'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</w:t>
            </w:r>
            <w:r>
              <w:rPr>
                <w:lang w:val="en-US"/>
              </w:rPr>
              <w:t xml:space="preserve"> – </w:t>
            </w:r>
            <w:r>
              <w:rPr/>
              <w:t>уметь</w:t>
            </w:r>
            <w:r>
              <w:rPr>
                <w:lang w:val="en-US"/>
              </w:rPr>
              <w:t xml:space="preserve"> </w:t>
            </w:r>
            <w:r>
              <w:rPr/>
              <w:t>правильно</w:t>
            </w:r>
            <w:r>
              <w:rPr>
                <w:lang w:val="en-US"/>
              </w:rPr>
              <w:t xml:space="preserve"> </w:t>
            </w:r>
            <w:r>
              <w:rPr/>
              <w:t>употреблять глаголы, вы-ражающие  долженство-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80;</w:t>
            </w:r>
          </w:p>
          <w:p>
            <w:pPr>
              <w:pStyle w:val="Normal"/>
              <w:rPr/>
            </w:pPr>
            <w:r>
              <w:rPr/>
              <w:t>упр. 1-2, с. 49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loor, build, complete, space, inside, top, observatory, amazing, decorate, look at, depend on, building, forget, offer, ever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извлекать из текста запрашиваемую инфор-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 с. 50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по теме “Заказ билетов в театр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w can I help you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I'd like to book some theatre tickets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eas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Which play would you like to see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How many seats would you like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Can I pay by credit card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How would you like to pay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The ones near the centre, I think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oa 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ow -    [ǝʊ]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on + e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ou 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au/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ow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ить диалог-расспрос в рамках предлож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</w:t>
            </w:r>
            <w:r>
              <w:rPr>
                <w:lang w:val="en-US"/>
              </w:rPr>
              <w:t>1-</w:t>
            </w:r>
            <w:r>
              <w:rPr/>
              <w:t>4, с. 51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лексики и грамматики по теме “Правила и устав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, 9-10, с. 52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, с. 94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ОГЭ: задания на множественный выбор и слово-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, с. 98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 (</w:t>
            </w: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7, с. 99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9. Еда и закус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“Еда”: продукты, напитки, типы упаковок. (Не)исчисляемые существительные. Слова-определители количества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rvest</w:t>
            </w:r>
            <w:r>
              <w:rPr/>
              <w:t xml:space="preserve">, </w:t>
            </w:r>
            <w:r>
              <w:rPr>
                <w:lang w:val="en-US"/>
              </w:rPr>
              <w:t>sauce</w:t>
            </w:r>
            <w:r>
              <w:rPr/>
              <w:t xml:space="preserve">, </w:t>
            </w:r>
            <w:r>
              <w:rPr>
                <w:lang w:val="en-US"/>
              </w:rPr>
              <w:t>dessert</w:t>
            </w:r>
            <w:r>
              <w:rPr/>
              <w:t xml:space="preserve">, </w:t>
            </w:r>
            <w:r>
              <w:rPr>
                <w:lang w:val="en-US"/>
              </w:rPr>
              <w:t>variety</w:t>
            </w:r>
            <w:r>
              <w:rPr/>
              <w:t xml:space="preserve">, </w:t>
            </w:r>
            <w:r>
              <w:rPr>
                <w:lang w:val="en-US"/>
              </w:rPr>
              <w:t>cookery</w:t>
            </w:r>
            <w:r>
              <w:rPr/>
              <w:t xml:space="preserve">, </w:t>
            </w:r>
            <w:r>
              <w:rPr>
                <w:lang w:val="en-US"/>
              </w:rPr>
              <w:t>wheat</w:t>
            </w:r>
            <w:r>
              <w:rPr/>
              <w:t xml:space="preserve">, </w:t>
            </w:r>
            <w:r>
              <w:rPr>
                <w:lang w:val="en-US"/>
              </w:rPr>
              <w:t>run free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)исчисляемые сущ-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- уметь понимать основное содержание читаемого тес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– правиль-но употреблять в речи (не)исчисляемые существительные и слова-определители кол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86;</w:t>
            </w:r>
          </w:p>
          <w:p>
            <w:pPr>
              <w:pStyle w:val="Normal"/>
              <w:rPr/>
            </w:pPr>
            <w:r>
              <w:rPr/>
              <w:t>упр. 1-3, с. 53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tter, salty, sweet, hot and spicy, sou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lon, crisps, pepper, celery, lemon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)исчисляемые сущ-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- умение извлекать из текста запрашиваемую инфор-мац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</w:t>
            </w:r>
            <w:r>
              <w:rPr>
                <w:lang w:val="en-US"/>
              </w:rPr>
              <w:t>1-2</w:t>
            </w:r>
            <w:r>
              <w:rPr/>
              <w:t>, с. 5</w:t>
            </w:r>
            <w:r>
              <w:rPr>
                <w:lang w:val="en-US"/>
              </w:rPr>
              <w:t>4</w:t>
            </w:r>
            <w:r>
              <w:rPr/>
              <w:t xml:space="preserve">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</w:t>
            </w:r>
            <w:r>
              <w:rPr>
                <w:lang w:val="en-US"/>
              </w:rPr>
              <w:t xml:space="preserve"> </w:t>
            </w:r>
            <w:r>
              <w:rPr/>
              <w:t>употребления</w:t>
            </w:r>
            <w:r>
              <w:rPr>
                <w:lang w:val="en-US"/>
              </w:rPr>
              <w:t xml:space="preserve"> Present Simple </w:t>
            </w:r>
            <w:r>
              <w:rPr/>
              <w:t>и</w:t>
            </w:r>
            <w:r>
              <w:rPr>
                <w:lang w:val="en-US"/>
              </w:rPr>
              <w:t xml:space="preserve"> Present Continuous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tter, salty, sweet, hot and spicy, sou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lon, crisps, pepper, celery, lemon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  <w:r>
              <w:rPr>
                <w:lang w:val="en-US"/>
              </w:rPr>
              <w:t xml:space="preserve"> Present Continuo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n - /n/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n + k, g /ŋ/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– уметь правильно употреблять данные грамматические времена в речи и понимать разницу их употреб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уметь находить в прослушиваемом тексте запрашиваемую инфор-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89;</w:t>
            </w:r>
          </w:p>
          <w:p>
            <w:pPr>
              <w:pStyle w:val="Normal"/>
              <w:rPr/>
            </w:pPr>
            <w:r>
              <w:rPr/>
              <w:t>упр. 3-4, с. 54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хождение в тексте запрашиваемой информации в процессе аудирова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il, fry, stir, dice, mix, bake, add, melt, peel, p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Cs/>
              </w:rPr>
              <w:t xml:space="preserve">a receipt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a reci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  <w:lang w:eastAsia="en-US"/>
              </w:rPr>
              <w:t>А – воспри-нимать на слух аудио-запись текста с извлечени-ем необхо-димой информации</w:t>
            </w:r>
          </w:p>
          <w:p>
            <w:pPr>
              <w:pStyle w:val="Normal"/>
              <w:rPr>
                <w:rStyle w:val="FontStyle13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правильно употреблять в речи новую лекс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</w:t>
            </w:r>
            <w:r>
              <w:rPr>
                <w:lang w:val="en-US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 xml:space="preserve">, с. </w:t>
            </w:r>
            <w:r>
              <w:rPr>
                <w:lang w:val="en-US"/>
              </w:rPr>
              <w:t>55</w:t>
            </w:r>
            <w:r>
              <w:rPr/>
              <w:t xml:space="preserve">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основного содержания текста в процессе чтения по теме “Места общественного питания в Великобритании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ft drink, then, choose, a special occasion, as well, include, take-away food, serve, covered in, vinegar, mashed potatoes, exactly, date back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понимать основное 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а-2, с. 56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по теме “Заказ столика в ресторане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'd like to book a table, pleas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When would you like it for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For how many people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We'll be fou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For tomorrow evening, a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:00 pm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Could I also have a contac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umber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What name should I book i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ou're welcome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65405</wp:posOffset>
                      </wp:positionV>
                      <wp:extent cx="238125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5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u         </w:t>
            </w:r>
            <w:r>
              <w:rPr>
                <w:lang w:val="en-US"/>
              </w:rPr>
              <w:t>[ʌ]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95885</wp:posOffset>
                      </wp:positionV>
                      <wp:extent cx="1809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a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[æ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ить диалог-расспрос в рамках предлож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6</w:t>
            </w:r>
            <w:r>
              <w:rPr>
                <w:lang w:val="en-US"/>
              </w:rPr>
              <w:t>,</w:t>
            </w:r>
            <w:r>
              <w:rPr/>
              <w:t xml:space="preserve"> с. 57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лексики и грамматики по теме “Еда и закуски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-9, с. 58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по изученным разделам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грамматически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-контр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1 (ЯП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, с. 108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ОГЭ: задания на множественный выбор и слово-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4, с. 112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 (</w:t>
            </w: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7, с. 113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0. Время канику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зличными видами отдыха на каникулах на английском язык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sit museums, go sightseeing, attend a performance, stay in a luxurious hotel, go shopping, taste local food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уметь рассказать, где бы хотелось провести каникулы и чем заняться с использованием новой лекс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- умение извлекать из текста запрашиваемую инфор-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2, с. 59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ция </w:t>
            </w:r>
            <w:r>
              <w:rPr>
                <w:sz w:val="22"/>
                <w:szCs w:val="22"/>
                <w:lang w:val="en-US"/>
              </w:rPr>
              <w:t>go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>: значение в употреблении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-ция </w:t>
            </w:r>
            <w:r>
              <w:rPr>
                <w:sz w:val="22"/>
                <w:szCs w:val="22"/>
                <w:lang w:val="en-US"/>
              </w:rPr>
              <w:t>go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99060</wp:posOffset>
                      </wp:positionV>
                      <wp:extent cx="2190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7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o + n, m, v, th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[ʌ]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u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уметь видеть и понимать разницу в употреблении данной конструкции в зависимости от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97;</w:t>
            </w:r>
          </w:p>
          <w:p>
            <w:pPr>
              <w:pStyle w:val="Normal"/>
              <w:rPr/>
            </w:pPr>
            <w:r>
              <w:rPr/>
              <w:t>упр. 3-4, с. 59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илагательными, описывающими погоду. Способы выражения будущего времени в английском язык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iny, cloudy, windy, foggy, snowy, sunny, chilly, storm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ы-клише для запроса разрешения что-либо сделать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ing to – will – Present Continuo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описывать погоду;</w:t>
            </w:r>
          </w:p>
          <w:p>
            <w:pPr>
              <w:pStyle w:val="Normal"/>
              <w:rPr/>
            </w:pPr>
            <w:r>
              <w:rPr/>
              <w:t>Уметь спросить разрешение что-либо сделать</w:t>
            </w:r>
          </w:p>
          <w:p>
            <w:pPr>
              <w:pStyle w:val="Normal"/>
              <w:rPr/>
            </w:pPr>
            <w:r>
              <w:rPr/>
              <w:t>ГП – уметь правильно использовать ЛЕ для выражения будущего времени в англ я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99;</w:t>
            </w:r>
          </w:p>
          <w:p>
            <w:pPr>
              <w:pStyle w:val="Normal"/>
              <w:rPr/>
            </w:pPr>
            <w:r>
              <w:rPr/>
              <w:t>упр. 1-3, с. 60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хождение в тексте запрашиваемой информации в процессе чтения. Употребление слов-связок </w:t>
            </w:r>
            <w:r>
              <w:rPr>
                <w:sz w:val="22"/>
                <w:szCs w:val="22"/>
                <w:lang w:val="en-US"/>
              </w:rPr>
              <w:t>because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sit the art gallery, play basketball, have a party, fly to Rome, have a picnic, go shopping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ecaus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- умение извлекать из текста запрашиваемую инфор-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3, с. 61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act, varying, singing, feel, clear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- умение извлекать из текста запрашиваемую инфор-мац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3, с. 62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иалога-расспроса “Бронирование номера отеля”.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w can I help you?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I'd like to book a room, pleas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Would you like a single room o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double?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How much is it per night?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Could I have your name, please?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You can check in any time aft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no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, a - /ɒ/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, aw, ough, au, ore - /ɔ: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– уметь узнавать информацию и делать соответствующий за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4, с. 63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лексики и грамматики по теме “Время каникул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-8, с. 64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работы с тремя видами грамматических заданий формата ОГЭ: задания на множественный выбор и слово-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4-15, с. 125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раздел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11 (</w:t>
            </w:r>
            <w:r>
              <w:rPr>
                <w:sz w:val="22"/>
                <w:szCs w:val="22"/>
                <w:lang w:val="en-US"/>
              </w:rPr>
              <w:t>Spotligh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sz w:val="22"/>
                <w:szCs w:val="22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  <w:sz w:val="22"/>
                <w:szCs w:val="22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. 17, с. 125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ое путешествие по известнейшим достопримечательностям Соединенных Штатов Америки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Всего часов по программе: 105 ч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ых работ: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ОР: Диск к учебнику английского языка для начальной школы “</w:t>
      </w:r>
      <w:r>
        <w:rPr>
          <w:sz w:val="22"/>
          <w:szCs w:val="22"/>
          <w:lang w:val="en-US"/>
        </w:rPr>
        <w:t>Spotlight</w:t>
      </w:r>
      <w:r>
        <w:rPr>
          <w:sz w:val="22"/>
          <w:szCs w:val="22"/>
        </w:rPr>
        <w:t xml:space="preserve"> - 6”, 5 класс. Автор: Н.И.Быкова, Дж. Дули, М.Д.Поспелова, В.Эванс. Издательство «Просвещени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NB</w:t>
      </w:r>
      <w:r>
        <w:rPr>
          <w:b/>
          <w:sz w:val="22"/>
          <w:szCs w:val="22"/>
        </w:rPr>
        <w:t>!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В разделе “Домашнее задание” в некоторых уроках было привлечено к использованию пособие из данной серии УМК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Английский язык. Тренировочные упражнения в формате ОГЭ (ГИА). 6 класс: пособие для уч-ся общеобразоват. учреждений/Ю.Е.Ваулина, О.Е.Подоляко. – М.: Просвещение, 2016. – 125 с.</w: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sz w:val="24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0:41:00Z</dcterms:created>
  <dc:creator>Titan</dc:creator>
  <dc:description/>
  <cp:keywords/>
  <dc:language>en-US</dc:language>
  <cp:lastModifiedBy>Nemo</cp:lastModifiedBy>
  <cp:lastPrinted>2010-10-14T23:25:00Z</cp:lastPrinted>
  <dcterms:modified xsi:type="dcterms:W3CDTF">2016-08-21T11:56:00Z</dcterms:modified>
  <cp:revision>182</cp:revision>
  <dc:subject/>
  <dc:title>№ п/п</dc:title>
</cp:coreProperties>
</file>