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т совместной образовательной деятельности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етей средней группы № 7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утешествие любопытного щенк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У: МАДОУ № 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: № 7 средня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Сухова Н. 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«</w:t>
      </w:r>
      <w:r>
        <w:rPr>
          <w:rFonts w:cs="Times New Roman" w:ascii="Times New Roman" w:hAnsi="Times New Roman"/>
          <w:color w:val="333333"/>
          <w:kern w:val="2"/>
          <w:sz w:val="28"/>
          <w:szCs w:val="28"/>
        </w:rPr>
        <w:t>Путешествие любопытного щенк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деятельности: игровая, двигательная, коммуникативная, познавательн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: групповая, индивидуальн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знавательное, речевое, социально-коммуникативное развит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eastAsia="Arial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чить детей применять ранее приобретенные знания, закреплять умение детей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полнять опыты самостоятельно.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разовательные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Формирование представление о предметах</w:t>
      </w:r>
      <w:r>
        <w:rPr>
          <w:color w:val="111111"/>
          <w:sz w:val="28"/>
          <w:szCs w:val="28"/>
        </w:rPr>
        <w:t>: их свойствах и качествах.</w:t>
      </w:r>
    </w:p>
    <w:p>
      <w:pPr>
        <w:pStyle w:val="Style16"/>
        <w:numPr>
          <w:ilvl w:val="0"/>
          <w:numId w:val="3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ние способности определять взаимосвязи между предметами и явлениями.</w:t>
      </w:r>
    </w:p>
    <w:p>
      <w:pPr>
        <w:pStyle w:val="Style16"/>
        <w:numPr>
          <w:ilvl w:val="0"/>
          <w:numId w:val="3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ние умения делать выводы, открытия.</w:t>
      </w:r>
    </w:p>
    <w:p>
      <w:pPr>
        <w:pStyle w:val="Normal"/>
        <w:spacing w:lineRule="auto" w:line="240" w:before="0" w:after="0"/>
        <w:ind w:left="1210" w:hanging="0"/>
        <w:rPr>
          <w:rFonts w:ascii="Times New Roman" w:hAnsi="Times New Roman" w:cs="Times New Roman"/>
          <w:i/>
          <w:i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азвивающие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звитие мыслительных способностей</w:t>
      </w:r>
      <w:r>
        <w:rPr>
          <w:color w:val="111111"/>
          <w:sz w:val="28"/>
          <w:szCs w:val="28"/>
        </w:rPr>
        <w:t>: сравнение, сопоставление, систематизация, обобщение, анализ.</w:t>
      </w:r>
    </w:p>
    <w:p>
      <w:pPr>
        <w:pStyle w:val="Style16"/>
        <w:numPr>
          <w:ilvl w:val="0"/>
          <w:numId w:val="6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мелкой моторики и координации движений.</w:t>
      </w:r>
    </w:p>
    <w:p>
      <w:pPr>
        <w:pStyle w:val="Style16"/>
        <w:numPr>
          <w:ilvl w:val="0"/>
          <w:numId w:val="6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внимания и памяти.</w:t>
      </w:r>
    </w:p>
    <w:p>
      <w:pPr>
        <w:pStyle w:val="Normal"/>
        <w:spacing w:lineRule="auto" w:line="240" w:before="0" w:after="0"/>
        <w:ind w:left="121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ные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оздание положительной мотивации к самостоятельному </w:t>
      </w:r>
      <w:r>
        <w:rPr>
          <w:rStyle w:val="StrongEmphasis"/>
          <w:b w:val="false"/>
          <w:color w:val="111111"/>
          <w:sz w:val="28"/>
          <w:szCs w:val="28"/>
        </w:rPr>
        <w:t>экспериментированию</w:t>
      </w:r>
      <w:r>
        <w:rPr>
          <w:color w:val="111111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здание дружеской атмосферы в группе во время проведения исследований.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ние усидчивости и аккуратности.</w:t>
      </w:r>
    </w:p>
    <w:p>
      <w:pPr>
        <w:pStyle w:val="Normal"/>
        <w:spacing w:lineRule="auto" w:line="240" w:before="0" w:after="0"/>
        <w:ind w:left="1210" w:hanging="0"/>
        <w:rPr>
          <w:rFonts w:ascii="Times New Roman" w:hAnsi="Times New Roman" w:cs="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ируемый результа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бщения и взаимодействия ребенка с взрослыми и сверст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у детей интереса к опытам и эксперимен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пыты с магнит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ы и приемы: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есные (ситуативная беседа, художественное слово, рассказ воспитателя).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ктические (игровые упражнения, совместные действия воспитателя и детей, физминутка, экспериментирование).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лядные (оборудование и игрушки).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ые (игровые обучающие ситуации, игровые зада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A"/>
          <w:sz w:val="28"/>
          <w:szCs w:val="28"/>
          <w:highlight w:val="white"/>
        </w:rPr>
        <w:t>Принципы ФГОС Д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Содействие и сотрудничество детей и взрослых, признание ребенка полноценным участником (субъектом) образовательных отнош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Поддержка инициативы детей в различных видах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Формирование познавательных интересов и познавательных действий ребенка в различных видах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Возрастная адекватность дошкольного образования (соответствие условий, требований, методов возрасту и особенностям развития)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ние: емкости с водой, лодочка, монетки, магниты, блестки, прозрачные бутылочки с водой, средсто для мытья посу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методический комплекс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угушева Г. П., Чистякова А. Е. «Экспериментальная деятельность детей среднего и старшего дошкольного возраста» Детство - Пресс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Ход совместной образовательной деятельности</w:t>
      </w:r>
    </w:p>
    <w:p>
      <w:pPr>
        <w:pStyle w:val="Normal"/>
        <w:spacing w:lineRule="auto" w:line="240" w:before="0" w:after="0"/>
        <w:ind w:firstLine="85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21" w:type="dxa"/>
          <w:bottom w:w="0" w:type="dxa"/>
          <w:right w:w="21" w:type="dxa"/>
        </w:tblCellMar>
      </w:tblPr>
      <w:tblGrid>
        <w:gridCol w:w="3353"/>
        <w:gridCol w:w="7810"/>
        <w:gridCol w:w="3438"/>
      </w:tblGrid>
      <w:tr>
        <w:trPr>
          <w:trHeight w:val="2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оследовательность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ятельность педаг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2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рганизационный момент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оспитатель: -Ребята. Сегодня я расскажу вам сказку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Жил-был щенок. Это был очень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любопытный щенок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, все он хотел знать. Однажды ему захотелось узнать, что происходит за оградой его домика. И он решил отправиться в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путешестви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- Вы хотите пойти вместе со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щенком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и внимательно 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и проявляют интерес и желание пойти вместе со щенком.</w:t>
            </w:r>
          </w:p>
        </w:tc>
      </w:tr>
      <w:tr>
        <w:trPr>
          <w:trHeight w:val="2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1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и изучают насекомое с помощью увеличительного сте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2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Игра «Исследов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ткрытость образовательной деятельности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ыйдя за ограду, он пошел по тропинке, и вдруг, заметил красивых насекомых. Ему захотелось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разглядеть их поближ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. Как можно это сделать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с помощью лупы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А знаете, что лупу еще называют увеличительное стекло. Почему, как вы думаете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Оно увеличивает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Каких насекомых мы увидели? Сколько ножек у насекомых? А знаете, как еще можно рассмотреть мелких насекомых? – Давайте, нальем воду в пленку, натянутую над насекомыми и посмотрим. Что вы видите? Лучше стали видны мелкие ножки жучков? Почему?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: вода играет роль увеличительного стек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Тем временем, сказка продолжается. Пошел щенок дальше. И пришел к маленькому озеру, а возле него стоит лодочка. Засомневался щенок, а поплывет ли эта лодочка? Тяжелой она показалась. Давайте, попробуем пустить лодочку в воду. Что случилось с ней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Утонула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Ребята, а сейчас мы с вами, как настоящие волшебники, сделаем так, чтобы лодочка поплыла. Мы обычное пресное озеро сделаем соленым. Добавим соли, перемешаем и пустим лодочку опять в воду. Что случилось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Лодочка плывет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: соленая вода плотнее и тяжелее, чем пресная и в ней легче пла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 как называется водоем с соленой вод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оре очень широк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Дети широко разводят руки в сторону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оре очень глубок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Приседают, коснувшись руками пола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ыбки там живут, друзь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Выполняют движение «Рыбка»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 вот воду пить — нельз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Разводят руки в сторону, приподняв плеч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Пошел щенок дальше. Видит - еще одно озеро, побольше. Вода в нем прозрачная, а на дне лежат монетки. Захотелось ему достать эти монетки, но так, чтобы не замочить лапки. Как это можно сделать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С помощью магнитов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Давайте попробуем. Аккуратно приложим магниты снизу, поведем вверх. Что вы видите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Монетки поднимаются за магнитами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. Почему это происходит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Магниты притягивают железо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: магниты притягивают железо даже сквозь воду и плас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бойдя озеро щенок увидел красивые белые цветы. Что это за цветы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кувшинки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Кувшинки растут в воде. Давайте опустим их в воду, замечаете, что происходит?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(Лепестки стали распускаться)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Почему?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: бумага намокла, стала тяжелее и поэтому листики расправились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Так понравились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щенку красивые кувшинк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, что он загадал желание – чтобы сегодня произошло чудо. А это чудо, ребята, мы можем сделать своими руками. У вас есть бутылочки  с водой. Добавим туда немного жидкости для мытья посуды, блесток, закроем плотно крышку и повращаем бутылку против часовой стрелки. Посмотрите, какой чудесный вихрь образовался внутри! Чудо!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тветы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и проявляется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С помощью магни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ждый ребенок рабо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тветы детей (Кувшин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и опускают в воду свои кувшинки и наблюдают за ними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все самостоятельно.</w:t>
            </w:r>
          </w:p>
        </w:tc>
      </w:tr>
      <w:tr>
        <w:trPr>
          <w:trHeight w:val="2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Заключительная часть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Щенк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 так понравилось его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путешестви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! А вам понравилось 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путешествовать с ним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? Но, посмотрите, кажется наш щенок устал, пора ему возвратиться домой. Попрощаемся с н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Понравилос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1:00Z</dcterms:created>
  <dc:creator>самсунг</dc:creator>
  <dc:description/>
  <cp:keywords/>
  <dc:language>en-US</dc:language>
  <cp:lastModifiedBy>Андрей</cp:lastModifiedBy>
  <dcterms:modified xsi:type="dcterms:W3CDTF">2020-11-15T13:44:00Z</dcterms:modified>
  <cp:revision>4</cp:revision>
  <dc:subject/>
  <dc:title/>
</cp:coreProperties>
</file>