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ланирование воспитательно-образовательной деятельности на 1ю неделю сентября (03.09 -07.09.2018) в средней группе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а недели: «ИГРУШКИ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842"/>
        <w:gridCol w:w="2977"/>
        <w:gridCol w:w="142"/>
        <w:gridCol w:w="3685"/>
        <w:gridCol w:w="3261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грация образовательных областе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ова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недельник 03.0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Р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</w:rPr>
              <w:t>Ситуативный разговор «Как провели выходные?»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вторяем с детьми названия игрушек; научить выделять  форму, цвет, материал.</w:t>
            </w:r>
            <w:r>
              <w:rPr>
                <w:rStyle w:val="Appleconvertedspace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и «какой, какая?  (чашка, тарелка, ложка и т. п.</w:t>
            </w:r>
            <w:r>
              <w:rPr>
                <w:color w:val="000000"/>
                <w:sz w:val="20"/>
                <w:shd w:fill="FFFFFF" w:val="clear"/>
              </w:rPr>
              <w:t>)»</w:t>
            </w: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Утренняя гимнастика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 картотеку)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отовка к завтраку.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активизировать словарь детей, учить отвечать на вопросы воспитателя.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 xml:space="preserve">Работа с Димой, Настей К. и Дашей И. – </w:t>
            </w:r>
            <w:r>
              <w:rPr>
                <w:rStyle w:val="C18"/>
                <w:color w:val="000000"/>
                <w:sz w:val="20"/>
                <w:shd w:fill="FFFFFF" w:val="clear"/>
              </w:rPr>
              <w:t>Д/и «Скажи по-другому» - развивать образную речь</w:t>
            </w:r>
            <w:r>
              <w:rPr>
                <w:rStyle w:val="C61"/>
                <w:color w:val="000000"/>
                <w:sz w:val="20"/>
                <w:shd w:fill="FFFFFF" w:val="clear"/>
              </w:rPr>
              <w:t>.  </w:t>
            </w:r>
            <w:r>
              <w:rPr>
                <w:rStyle w:val="Appleconvertedspace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еплять умение правильно намыливать руки мы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вободная деятельность в игровом уголке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Цель: Обеспечить эмоционально-положительное состояние детей в играх и в других видах самостоятельной деятельности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 xml:space="preserve">Оформление наглядного материала для родителей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«Наступила осень»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консультации по просьбе родителей.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Что такое детский сад» Голицына,5. Цель: уточнить знания о помещениях группы, труде людей, работающих в детском саду. Формировать доброжелательное отношение между детьми. Воспитывать уважение к труду работников детского сада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.-Э.Р. (музыка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ит музыкальный руководитель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улк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, Ф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улка №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готов-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 к об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.Р.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Н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тение: </w:t>
            </w:r>
          </w:p>
          <w:p>
            <w:pPr>
              <w:pStyle w:val="Normal"/>
              <w:kinsoku w:val="false"/>
              <w:overflowPunct w:val="false"/>
              <w:ind w:hanging="0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sz w:val="20"/>
              </w:rPr>
              <w:t>А. Барто «Игруш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ывание водой- потешка «Лёйся на ладошку…») Выполнение поручений - расставить салфетки.</w:t>
            </w:r>
          </w:p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Цель: привлекать внимание ребёнка к тексту, прививать интерес к художественному слову, формировать интерес и потребность в чт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ечер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дрящая гимнастика (см.картотеку)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дник.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знакомление с декоративно прикладным искусством - беседа «Дымковская игрушка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епенный подъем, воздушные ванны, массаж ушных раковин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льчиковая игра «Прячем ручки». Цель: Развивать мелкую моторику пальцев рук, учить детей подражать движениям взрослого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атривание альбома «Дымковская игрушка»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здать условия для сюжетно-ролевой игры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Магазин игрушек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черняя прогул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улка №2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грация образовательных областе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ова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Вторник 04.0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Р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еды «Твоя любимая игрушка»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Развивать умение связно, логично высказывать свою мысль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ренняя гимнастика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 картотеку)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отовка к завтраку.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ивидуальная работа со Златой, Максимом М. – </w:t>
            </w:r>
            <w:r>
              <w:rPr>
                <w:rStyle w:val="C15"/>
                <w:color w:val="000000"/>
                <w:sz w:val="20"/>
                <w:shd w:fill="FFFFFF" w:val="clear"/>
              </w:rPr>
              <w:t xml:space="preserve">Д/и </w:t>
            </w:r>
            <w:r>
              <w:rPr>
                <w:rStyle w:val="C25"/>
                <w:color w:val="000000"/>
                <w:sz w:val="20"/>
                <w:shd w:fill="FFFFFF" w:val="clear"/>
              </w:rPr>
              <w:t>«Что из чего сделано».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ывание– потешка «Ты мне ручки подай..»)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Закреплять умение правильно пользоваться столовыми прибор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тольная игра «мозаика»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звивать  мелкую моторику пальцев рук.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деятельность в игровых зонах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редложить  поговорить с детьми о поведении за столом.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Р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Рассказывание об игрушках»  Голицына, 8. Цель: уточнить знание названий игрушек, их внешний вид, материалы, из которых они сделаны. Учить составлять описание игрушки, называть характерные признаки, подводить к составлению рассказа на тему из личного опыта. Учить согласовывать прилагательные и существительные в роде и числе. Закреплять произношение звука «С» в словах и фразах, подбирать слова со звуком «С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изическое развитие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лану инструктора по физическому развитию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улк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, Ф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улка №3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готов-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 к об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.Р.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Н</w:t>
            </w:r>
            <w:r>
              <w:rPr>
                <w:color w:val="000000"/>
                <w:kern w:val="2"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ение и обсуждение Г. Цыферов "Когда не хватает игрушек" Углублять интерес детей к литературе, воспитывать желание постоянному общению с книгой в совместно со взрослым 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kern w:val="2"/>
                <w:sz w:val="20"/>
              </w:rPr>
              <w:t>совершенствовать умение правильно размещать свои вещи в шкафу, аккуратно складывать и развешивать одежду  на стуле перед сн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ечер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дрящая гимнастика </w:t>
            </w:r>
          </w:p>
          <w:p>
            <w:pPr>
              <w:pStyle w:val="Normal"/>
              <w:spacing w:before="10" w:after="10"/>
              <w:ind w:hanging="0"/>
              <w:rPr/>
            </w:pPr>
            <w:r>
              <w:rPr>
                <w:color w:val="000000"/>
                <w:sz w:val="20"/>
              </w:rPr>
              <w:t xml:space="preserve">(см. картотеку)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дник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еда с детьми о русских народных игрушках и играх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дать представление о народной игрушке, народных промыслах и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ьба по массажному коврику.</w:t>
            </w:r>
          </w:p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туативный разговор «Правила поведения за столом»</w:t>
            </w:r>
          </w:p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Индивидуальная работа с Артёмом, Настей П. . - поделить группы предме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активная деятельность, сюжетно-ролевая игра: «Магазин игрушек». Цель: развивать творческое воображение, закреплять знания детей о внешнем виде разных игрушек, активизировать словарь детей, научить кратко описывать игрушку, выполнять роль покупателя. 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черняя прогу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улка №4 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54"/>
        <w:gridCol w:w="1764"/>
        <w:gridCol w:w="2977"/>
        <w:gridCol w:w="142"/>
        <w:gridCol w:w="3685"/>
        <w:gridCol w:w="3261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недел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грация образовательных областе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Взаимодействие с родителями/ социальными партнёрами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ова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8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Среда 05.09.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Утро: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.-К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еда: «Из чего делают игрушки?»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познакомить детей с историей появления игрушки, как выглядели «первые» игрушки, из чего были изготовлены, как менялась игрушка с течением времени, из каких материалов теперь изготавливают игрушки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ренняя гимнастика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 картотеку)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отовка к завтраку. </w:t>
            </w:r>
          </w:p>
          <w:p>
            <w:pPr>
              <w:pStyle w:val="Normal"/>
              <w:ind w:hanging="0"/>
              <w:rPr>
                <w:rFonts w:eastAsia="Calibri"/>
                <w:color w:val="000000"/>
                <w:kern w:val="2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</w:rPr>
              <w:t>Формирование  словаря:  д/и «Вставь пропущенное слово», «Подбери слово» с Аней, Настей П. и Кириллом.</w:t>
            </w:r>
          </w:p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rStyle w:val="Appleconvertedspace"/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rFonts w:eastAsia="Calibri"/>
                <w:color w:val="000000"/>
                <w:kern w:val="2"/>
                <w:sz w:val="20"/>
              </w:rPr>
            </w:pPr>
            <w:r>
              <w:rPr>
                <w:color w:val="000000"/>
                <w:sz w:val="20"/>
              </w:rPr>
              <w:t>Совершенствование умений самостоятельно принимать пищу, закатывать рука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овые ситуаций: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Мы поссорились…»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учить находить компромис, мириться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15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shd w:fill="FFFFFF" w:val="clear"/>
              </w:rPr>
              <w:t>Провести с родителями беседу о безопасности детей дома.</w:t>
            </w:r>
          </w:p>
        </w:tc>
      </w:tr>
      <w:tr>
        <w:trPr>
          <w:trHeight w:val="4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Мы научимся считать»  Голицына, 7. Цель: Упражнять в сравнении множеств путем наложения. Закрепить знание понятий: поровну, столько – сколько. Закрепить умения сравнивать и соотносить предметы по величине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.-Э.Р. (музыка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ит музыкальный руководитель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улк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Ф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улка №5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готов-</w:t>
            </w:r>
          </w:p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 к обед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С.-К.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Н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Д/и «Помоги себе сам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умений самостоятельно переодеваться, аккуратно складывать и вешать свою одеж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ечер: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 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</w:t>
            </w:r>
            <w:r>
              <w:rPr>
                <w:color w:val="000000"/>
                <w:sz w:val="20"/>
              </w:rPr>
              <w:t>П.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/>
            </w:pPr>
            <w:r>
              <w:rPr>
                <w:color w:val="000000"/>
                <w:sz w:val="20"/>
              </w:rPr>
              <w:t xml:space="preserve">Бодрящая гимнастика (см.картотеку)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дник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детей с тряпичной куклой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 иллюстраций, как изготавливалась кукла. Рассказать о традициях; кукла не только игрушка, но в старину и показатель умения и мастер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Повторяем правила поведения за столом, соблюдаем тишину во время еды, не отвлекаем других за столом.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южетно-ролевая игра: «Семья» (на основе сюжета сказки «Красная Шапочка»). Цель: развивать на основе сюжета сказки ролевой диалог, игровые действия; учить взаимодействовать со взрослым как с игровым партнёром.</w:t>
            </w:r>
          </w:p>
          <w:p>
            <w:pPr>
              <w:pStyle w:val="Normal"/>
              <w:ind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черняя прогул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улка №6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842"/>
        <w:gridCol w:w="2977"/>
        <w:gridCol w:w="142"/>
        <w:gridCol w:w="3685"/>
        <w:gridCol w:w="3261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грация образовательных областе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Взаимодействие с родителями/ социальными партнёрами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ова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етверг  06.0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Р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Беседа « Зачем говорят, здравствуй». </w:t>
            </w:r>
          </w:p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Рассматривание детьми сюжетных картин по теме.</w:t>
            </w:r>
          </w:p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ренняя гимнастика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 картотеку)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отовка к завтраку. КГН.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ивидуальная работа с Надей, Евой, Артёмом  - </w:t>
            </w:r>
            <w:r>
              <w:rPr>
                <w:color w:val="000000"/>
                <w:sz w:val="20"/>
                <w:shd w:fill="FFFFFF" w:val="clear"/>
              </w:rPr>
              <w:t>ввести в речевой обиход вежливые формы приветствия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Закреплять навык аккуратной еды - не разговаривать с полным ртом, не размахивать ложк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Д/и  «Разноцветные крышечки» Цель: закрепить умение находить и называть нужный цвет; развивать мелкую моторику пальцев рук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консультации по просьбе родителей.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Х.-Э.Р.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 xml:space="preserve">аппликация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Вспомним, как мы занимались аппликацией» Голицына, 10. Цель: уточнить знание  правил поведения на занятиях по аппликации. Побуждать выкладывать изображения предметов и узоры из готовых форм, аккуратно наклеивать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лану инструктора по физическому развитию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улка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улка №7 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готов-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 к об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Н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еда «Вот тарелка, вот лож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питание КГН, навыков самообслуживания и взаимопомощи при одевании: побуждать помогать друг другу при одевании, следить за порядком в своем внешнем ви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ечер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/>
            </w:pPr>
            <w:r>
              <w:rPr>
                <w:color w:val="000000"/>
                <w:sz w:val="20"/>
              </w:rPr>
              <w:t xml:space="preserve">Бодрящая гимнастика (см.картотеку)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Н.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дник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ы с матрешками, пирамидками «Какие они все разные»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познакомить детей с народными игрушками.</w:t>
            </w:r>
          </w:p>
          <w:p>
            <w:pPr>
              <w:pStyle w:val="Normal"/>
              <w:kinsoku w:val="false"/>
              <w:overflowPunct w:val="false"/>
              <w:ind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ивидуальная работа с Соней Л. и Максимом О. - </w:t>
            </w:r>
            <w:r>
              <w:rPr>
                <w:color w:val="000000"/>
                <w:sz w:val="20"/>
                <w:shd w:fill="FFFFFF" w:val="clear"/>
              </w:rPr>
              <w:t>Д/и «Пожалуйста».</w:t>
            </w:r>
            <w:r>
              <w:rPr>
                <w:rStyle w:val="Appleconvertedspace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Напомнить детям о правилах хорошего то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творческая деятельность детей с различными видами кукол для театров (пальчиковыми, плоскостными, бибабо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черняя прогу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Р., С.-К. Р.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улка №8 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картотеку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842"/>
        <w:gridCol w:w="2977"/>
        <w:gridCol w:w="142"/>
        <w:gridCol w:w="3685"/>
        <w:gridCol w:w="3261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грация образовательных областе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Взаимодействие с родителями/ социальными партнёрами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ова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ятница 07.0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-К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/и «Собери машину по образцу»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расширять знания о транспорте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ренняя гимнастика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. картотеку)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отовка к завтраку. КГН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тикуляционная г-ка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Дудочка», «Варенье»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развитие мышц речевого аппарата. Соня, Софа, Ева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Закреплять навык</w:t>
            </w:r>
            <w:r>
              <w:rPr>
                <w:color w:val="000000"/>
                <w:sz w:val="20"/>
              </w:rPr>
              <w:t xml:space="preserve"> правильно пользоваться столовыми прибор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зяйственно-бытовой труд: «Порядок в игрушечном</w:t>
            </w:r>
          </w:p>
          <w:p>
            <w:pPr>
              <w:pStyle w:val="Normal"/>
              <w:ind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арстве»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Рекомендации родителям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по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</w:rPr>
              <w:t>домашнему чтению.</w:t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Х.-Э.Р.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Рисование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Нарисуем картинку про лето» Голицына, 9. Цель: Способствовать оживлению летних впечатлений. Закреплять умение отражать свои впечатления в рисунке. Закрепить знание работы с краскам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Р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 инструктора по физическому развитию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Р., С.-К. 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№9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.картотек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ка к об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Чтение сказки «Золотой ключик». Обсуждение произведени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4"/>
              </w:rPr>
              <w:t>Цель: развивать словарный запас, учить слушать и понимать текс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реплять навык самостоятельно снимать одежду, выворачивать её, аккуратно вешать на стульч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К.Р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Р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Бодрящая гимнастика (см.картотеку)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Н.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дник.</w:t>
            </w:r>
          </w:p>
          <w:p>
            <w:pPr>
              <w:pStyle w:val="Normal"/>
              <w:ind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епенный подъем, воздушные ванны, массаж ушных раковин.</w:t>
            </w:r>
          </w:p>
          <w:p>
            <w:pPr>
              <w:pStyle w:val="Normal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борка игрушек.</w:t>
            </w:r>
          </w:p>
          <w:p>
            <w:pPr>
              <w:pStyle w:val="Normal"/>
              <w:ind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оспитывать бережное отношение к игрушкам, уважение к своему и чужому тру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черняя прогу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Р., С.-К. Р.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Р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улка №10  </w:t>
            </w:r>
          </w:p>
          <w:p>
            <w:pPr>
              <w:pStyle w:val="Normal"/>
              <w:spacing w:before="10" w:after="1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.картотеку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80" w:right="27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90" w:before="280" w:after="280"/>
      <w:ind w:hanging="0"/>
      <w:outlineLvl w:val="1"/>
    </w:pPr>
    <w:rPr>
      <w:rFonts w:ascii="Arial" w:hAnsi="Arial" w:cs="Arial"/>
      <w:b/>
      <w:bCs/>
      <w:color w:val="996600"/>
      <w:spacing w:val="48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25">
    <w:name w:val="c25"/>
    <w:qFormat/>
    <w:rPr/>
  </w:style>
  <w:style w:type="character" w:styleId="C15">
    <w:name w:val="c15"/>
    <w:qFormat/>
    <w:rPr/>
  </w:style>
  <w:style w:type="character" w:styleId="C18">
    <w:name w:val="c18"/>
    <w:qFormat/>
    <w:rPr/>
  </w:style>
  <w:style w:type="character" w:styleId="C61">
    <w:name w:val="c61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color w:val="996600"/>
      <w:spacing w:val="48"/>
      <w:sz w:val="36"/>
      <w:szCs w:val="36"/>
    </w:rPr>
  </w:style>
  <w:style w:type="character" w:styleId="C22">
    <w:name w:val="c22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Msonormalcxspmiddle">
    <w:name w:val="msonormalcxspmiddle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59:00Z</dcterms:created>
  <dc:creator>наталья пузанчикова</dc:creator>
  <dc:description/>
  <cp:keywords/>
  <dc:language>en-US</dc:language>
  <cp:lastModifiedBy>Julja</cp:lastModifiedBy>
  <cp:lastPrinted>2017-11-22T21:23:00Z</cp:lastPrinted>
  <dcterms:modified xsi:type="dcterms:W3CDTF">2018-09-15T21:13:00Z</dcterms:modified>
  <cp:revision>19</cp:revision>
  <dc:subject/>
  <dc:title/>
</cp:coreProperties>
</file>