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СПЕЦИФИК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контрольных измерительных материалов для про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0404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итоговой работы по русскому языку для обучающихся 3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 xml:space="preserve">Назначение итоговой работ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Промежуточная аттестация обучающихся 3 класс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С помощью данной работы оценивается умение писать текст под диктовку, уровень сформированности у каждого обучающегося орфографических умений и навыков, выполнение грамматических заданий  в  соответствии  с    требованиями ФГОС начального общего образования по русскому языку в 3 класс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 xml:space="preserve">Документы, определяющие содержание итоговой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Содержание и структура итоговой работы  по  предмету  «Русский  язык»  разработаны  на основе следующих документов и методических материало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1.Федеральный 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2. Основная образовательная программа начального обще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Муниципального бюджетного общеобразовательного учреждени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3.   Приказ Министерства образования и науки Российской Феде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(Минобрнауки России) от 27 декабря 2011 г. № 2885 «Об утвержд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федеральных перечней учебников, рекомендованных (допущенных) 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использованию в образовательном процессе в образовательных учреждения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реализующих образовательные программы общего образования и имеющ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государственную аккредитацию  (УМК «Школа России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4.  Методическое письмо № 1561/14-15 от 19.11.1998 г. «Контроль и оцен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результатов обучения в начальной школе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 xml:space="preserve">Условия проведения итоговой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404040"/>
          <w:sz w:val="24"/>
          <w:szCs w:val="24"/>
        </w:rPr>
        <w:t>Время выполнения работы – 45 минут. Это время включает: предварительное прочтение текста учителем, запись под диктовку текста диктанта, повторное прочтение учителем текста диктанта, проверку учащимися собственного текста, выполнение грамматического зад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04040"/>
          <w:sz w:val="24"/>
          <w:szCs w:val="24"/>
        </w:rPr>
        <w:t>На выполнение грамматического задания отводится 1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Диктант записывается в отдельных листах по русскому язы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Текст с грамматическим заданием выдаётся после проверки учащимися диктанта. Задания обучающиеся выполняют и записывают после текста диктан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404040"/>
          <w:sz w:val="24"/>
          <w:szCs w:val="24"/>
        </w:rPr>
        <w:t>Текст диктанта читает учитель начальной школы. Дополнительные материалы не использу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404040"/>
          <w:sz w:val="24"/>
          <w:szCs w:val="24"/>
        </w:rPr>
        <w:t>Работа  может  проводиться  учителем,  работающим  в  данном  классе  в  присутствии ассист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 xml:space="preserve">Структура и содержание итоговой работ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Итоговая работа по русскому языку состоит из двух частей: </w:t>
      </w:r>
    </w:p>
    <w:p>
      <w:pPr>
        <w:pStyle w:val="Style18"/>
        <w:shd w:fill="FFFFFF" w:val="clear"/>
        <w:spacing w:before="0" w:after="0"/>
        <w:rPr/>
      </w:pPr>
      <w:r>
        <w:rPr>
          <w:color w:val="404040"/>
        </w:rPr>
        <w:t xml:space="preserve">•  </w:t>
      </w:r>
      <w:r>
        <w:rPr>
          <w:color w:val="404040"/>
        </w:rPr>
        <w:t>Часть 1 – контрольный диктант объемом в 66 слов проводится с</w:t>
      </w:r>
      <w:r>
        <w:rPr>
          <w:rStyle w:val="Appleconvertedspace"/>
          <w:color w:val="404040"/>
        </w:rPr>
        <w:t> </w:t>
      </w:r>
      <w:r>
        <w:rPr>
          <w:bCs/>
          <w:color w:val="404040"/>
        </w:rPr>
        <w:t>целью выявления прочности знаний у учащихся по русскому языку, а также умений использовать навык безошибочного воспроизведения слуховой информации</w:t>
      </w:r>
      <w:r>
        <w:rPr>
          <w:color w:val="404040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Итоговый диктант представляет собой связный текст, тематика которого соответствует возрасту учащихся 3 класса. Лексическое наполнение текста не превышает уровень актуального словарного запаса обучающего начальной школы. Синтаксически текст характеризуется достаточно простыми по структуре предложени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Орфограммы и правила постановки знаков препинания, встречающиеся в тексте, определяются программой по русскому языку в 3 классе. </w:t>
      </w:r>
    </w:p>
    <w:p>
      <w:pPr>
        <w:pStyle w:val="Normal"/>
        <w:spacing w:lineRule="auto" w:line="240"/>
        <w:jc w:val="center"/>
        <w:rPr/>
      </w:pPr>
      <w:r>
        <w:rPr/>
        <w:t>Диктант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8332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Фонетика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Различать произношение и написание слов, сопоставлять количество звуков и букв в словах.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остав слова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авильно писать гласные и согласные в приставках.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орфология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пределять изученные части речи (имена существительные, прилагательные, глаголы)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интаксис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аходить грамматическую основу в простых предложениях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рфография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авильно писать слова с традиционными написа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авильно писать проверяемые орфограммы в корне слова, подбирать провероч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авильно писать предлоги и приста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авильно писать слова с непроверяемыми напис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авильно писать с двойными соглас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авильно употреблять разделительный 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авильно употреблять ь – как показатель мягкости соглас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авильно писать безударные родовые окончания имен сущ. и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авильно писать безударные падежные окончания им. сущ. и прилагательных.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унктуация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авильно употреблять знаки препинания в конце предложений (точка, вопросительный, восклицательный знак).</w:t>
            </w:r>
          </w:p>
        </w:tc>
      </w:tr>
    </w:tbl>
    <w:p>
      <w:pPr>
        <w:pStyle w:val="Style18"/>
        <w:shd w:fill="FFFFFF" w:val="clear"/>
        <w:spacing w:before="0" w:after="166"/>
        <w:rPr/>
      </w:pPr>
      <w:r>
        <w:rPr>
          <w:color w:val="404040"/>
        </w:rPr>
        <w:t xml:space="preserve">•  </w:t>
      </w:r>
      <w:r>
        <w:rPr>
          <w:color w:val="404040"/>
        </w:rPr>
        <w:t xml:space="preserve">Часть 2 – После написания диктанта обязательным является выполнение 3 грамматических заданий с целью оценки умений определять грамматическую основу предложения, безударные гласные, проверяемые ударением, правописание пристав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Содержание работы обеспечивает проверку овладения  планируемыми результатами стандарта начального образования,  зафиксированными в рубриках «обучающийся научится» из разделов курса русского языка начальной школы: «Орфография», «Пунктуация» для 3  класса.</w:t>
      </w:r>
    </w:p>
    <w:p>
      <w:pPr>
        <w:pStyle w:val="Normal"/>
        <w:spacing w:lineRule="auto" w:line="240"/>
        <w:ind w:left="426" w:hanging="0"/>
        <w:jc w:val="center"/>
        <w:rPr/>
      </w:pPr>
      <w:r>
        <w:rPr/>
        <w:t xml:space="preserve">1. Перечень элементов предметного содержания, проверяемых на контрольной работ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8723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Код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Описание элементов предметного содержания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1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>проверяемые безударные гласные в корне слова;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2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>парные звонкие и глухие согласные в корне слов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3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>непроверяемые гласные и согласные в корне слова (на ограниченном перечне слов);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4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>перенос слов;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5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>гласные и согласные в неизменяемых на письме приставках;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6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>мягкий знак после шипящих на конце имен существительных (</w:t>
            </w:r>
            <w:r>
              <w:rPr>
                <w:rStyle w:val="Zag11"/>
                <w:rFonts w:eastAsia="@Arial Unicode MS" w:cs="Times New Roman" w:ascii="Times New Roman" w:hAnsi="Times New Roman"/>
                <w:bCs/>
                <w:iCs/>
                <w:color w:val="404040"/>
                <w:sz w:val="24"/>
                <w:szCs w:val="24"/>
              </w:rPr>
              <w:t>ночь</w:t>
            </w: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Cs/>
                <w:iCs/>
                <w:color w:val="404040"/>
                <w:sz w:val="24"/>
                <w:szCs w:val="24"/>
              </w:rPr>
              <w:t>нож</w:t>
            </w: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Cs/>
                <w:iCs/>
                <w:color w:val="404040"/>
                <w:sz w:val="24"/>
                <w:szCs w:val="24"/>
              </w:rPr>
              <w:t>рожь</w:t>
            </w: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Cs/>
                <w:iCs/>
                <w:color w:val="404040"/>
                <w:sz w:val="24"/>
                <w:szCs w:val="24"/>
              </w:rPr>
              <w:t>мышь</w:t>
            </w: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7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>знаки препинания в конце предложения: точка, вопросительный и восклицательный знаки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8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>
                <w:rStyle w:val="Zag11"/>
                <w:rFonts w:ascii="Times New Roman" w:hAnsi="Times New Roman" w:eastAsia="@Arial Unicode MS" w:cs="Times New Roman"/>
                <w:color w:val="40404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iCs/>
                <w:color w:val="404040"/>
                <w:sz w:val="24"/>
                <w:szCs w:val="24"/>
              </w:rPr>
              <w:t>безударные личные окончания глаголов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9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>раздельное написание предлогов с другими словами;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1.10 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>Отличие предлогов от приставок.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11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>
                <w:rStyle w:val="Zag11"/>
                <w:rFonts w:ascii="Times New Roman" w:hAnsi="Times New Roman" w:eastAsia="@Arial Unicode MS" w:cs="Times New Roman"/>
                <w:color w:val="40404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 xml:space="preserve">Буквы гласных как показатель твердости – мягкости согласных звуков. Функция букв </w:t>
            </w:r>
            <w:r>
              <w:rPr>
                <w:rStyle w:val="Zag11"/>
                <w:rFonts w:eastAsia="@Arial Unicode MS" w:cs="Times New Roman" w:ascii="Times New Roman" w:hAnsi="Times New Roman"/>
                <w:bCs/>
                <w:iCs/>
                <w:color w:val="404040"/>
                <w:sz w:val="24"/>
                <w:szCs w:val="24"/>
              </w:rPr>
              <w:t>е, е, ю, я.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12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Правописание сочетаний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</w:rPr>
              <w:t>жи-ши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</w:rPr>
              <w:t>ча-ща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</w:rPr>
              <w:t>чу-щу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13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Правописание сочетаний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</w:rPr>
              <w:t>чк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</w:rPr>
              <w:t>чн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</w:rPr>
              <w:t>нч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14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bCs/>
                <w:iCs/>
                <w:color w:val="404040"/>
                <w:sz w:val="24"/>
                <w:szCs w:val="24"/>
              </w:rPr>
              <w:t xml:space="preserve">не </w:t>
            </w: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>с глаголами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15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 xml:space="preserve">безударные падежные окончания имен существительных (кроме существительных на </w:t>
            </w:r>
            <w:r>
              <w:rPr>
                <w:rStyle w:val="Zag11"/>
                <w:rFonts w:eastAsia="@Arial Unicode MS" w:cs="Times New Roman" w:ascii="Times New Roman" w:hAnsi="Times New Roman"/>
                <w:iCs/>
                <w:color w:val="404040"/>
                <w:sz w:val="24"/>
                <w:szCs w:val="24"/>
              </w:rPr>
              <w:noBreakHyphen/>
            </w:r>
            <w:r>
              <w:rPr>
                <w:rStyle w:val="Zag11"/>
                <w:rFonts w:eastAsia="@Arial Unicode MS" w:cs="Times New Roman" w:ascii="Times New Roman" w:hAnsi="Times New Roman"/>
                <w:bCs/>
                <w:iCs/>
                <w:color w:val="404040"/>
                <w:sz w:val="24"/>
                <w:szCs w:val="24"/>
              </w:rPr>
              <w:t>мя</w:t>
            </w: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Cs/>
                <w:iCs/>
                <w:color w:val="404040"/>
                <w:sz w:val="24"/>
                <w:szCs w:val="24"/>
              </w:rPr>
              <w:noBreakHyphen/>
              <w:t>ий</w:t>
            </w: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Cs/>
                <w:iCs/>
                <w:color w:val="404040"/>
                <w:sz w:val="24"/>
                <w:szCs w:val="24"/>
              </w:rPr>
              <w:noBreakHyphen/>
              <w:t>ья</w:t>
            </w: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Cs/>
                <w:iCs/>
                <w:color w:val="404040"/>
                <w:sz w:val="24"/>
                <w:szCs w:val="24"/>
              </w:rPr>
              <w:noBreakHyphen/>
              <w:t>ье</w:t>
            </w: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Cs/>
                <w:iCs/>
                <w:color w:val="404040"/>
                <w:sz w:val="24"/>
                <w:szCs w:val="24"/>
              </w:rPr>
              <w:noBreakHyphen/>
              <w:t>ия</w:t>
            </w: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Cs/>
                <w:iCs/>
                <w:color w:val="404040"/>
                <w:sz w:val="24"/>
                <w:szCs w:val="24"/>
              </w:rPr>
              <w:noBreakHyphen/>
              <w:t>ов</w:t>
            </w: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Cs/>
                <w:iCs/>
                <w:color w:val="404040"/>
                <w:sz w:val="24"/>
                <w:szCs w:val="24"/>
              </w:rPr>
              <w:noBreakHyphen/>
              <w:t>ин</w:t>
            </w: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16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>безударные окончания имен прилагательных;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17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>раздельное написание слов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18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>прописная (заглавная) буква в начале предложения</w:t>
            </w:r>
          </w:p>
        </w:tc>
      </w:tr>
    </w:tbl>
    <w:p>
      <w:pPr>
        <w:pStyle w:val="Style16"/>
        <w:ind w:left="0" w:hanging="0"/>
        <w:rPr/>
      </w:pPr>
      <w:r>
        <w:rPr/>
        <w:t>2. Перечень элементов метапредметного содержания, проверяемых на контрольной работ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код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Описание элементов метапредметного содерж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2.1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ru-RU" w:eastAsia="ru-RU"/>
              </w:rPr>
              <w:t>планирование — определение последовательности промежуточных целей с учётом конечного результата; составление плана и последовательности действий</w:t>
            </w:r>
            <w:r>
              <w:rPr>
                <w:rFonts w:cs="Times New Roman" w:ascii="Times New Roman" w:hAnsi="Times New Roman"/>
                <w:bCs/>
                <w:i/>
                <w:iCs/>
                <w:color w:val="404040"/>
                <w:spacing w:val="2"/>
                <w:sz w:val="24"/>
                <w:szCs w:val="24"/>
                <w:lang w:val="ru-RU" w:eastAsia="ru-RU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Cs/>
                <w:color w:val="404040"/>
                <w:spacing w:val="2"/>
                <w:sz w:val="24"/>
                <w:szCs w:val="24"/>
                <w:lang w:val="ru-RU" w:eastAsia="ru-RU"/>
              </w:rPr>
              <w:t>регулятивные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2.2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ru-RU" w:eastAsia="ru-RU"/>
              </w:rPr>
              <w:t>прогнозирование — предвосхищение результата и уровня усвоения знаний, его временн</w:t>
            </w:r>
            <w:r>
              <w:rPr>
                <w:rFonts w:cs="Times New Roman" w:ascii="Times New Roman" w:hAnsi="Times New Roman"/>
                <w:color w:val="404040"/>
                <w:spacing w:val="-107"/>
                <w:sz w:val="24"/>
                <w:szCs w:val="24"/>
                <w:lang w:val="ru-RU" w:eastAsia="ru-RU"/>
              </w:rPr>
              <w:t>ы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ru-RU" w:eastAsia="ru-RU"/>
              </w:rPr>
              <w:t>´х характеристик</w:t>
            </w:r>
            <w:r>
              <w:rPr>
                <w:rFonts w:cs="Times New Roman" w:ascii="Times New Roman" w:hAnsi="Times New Roman"/>
                <w:bCs/>
                <w:i/>
                <w:iCs/>
                <w:color w:val="404040"/>
                <w:spacing w:val="2"/>
                <w:sz w:val="24"/>
                <w:szCs w:val="24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bCs/>
                <w:iCs/>
                <w:color w:val="404040"/>
                <w:spacing w:val="2"/>
                <w:sz w:val="24"/>
                <w:szCs w:val="24"/>
                <w:lang w:val="ru-RU" w:eastAsia="ru-RU"/>
              </w:rPr>
              <w:t>регулятивные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2.3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ru-RU" w:eastAsia="ru-RU"/>
              </w:rPr>
              <w:t>оценка — выделение и осознание обучающимся того, что им уже усвоено и что ему ещё нужно усвоить, осознание качества и уровня усвоения; объективная оценка личных результатов работы;</w:t>
            </w:r>
            <w:r>
              <w:rPr>
                <w:rFonts w:cs="Times New Roman" w:ascii="Times New Roman" w:hAnsi="Times New Roman"/>
                <w:bCs/>
                <w:i/>
                <w:iCs/>
                <w:color w:val="404040"/>
                <w:spacing w:val="2"/>
                <w:sz w:val="24"/>
                <w:szCs w:val="24"/>
                <w:lang w:val="ru-RU" w:eastAsia="ru-RU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Cs/>
                <w:color w:val="404040"/>
                <w:spacing w:val="2"/>
                <w:sz w:val="24"/>
                <w:szCs w:val="24"/>
                <w:lang w:val="ru-RU" w:eastAsia="ru-RU"/>
              </w:rPr>
              <w:t>регулятивные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2.4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404040"/>
                <w:spacing w:val="4"/>
                <w:sz w:val="24"/>
                <w:szCs w:val="24"/>
                <w:lang w:val="ru-RU" w:eastAsia="ru-RU"/>
              </w:rPr>
              <w:t xml:space="preserve">саморегуляция как способность к мобилизации сил и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ru-RU" w:eastAsia="ru-RU"/>
              </w:rPr>
              <w:t>энергии,  волевому усилию (выбору в ситуации мотивационного конфликта) и преодолению препятствий для достижения цели.</w:t>
            </w:r>
            <w:r>
              <w:rPr>
                <w:rFonts w:cs="Times New Roman" w:ascii="Times New Roman" w:hAnsi="Times New Roman"/>
                <w:bCs/>
                <w:i/>
                <w:iCs/>
                <w:color w:val="404040"/>
                <w:spacing w:val="2"/>
                <w:sz w:val="24"/>
                <w:szCs w:val="24"/>
                <w:lang w:val="ru-RU" w:eastAsia="ru-RU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Cs/>
                <w:color w:val="404040"/>
                <w:spacing w:val="2"/>
                <w:sz w:val="24"/>
                <w:szCs w:val="24"/>
                <w:lang w:val="ru-RU" w:eastAsia="ru-RU"/>
              </w:rPr>
              <w:t>регулятивные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2.5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ru-RU" w:eastAsia="ru-RU"/>
              </w:rPr>
              <w:t>структурирование знаний; (</w:t>
            </w:r>
            <w:r>
              <w:rPr>
                <w:rFonts w:cs="Times New Roman" w:ascii="Times New Roman" w:hAnsi="Times New Roman"/>
                <w:bCs/>
                <w:iCs/>
                <w:color w:val="404040"/>
                <w:spacing w:val="-4"/>
                <w:sz w:val="24"/>
                <w:szCs w:val="24"/>
                <w:lang w:val="ru-RU" w:eastAsia="ru-RU"/>
              </w:rPr>
              <w:t xml:space="preserve"> познавательные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ru-RU" w:eastAsia="ru-RU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2.6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404040"/>
                <w:spacing w:val="2"/>
                <w:sz w:val="24"/>
                <w:szCs w:val="24"/>
                <w:lang w:val="ru-RU" w:eastAsia="ru-RU"/>
              </w:rPr>
              <w:t>выбор наиболее эффективных способов решения</w:t>
            </w: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  <w:lang w:val="ru-RU" w:eastAsia="ru-RU"/>
              </w:rPr>
              <w:t xml:space="preserve"> практических и познавательных</w:t>
            </w:r>
            <w:r>
              <w:rPr>
                <w:rFonts w:cs="Times New Roman" w:ascii="Times New Roman" w:hAnsi="Times New Roman"/>
                <w:color w:val="404040"/>
                <w:spacing w:val="2"/>
                <w:sz w:val="24"/>
                <w:szCs w:val="24"/>
                <w:lang w:val="ru-RU" w:eastAsia="ru-RU"/>
              </w:rPr>
              <w:t xml:space="preserve"> задач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ru-RU" w:eastAsia="ru-RU"/>
              </w:rPr>
              <w:t>в зависимости от конкретных условий; (</w:t>
            </w:r>
            <w:r>
              <w:rPr>
                <w:rFonts w:cs="Times New Roman" w:ascii="Times New Roman" w:hAnsi="Times New Roman"/>
                <w:bCs/>
                <w:iCs/>
                <w:color w:val="404040"/>
                <w:spacing w:val="-4"/>
                <w:sz w:val="24"/>
                <w:szCs w:val="24"/>
                <w:lang w:val="ru-RU" w:eastAsia="ru-RU"/>
              </w:rPr>
              <w:t xml:space="preserve"> познавательные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ru-RU" w:eastAsia="ru-RU"/>
              </w:rPr>
              <w:t xml:space="preserve"> 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2.7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404040"/>
                <w:spacing w:val="-4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pacing w:val="-4"/>
                <w:sz w:val="24"/>
                <w:szCs w:val="24"/>
                <w:lang w:val="ru-RU" w:eastAsia="ru-RU"/>
              </w:rPr>
              <w:t>рефлексия способов и условий действия, контроль и оцен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ru-RU" w:eastAsia="ru-RU"/>
              </w:rPr>
              <w:t>ка процесса и результатов деятельности; (</w:t>
            </w:r>
            <w:r>
              <w:rPr>
                <w:rFonts w:cs="Times New Roman" w:ascii="Times New Roman" w:hAnsi="Times New Roman"/>
                <w:bCs/>
                <w:iCs/>
                <w:color w:val="404040"/>
                <w:spacing w:val="-4"/>
                <w:sz w:val="24"/>
                <w:szCs w:val="24"/>
                <w:lang w:val="ru-RU" w:eastAsia="ru-RU"/>
              </w:rPr>
              <w:t xml:space="preserve"> познавательные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ru-RU" w:eastAsia="ru-RU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2.8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ru-RU" w:eastAsia="ru-RU"/>
              </w:rPr>
              <w:t>построение логической цепочки рассуждений, анализ истинности утверждени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404040"/>
                <w:spacing w:val="-4"/>
                <w:sz w:val="24"/>
                <w:szCs w:val="24"/>
              </w:rPr>
              <w:t xml:space="preserve"> познавательные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 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2.9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404040"/>
                <w:spacing w:val="2"/>
                <w:sz w:val="24"/>
                <w:szCs w:val="24"/>
                <w:lang w:val="ru-RU" w:eastAsia="ru-RU"/>
              </w:rPr>
              <w:t>установление причинно</w:t>
              <w:softHyphen/>
              <w:t>следственных связей, представ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ru-RU" w:eastAsia="ru-RU"/>
              </w:rPr>
              <w:t>ление цепочек объектов и явлений; (</w:t>
            </w:r>
            <w:r>
              <w:rPr>
                <w:rFonts w:cs="Times New Roman" w:ascii="Times New Roman" w:hAnsi="Times New Roman"/>
                <w:bCs/>
                <w:iCs/>
                <w:color w:val="404040"/>
                <w:spacing w:val="-4"/>
                <w:sz w:val="24"/>
                <w:szCs w:val="24"/>
                <w:lang w:val="ru-RU"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ru-RU" w:eastAsia="ru-RU"/>
              </w:rPr>
              <w:t>)</w:t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>3. Перечень требований к уровню подготовки обучающихся, освоивших по русскому языку за 3</w:t>
      </w:r>
      <w:r>
        <w:rPr/>
        <w:t xml:space="preserve">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9033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код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Описание требований к уровню подготовки обучающихся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3.1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color w:val="404040"/>
                <w:sz w:val="24"/>
              </w:rPr>
              <w:t xml:space="preserve">классифицировать предложения по цели высказывания, </w:t>
            </w:r>
            <w:r>
              <w:rPr>
                <w:color w:val="404040"/>
                <w:spacing w:val="2"/>
                <w:sz w:val="24"/>
              </w:rPr>
              <w:t xml:space="preserve">находить повествовательные/побудительные/вопросительные </w:t>
            </w:r>
            <w:r>
              <w:rPr>
                <w:color w:val="404040"/>
                <w:sz w:val="24"/>
              </w:rPr>
              <w:t>предложения;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3.2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применять правила правописания (в объёме содержания курса)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3.3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color w:val="404040"/>
                <w:sz w:val="24"/>
              </w:rPr>
              <w:t>писать под диктовку тексты объёмом 65- 75слов в соответствии с изученными правилами правописания;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3.4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color w:val="404040"/>
                <w:sz w:val="24"/>
              </w:rPr>
            </w:pPr>
            <w:r>
              <w:rPr>
                <w:color w:val="404040"/>
                <w:sz w:val="24"/>
              </w:rPr>
              <w:t>проверять собственный и предложенный текст, находить и исправлять орфографические и пунктуационные ошибки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3.5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color w:val="404040"/>
                <w:sz w:val="24"/>
              </w:rPr>
            </w:pPr>
            <w:r>
              <w:rPr>
                <w:color w:val="404040"/>
                <w:sz w:val="24"/>
              </w:rPr>
              <w:t>осознавать место возможного возникновения орфографической ошибки;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3.6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iCs/>
                <w:color w:val="404040"/>
                <w:spacing w:val="2"/>
                <w:sz w:val="24"/>
              </w:rPr>
              <w:t>проводить морфологический разбор имён существи</w:t>
            </w:r>
            <w:r>
              <w:rPr>
                <w:iCs/>
                <w:color w:val="404040"/>
                <w:sz w:val="24"/>
              </w:rPr>
              <w:t>тельных, имён прилагательных, глаголов по предложенно</w:t>
            </w:r>
            <w:r>
              <w:rPr>
                <w:iCs/>
                <w:color w:val="404040"/>
                <w:spacing w:val="2"/>
                <w:sz w:val="24"/>
              </w:rPr>
              <w:t>му в учебнике алгоритму; оценивать правильность про</w:t>
            </w:r>
            <w:r>
              <w:rPr>
                <w:iCs/>
                <w:color w:val="404040"/>
                <w:sz w:val="24"/>
              </w:rPr>
              <w:t>ведения морфологического разбора;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3.7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color w:val="404040"/>
                <w:sz w:val="24"/>
              </w:rPr>
            </w:pPr>
            <w:r>
              <w:rPr>
                <w:color w:val="404040"/>
                <w:sz w:val="24"/>
              </w:rPr>
              <w:t>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0404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40404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404040"/>
          <w:sz w:val="24"/>
          <w:szCs w:val="24"/>
        </w:rPr>
        <w:t>Система оценивания итоговой работы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404040"/>
          <w:sz w:val="24"/>
          <w:szCs w:val="24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>Задания в контрольной работе оцениваются в зависимости от сложности задания разным количеством баллов, указанных в таблице 2.</w:t>
      </w:r>
    </w:p>
    <w:p>
      <w:pPr>
        <w:pStyle w:val="Normal"/>
        <w:spacing w:lineRule="auto" w:line="240" w:before="0" w:after="0"/>
        <w:ind w:firstLine="357"/>
        <w:jc w:val="right"/>
        <w:rPr>
          <w:rFonts w:ascii="Times New Roman" w:hAnsi="Times New Roman" w:eastAsia="Times New Roman" w:cs="Times New Roman"/>
          <w:color w:val="40404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val="en-US"/>
        </w:rPr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7451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задания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Максимальное количество баллов - 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5 баллов – нет орфографических ошиб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4 балла – 1-2 орфографических ошибок, 1 пунктуационная ошиб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3балла – 3-5 орфографических ошибок, 2 пунктуационна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0 баллов  -6 -7 орфографических ошибок, 2 пунктуационных ошибки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2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Максимальное количество баллов - 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5 баллов – выполнен разбор предложения по членам, выписаны два слова с безударной гласной в корне и проверочные слова к ним, два слова с приставкам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4 балла -  допущено 3 ошибки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3балла -   выполнены задания на 50%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0 баллов - не выполнены задания  или сделано только 40%</w:t>
            </w:r>
          </w:p>
        </w:tc>
      </w:tr>
      <w:tr>
        <w:trPr>
          <w:trHeight w:val="180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3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Максимальное количество баллов - 5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5 балл –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</w:rPr>
              <w:t>задание выполнено без ошиб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4 балла – задание выполнено на 70 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3 балла – задание выполнено на 50 %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0 балла – задание выполнено на 40 % - 30%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Итого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5  баллов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404040"/>
          <w:sz w:val="24"/>
          <w:szCs w:val="24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>Перевод баллов к 5-балльной отметке представлен в таблице 3.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color w:val="404040"/>
          <w:sz w:val="24"/>
          <w:szCs w:val="24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>Таблица 3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Бал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Отметка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15-14 балл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Отметка «5»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13-11 балл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Отметка «4»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10 – 8 балл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Отметка «3»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7 – 1 балл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Отметка «2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04040"/>
          <w:sz w:val="24"/>
          <w:szCs w:val="24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color w:val="4040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eastAsia="Batang;바탕" w:cs="Times New Roman"/>
          <w:bCs/>
          <w:color w:val="404040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Cs/>
          <w:color w:val="404040"/>
          <w:sz w:val="24"/>
          <w:szCs w:val="24"/>
          <w:lang w:eastAsia="ko-KR"/>
        </w:rPr>
      </w:r>
    </w:p>
    <w:p>
      <w:pPr>
        <w:pStyle w:val="Normal"/>
        <w:rPr>
          <w:rFonts w:ascii="Times New Roman" w:hAnsi="Times New Roman" w:eastAsia="Batang;바탕" w:cs="Times New Roman"/>
          <w:bCs/>
          <w:color w:val="404040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Cs/>
          <w:color w:val="404040"/>
          <w:sz w:val="24"/>
          <w:szCs w:val="24"/>
          <w:lang w:eastAsia="ko-K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Демонстрационный материал работы промежуточной аттестации </w:t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за курс 3 класса по предмету  русский язык</w:t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__________________________________________</w:t>
      </w:r>
    </w:p>
    <w:p>
      <w:pPr>
        <w:pStyle w:val="Style16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ind w:left="108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ариант </w:t>
      </w:r>
      <w:r>
        <w:rPr>
          <w:sz w:val="24"/>
          <w:szCs w:val="24"/>
          <w:lang w:val="en-US"/>
        </w:rPr>
        <w:t>I</w:t>
      </w:r>
    </w:p>
    <w:p>
      <w:pPr>
        <w:pStyle w:val="Style16"/>
        <w:ind w:left="1080" w:hanging="0"/>
        <w:jc w:val="center"/>
        <w:rPr>
          <w:sz w:val="24"/>
          <w:szCs w:val="24"/>
        </w:rPr>
      </w:pPr>
      <w:r>
        <w:rPr>
          <w:sz w:val="24"/>
          <w:szCs w:val="24"/>
        </w:rPr>
        <w:t>Диктант.</w:t>
      </w:r>
    </w:p>
    <w:p>
      <w:pPr>
        <w:pStyle w:val="Style16"/>
        <w:ind w:left="1080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ловьиная песня</w:t>
      </w:r>
    </w:p>
    <w:p>
      <w:pPr>
        <w:pStyle w:val="Style16"/>
        <w:ind w:left="10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142" w:firstLine="566"/>
        <w:rPr>
          <w:sz w:val="24"/>
          <w:szCs w:val="24"/>
        </w:rPr>
      </w:pPr>
      <w:r>
        <w:rPr>
          <w:sz w:val="24"/>
          <w:szCs w:val="24"/>
        </w:rPr>
        <w:t>1.Закатилось солнце.2.Угасает длинный день.3.Смолкают голоса птиц. 4.Наступает тишь. 5.Но вот в сумраке вечера послышалась новая птичья песня. 6.Певец пробует свой сильный чудесный голос. 7.Щелкнул, издал протяжный свист. 8.Помолчал чуточку, снова засвистал, залился трелью.</w:t>
      </w:r>
    </w:p>
    <w:p>
      <w:pPr>
        <w:pStyle w:val="Style16"/>
        <w:ind w:left="142" w:firstLine="566"/>
        <w:rPr/>
      </w:pPr>
      <w:r>
        <w:rPr>
          <w:sz w:val="24"/>
          <w:szCs w:val="24"/>
        </w:rPr>
        <w:t>9. Кто это так хорошо поёт в сумерках? 10.Вот он сидит на суку. 11.Сам серый, ростом с воробья.</w:t>
      </w:r>
    </w:p>
    <w:p>
      <w:pPr>
        <w:pStyle w:val="Style16"/>
        <w:ind w:left="142" w:firstLine="566"/>
        <w:rPr>
          <w:sz w:val="24"/>
          <w:szCs w:val="24"/>
        </w:rPr>
      </w:pPr>
      <w:r>
        <w:rPr>
          <w:sz w:val="24"/>
          <w:szCs w:val="24"/>
        </w:rPr>
        <w:t>12. Птичка подняла головку, открыла клюв. 13.Легко и свободно плывёт в ночной тишине соловьиная песня.</w:t>
      </w:r>
    </w:p>
    <w:p>
      <w:pPr>
        <w:pStyle w:val="Style16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(По Г. Скребицкому)</w:t>
      </w:r>
    </w:p>
    <w:p>
      <w:pPr>
        <w:pStyle w:val="Style16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spacing w:before="0" w:after="0"/>
        <w:rPr/>
      </w:pPr>
      <w:r>
        <w:rPr>
          <w:bCs/>
        </w:rPr>
        <w:t>Грамматическое задание</w:t>
      </w:r>
      <w:r>
        <w:rPr/>
        <w:t>.</w:t>
      </w:r>
    </w:p>
    <w:p>
      <w:pPr>
        <w:pStyle w:val="Style18"/>
        <w:shd w:fill="FFFFFF" w:val="clear"/>
        <w:spacing w:before="0" w:after="0"/>
        <w:rPr>
          <w:i/>
          <w:i/>
          <w:iCs/>
          <w:color w:val="404040"/>
        </w:rPr>
      </w:pPr>
      <w:r>
        <w:rPr>
          <w:i/>
          <w:iCs/>
          <w:color w:val="404040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брать предложение по членам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в. – 2-ое предложение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в. – 3-тье предложение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ать из текста два слова с безударной гласной в корне и к ним записать проверочные слова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Выписать два слова с приставками, приставки  выдел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промежуточной аттестации по русскому языку  для обучающихся  3  класс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работы: определить уровень усвоения программного материала учащимися 3 класса по русскому язы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ие уровня овладения знаниями, умениями, навыками, предусмотренными стандартом по русскому язы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ие уровня сформированности учебных действий;</w:t>
      </w:r>
    </w:p>
    <w:p>
      <w:pPr>
        <w:pStyle w:val="Style16"/>
        <w:widowControl/>
        <w:numPr>
          <w:ilvl w:val="0"/>
          <w:numId w:val="2"/>
        </w:numPr>
        <w:autoSpaceDE w:val="true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ыявление уровня сформированности навыков самоконтроля при выполнении учебных задани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держание учебной программы соответствует рабочей  учебной  программе по  русскому языку для  3-х классов  в соответствии с федеральным   государственным образовательным  стандартом  второго поколения  начального  общего образования,  примерной программы начального общего образования  по русскому языку  с учетом  авторской программы В. П. Канакиной, В. Г. Горецкого, М. В. Бойкиной, М. Н. Дементьева, Н. А. Стефаненко «Русский язык», М.: Просвещение (УМК «Школа России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ы следующие методические пособия: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накина В.П., Горецкий В.Г. Русский язык. В 2-х частях </w:t>
        <w:tab/>
        <w:t>3 кл. Издательство "Просвещение"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кина В.П., Фомичева Г.А. Русский язык. Методическое пособие. 3 класс.</w:t>
      </w:r>
    </w:p>
    <w:p>
      <w:pPr>
        <w:pStyle w:val="Normal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рассчитана на 1 урок (45мин). </w:t>
      </w:r>
    </w:p>
    <w:p>
      <w:pPr>
        <w:pStyle w:val="Normal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остоит из 2-х частей: диктант и грамматические зад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ивания результатов выполнения  работы</w:t>
      </w:r>
    </w:p>
    <w:p>
      <w:pPr>
        <w:pStyle w:val="Normal"/>
        <w:spacing w:lineRule="exact" w:line="252" w:before="14" w:after="0"/>
        <w:ind w:right="10" w:firstLine="53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ктант служит средством проверки орфографических и пунктуационных навыков. В тексты включе</w:t>
        <w:softHyphen/>
        <w:t>ны орфограммы и пунктограммы, изученные не только в истекшей период, но и в предше</w:t>
        <w:softHyphen/>
        <w:t>ствующих класса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exact" w:line="252" w:before="14" w:after="200"/>
        <w:ind w:right="1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Итоговы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иктант представляет собой связный текст, тематика которого соответствует возрасту учащихся 3 класса. Орфограммы и правила постановки знаков препинания, встречающиеся в тексте, определяются программой по русскому языку в 3 классе. В тексте диктанта встречаются слова на изученные орфограммы: безударные гласные в корне слова,  парные согласные в корне слова, приставки и предлоги, двойные согласные, падежные окончания существительных, падежные окончания прилагательных, непроизносимые согласные, Ъ и Ь разделительные, родовые окончания прилагательных.</w:t>
      </w:r>
    </w:p>
    <w:p>
      <w:pPr>
        <w:pStyle w:val="Normal"/>
        <w:spacing w:lineRule="exact" w:line="252" w:before="14" w:after="200"/>
        <w:ind w:right="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ле диктанта учащиеся работают над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рфографическим заданием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 успешное выполнение этого задания выставляется отдельная отметка. Ошибки, допущенные при вы</w:t>
        <w:softHyphen/>
        <w:t>полнении орфографического задания, не влияют на отметку за диктант, а отметка за зада</w:t>
        <w:softHyphen/>
        <w:t>ние не зависит от отметки за диктант.</w:t>
      </w:r>
    </w:p>
    <w:p>
      <w:pPr>
        <w:pStyle w:val="Normal"/>
        <w:spacing w:lineRule="exact" w:line="252" w:before="0" w:after="0"/>
        <w:ind w:firstLine="5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ель не исправляет ошибки, а лишь подчёркивает слова, в которых они встрети</w:t>
        <w:softHyphen/>
        <w:t>лись. Это даёт возможность детям самостоятельно найти и исправить допущенные ошибки, качественно выполнить работу над ошибками. За диктант выставляется одна отметка:</w:t>
      </w:r>
    </w:p>
    <w:p>
      <w:pPr>
        <w:pStyle w:val="Style18"/>
        <w:spacing w:before="0" w:after="0"/>
        <w:ind w:firstLine="540"/>
        <w:jc w:val="both"/>
        <w:rPr/>
      </w:pPr>
      <w:r>
        <w:rPr/>
        <w:t>В комплексной контрольной работе, состоящей из диктанта и дополнительного (фонетического, лексического, орфографического, граммати</w:t>
        <w:softHyphen/>
        <w:t>ческого) задания, выставляются две оценки за каждый вид работы.</w:t>
      </w:r>
    </w:p>
    <w:p>
      <w:pPr>
        <w:pStyle w:val="Style18"/>
        <w:spacing w:before="0" w:after="0"/>
        <w:ind w:firstLine="540"/>
        <w:jc w:val="both"/>
        <w:rPr/>
      </w:pPr>
      <w:r>
        <w:rPr/>
        <w:t>За диктант:</w:t>
      </w:r>
    </w:p>
    <w:p>
      <w:pPr>
        <w:pStyle w:val="Style18"/>
        <w:spacing w:before="0" w:after="0"/>
        <w:jc w:val="both"/>
        <w:rPr/>
      </w:pPr>
      <w:r>
        <w:rPr>
          <w:rStyle w:val="StrongEmphasis"/>
        </w:rPr>
        <w:t>Оценка «5»</w:t>
      </w:r>
      <w:r>
        <w:rPr>
          <w:rStyle w:val="Appleconvertedspace"/>
        </w:rPr>
        <w:t> </w:t>
      </w:r>
      <w:r>
        <w:rPr/>
        <w:t>выставляется за безошибочную работу, а также при нали</w:t>
        <w:softHyphen/>
        <w:t>чии в ней 1 негрубой орфографической или 1 негрубой пунктуационной ошибки.</w:t>
      </w:r>
    </w:p>
    <w:p>
      <w:pPr>
        <w:pStyle w:val="Style18"/>
        <w:spacing w:before="0" w:after="0"/>
        <w:jc w:val="both"/>
        <w:rPr/>
      </w:pPr>
      <w:r>
        <w:rPr>
          <w:rStyle w:val="StrongEmphasis"/>
        </w:rPr>
        <w:t>Оценка «4»</w:t>
      </w:r>
      <w:r>
        <w:rPr>
          <w:rStyle w:val="Appleconvertedspace"/>
        </w:rPr>
        <w:t> </w:t>
      </w:r>
      <w:r>
        <w:rPr/>
        <w:t>выставляется при наличии в диктанте 2 орфографических и 2 пунктуационных ошибок, или 1 орфографической и 3 пунктуационных оши</w:t>
        <w:softHyphen/>
        <w:t>бок, или 4 пунктуационных при отсутствии орфографических ошибок. Оцен</w:t>
        <w:softHyphen/>
        <w:t>ка «4» может выставляться при 3 орфографических ошибках, если среди них есть однотипные.</w:t>
      </w:r>
    </w:p>
    <w:p>
      <w:pPr>
        <w:pStyle w:val="Style18"/>
        <w:spacing w:before="0" w:after="0"/>
        <w:jc w:val="both"/>
        <w:rPr/>
      </w:pPr>
      <w:r>
        <w:rPr>
          <w:rStyle w:val="StrongEmphasis"/>
        </w:rPr>
        <w:t>Оценка «3»</w:t>
      </w:r>
      <w:r>
        <w:rPr>
          <w:rStyle w:val="Appleconvertedspace"/>
        </w:rPr>
        <w:t> </w:t>
      </w:r>
      <w:r>
        <w:rPr/>
        <w:t>выставляется' за диктант, в котором допущены 4 орфографи</w:t>
        <w:softHyphen/>
        <w:t>ческие и 4 пунктуационные ошибки, или 3 орфографические и 5 пунктуацион</w:t>
        <w:softHyphen/>
        <w:t>ных ошибок, или 7 пунктуационных ошибок при отсутствии орфографических ошибок, В IV классе допускается выставление оценки «3» за диктант при</w:t>
      </w:r>
    </w:p>
    <w:p>
      <w:pPr>
        <w:pStyle w:val="Style18"/>
        <w:spacing w:before="0" w:after="0"/>
        <w:jc w:val="both"/>
        <w:rPr/>
      </w:pPr>
      <w:r>
        <w:rPr/>
        <w:t>5 орфографических и 4 пунктуационных ошибках. Оценка «3» может быть по</w:t>
        <w:softHyphen/>
        <w:t>ставлена также при наличии 6 орфографических и 6 пунктуационных, если среди тех и других имеются однотипные и негрубые ошибки.</w:t>
      </w:r>
    </w:p>
    <w:p>
      <w:pPr>
        <w:pStyle w:val="Style18"/>
        <w:spacing w:before="0" w:after="0"/>
        <w:jc w:val="both"/>
        <w:rPr/>
      </w:pPr>
      <w:r>
        <w:rPr>
          <w:rStyle w:val="StrongEmphasis"/>
        </w:rPr>
        <w:t>Оценка «2»</w:t>
      </w:r>
      <w:r>
        <w:rPr>
          <w:rStyle w:val="Appleconvertedspace"/>
        </w:rPr>
        <w:t> </w:t>
      </w:r>
      <w:r>
        <w:rPr/>
        <w:t>выставляется за диктант, в котором допущено до 7 орфо</w:t>
        <w:softHyphen/>
        <w:t>графических и 7 пунктуационных ошибок, или 6 орфографических и 8 пунктуа</w:t>
        <w:softHyphen/>
        <w:t>ционных ошибок, 5 орфографических и 9 пунктуационных ошибок, 8 орфогра</w:t>
        <w:softHyphen/>
        <w:t>фических и 6 пунктуационных ошибок.</w:t>
      </w:r>
    </w:p>
    <w:p>
      <w:pPr>
        <w:pStyle w:val="Style18"/>
        <w:spacing w:before="0" w:after="0"/>
        <w:jc w:val="both"/>
        <w:rPr/>
      </w:pPr>
      <w:r>
        <w:rPr/>
        <w:t>При большем количестве ошибок диктант оценивается</w:t>
      </w:r>
      <w:r>
        <w:rPr>
          <w:rStyle w:val="Appleconvertedspace"/>
        </w:rPr>
        <w:t> </w:t>
      </w:r>
      <w:r>
        <w:rPr>
          <w:rStyle w:val="StrongEmphasis"/>
        </w:rPr>
        <w:t>баллом</w:t>
      </w:r>
      <w:r>
        <w:rPr>
          <w:rStyle w:val="Appleconvertedspace"/>
        </w:rPr>
        <w:t> </w:t>
      </w:r>
      <w:r>
        <w:rPr>
          <w:rStyle w:val="StrongEmphasis"/>
        </w:rPr>
        <w:t>«1».</w:t>
      </w:r>
    </w:p>
    <w:p>
      <w:pPr>
        <w:pStyle w:val="Style18"/>
        <w:spacing w:before="0" w:after="0"/>
        <w:ind w:firstLine="540"/>
        <w:jc w:val="both"/>
        <w:rPr/>
      </w:pPr>
      <w:r>
        <w:rPr/>
        <w:t> </w:t>
      </w:r>
      <w:r>
        <w:rPr/>
        <w:t>При оценке выполнения</w:t>
      </w:r>
      <w:r>
        <w:rPr>
          <w:rStyle w:val="Appleconvertedspace"/>
        </w:rPr>
        <w:t> </w:t>
      </w:r>
      <w:r>
        <w:rPr>
          <w:rStyle w:val="StrongEmphasis"/>
        </w:rPr>
        <w:t>дополнительных заданий</w:t>
      </w:r>
      <w:r>
        <w:rPr>
          <w:rStyle w:val="Appleconvertedspace"/>
        </w:rPr>
        <w:t> </w:t>
      </w:r>
      <w:r>
        <w:rPr/>
        <w:t>рекомендуется руковод</w:t>
        <w:softHyphen/>
        <w:t>ствоваться следующим:</w:t>
      </w:r>
    </w:p>
    <w:p>
      <w:pPr>
        <w:pStyle w:val="Style18"/>
        <w:spacing w:before="0" w:after="0"/>
        <w:jc w:val="both"/>
        <w:rPr/>
      </w:pPr>
      <w:r>
        <w:rPr>
          <w:rStyle w:val="StrongEmphasis"/>
        </w:rPr>
        <w:t>Оценка «5»</w:t>
      </w:r>
      <w:r>
        <w:rPr>
          <w:rStyle w:val="Appleconvertedspace"/>
        </w:rPr>
        <w:t> </w:t>
      </w:r>
      <w:r>
        <w:rPr/>
        <w:t>ставится, если ученик выполнил все задания верно.</w:t>
      </w:r>
    </w:p>
    <w:p>
      <w:pPr>
        <w:pStyle w:val="Style18"/>
        <w:spacing w:before="0" w:after="0"/>
        <w:jc w:val="both"/>
        <w:rPr/>
      </w:pPr>
      <w:r>
        <w:rPr>
          <w:rStyle w:val="StrongEmphasis"/>
        </w:rPr>
        <w:t>Оценка «4»</w:t>
      </w:r>
      <w:r>
        <w:rPr>
          <w:rStyle w:val="Appleconvertedspace"/>
        </w:rPr>
        <w:t> </w:t>
      </w:r>
      <w:r>
        <w:rPr/>
        <w:t>ставится, если ученик выполнил правильно не менее 3/4 заданий.</w:t>
      </w:r>
    </w:p>
    <w:p>
      <w:pPr>
        <w:pStyle w:val="Style18"/>
        <w:spacing w:before="0" w:after="0"/>
        <w:jc w:val="both"/>
        <w:rPr/>
      </w:pPr>
      <w:r>
        <w:rPr>
          <w:rStyle w:val="StrongEmphasis"/>
        </w:rPr>
        <w:t>Оценка «3»</w:t>
      </w:r>
      <w:r>
        <w:rPr>
          <w:rStyle w:val="Appleconvertedspace"/>
        </w:rPr>
        <w:t> </w:t>
      </w:r>
      <w:r>
        <w:rPr/>
        <w:t>ставится за работу, в которой правильно выполнено не менее половины заданий.</w:t>
      </w:r>
    </w:p>
    <w:p>
      <w:pPr>
        <w:pStyle w:val="Style18"/>
        <w:spacing w:before="0" w:after="0"/>
        <w:jc w:val="both"/>
        <w:rPr/>
      </w:pPr>
      <w:r>
        <w:rPr>
          <w:rStyle w:val="StrongEmphasis"/>
        </w:rPr>
        <w:t>Оценка «2»</w:t>
      </w:r>
      <w:r>
        <w:rPr>
          <w:rStyle w:val="Appleconvertedspace"/>
        </w:rPr>
        <w:t> </w:t>
      </w:r>
      <w:r>
        <w:rPr/>
        <w:t>ставится за работу, в которой не выполнено более половины заданий.</w:t>
      </w:r>
    </w:p>
    <w:p>
      <w:pPr>
        <w:pStyle w:val="Style18"/>
        <w:spacing w:before="0" w:after="0"/>
        <w:jc w:val="both"/>
        <w:rPr/>
      </w:pPr>
      <w:r>
        <w:rPr>
          <w:rStyle w:val="StrongEmphasis"/>
        </w:rPr>
        <w:t>Оценка «1»</w:t>
      </w:r>
      <w:r>
        <w:rPr>
          <w:rStyle w:val="Appleconvertedspace"/>
        </w:rPr>
        <w:t> </w:t>
      </w:r>
      <w:r>
        <w:rPr/>
        <w:t>ставится, если ученик не выполнил ни одного задания.</w:t>
      </w:r>
    </w:p>
    <w:tbl>
      <w:tblPr>
        <w:tblW w:w="8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860"/>
        <w:gridCol w:w="2990"/>
      </w:tblGrid>
      <w:tr>
        <w:trPr>
          <w:trHeight w:val="454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авильно выполненной рабо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достижений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4-х балльной шкале</w:t>
            </w:r>
          </w:p>
        </w:tc>
      </w:tr>
      <w:tr>
        <w:trPr>
          <w:trHeight w:val="21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 - 100%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ный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»</w:t>
            </w:r>
          </w:p>
        </w:tc>
      </w:tr>
      <w:tr>
        <w:trPr>
          <w:trHeight w:val="21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% - 89%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</w:t>
            </w:r>
          </w:p>
        </w:tc>
      </w:tr>
      <w:tr>
        <w:trPr>
          <w:trHeight w:val="23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 - 65%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</w:t>
            </w:r>
          </w:p>
        </w:tc>
      </w:tr>
      <w:tr>
        <w:trPr>
          <w:trHeight w:val="21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е 50%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»</w:t>
            </w:r>
          </w:p>
        </w:tc>
      </w:tr>
    </w:tbl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О-ИЗМЕРИТЕЛЬНЫ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Ы ДЛЯ ПРОВЕДЕН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МЕЖУТОЧНОЙ АТТЕСТАЦИ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3 КЛАССЕ.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готовил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начальных класс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тина Н.А.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7 – 2018 учебный год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усский язык (диктант с грамматическим заданием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 1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ловьиная песн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атилось солнце. Угаса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инный день. Смолкают голоса птиц. Наступа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ишь. Но вот в сумрак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чера послышалась новая птичья песня. Певец пробу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ой сильный чудесный голос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Щелкнул, издал протяжный свист. Помолчал чуточку, снова засвистал, залился трелью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то это так хорошо поет в сумерках? Вот он сидит на суку. Сам серый. Ростом с воробь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тичка подняла головку, открыла клюв. Легко и свободно плывет в ночной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ишине соловьиная песня.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ru-RU"/>
        </w:rPr>
        <w:t>(По Г.Скребицкому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обрать предложение по членам, выписать словосочетание.(4)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ru-RU"/>
        </w:rPr>
        <w:t>Разобрать слово по составу.(2)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второй части текста выписать существительные, указать их род, число и падеж.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 2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но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ждь кончился. Тяжелые тучи ушли. Выглянуло солнце. Теплая мокрая земля задымилась. На полях блестит яркая зелень. По молодым всходам разгуливают грачи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 небесах звенят песни жав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ков. Две птички забавно гонялись в воздух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руг за друг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ни громко покрикивали хрип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тыми голосами. Это чибисы. У птиц черные крылья и черная голова, а брюшко бело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с стоит праздничный. Чудесно пахн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лесу землей и почками деревьев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 Г.Скребицкому)</w:t>
      </w:r>
    </w:p>
    <w:p>
      <w:pPr>
        <w:pStyle w:val="Normal"/>
        <w:spacing w:lineRule="auto" w:line="240" w:before="280" w:after="2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азобрать предложение по членам, выписать словосочетание.(4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ыписать 3 слова с приставками, приставки выдели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Из второй части текста выписать существительные, указать их род, число и падеж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 3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луг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сеннее солнце осветило лесной лужок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ос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дин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ленькое озерцо. Вод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 н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плая и чистая. Рядом весело квакают лягушк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угом пестрые цветы. Веселят зеленую травку золотые лютики и голубые н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будки. Расцвели желтые одуванчики и алые гвоздик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цветах работают золотистые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челки. Гудит мохнатый шмель. Баб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ки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летают с цветка на цветок. По травинкам ползут муравьи. Бежит через тропку колючий еж. Робк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уку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укушка. Радостн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ет певчий дрозд.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азобрать предложение по членам, подписать части речи. (4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зобрать слово по составу.(2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ыписать 3 словосочетания с прилагательным в ж.р., м.р. и ср.р. Указать падеж прилагательных.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ематик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 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. Выполни вычисл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 ∙ 5 84 : 7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2 : 8 76 : 19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3 : 7 21 ∙ 1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590 – 500) ∙ 10 276 + 392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 ∙ 100 + 650 : 10 627 – 456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. Выразить в указанных единицах измер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40 дм = … м … дм 40 дм 4мм = … м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0 д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…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00 мм = … д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3. Реши задач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8 банок разлили поровну 16 л сока. Сколько потребуется таких банок, чтобы разлить 36 л сока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Ширина прямоугольника 4 см, а длина в 2 раза больше. Начерти этот прямоугольник. Вычисли его площадь и периметр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5*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6 больших одинаковых коробках винограда в 3 раза больше, чем винограда в 5 маленьких одинаковых коробках. Сколько кг винограда в одной большой коробке, если в одной маленькой коробке 4 кг винограда?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 2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. Выполни вычисл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3 ∙ 4 16 ∙ 10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2 : 7 710 – 273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2 : 5 362 + 345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86 – (19 + 8 ∙ 9) 270 – 80 ∙ 1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. Сравни. Поставь в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ambria Math" w:ascii="Cambria Math" w:hAnsi="Cambria Math"/>
          <w:sz w:val="24"/>
          <w:szCs w:val="24"/>
          <w:lang w:eastAsia="ru-RU"/>
        </w:rPr>
        <w:t>⃝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знаки 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1 кг </w:t>
      </w:r>
      <w:r>
        <w:rPr>
          <w:rFonts w:eastAsia="Times New Roman" w:cs="Cambria Math" w:ascii="Cambria Math" w:hAnsi="Cambria Math"/>
          <w:i/>
          <w:iCs/>
          <w:sz w:val="24"/>
          <w:szCs w:val="24"/>
          <w:lang w:eastAsia="ru-RU"/>
        </w:rPr>
        <w:t>⃝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532 г 5 м 2 дм </w:t>
      </w:r>
      <w:r>
        <w:rPr>
          <w:rFonts w:eastAsia="Times New Roman" w:cs="Cambria Math" w:ascii="Cambria Math" w:hAnsi="Cambria Math"/>
          <w:i/>
          <w:iCs/>
          <w:sz w:val="24"/>
          <w:szCs w:val="24"/>
          <w:lang w:eastAsia="ru-RU"/>
        </w:rPr>
        <w:t>⃝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25 д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1 сут. </w:t>
      </w:r>
      <w:r>
        <w:rPr>
          <w:rFonts w:eastAsia="Times New Roman" w:cs="Cambria Math" w:ascii="Cambria Math" w:hAnsi="Cambria Math"/>
          <w:i/>
          <w:iCs/>
          <w:sz w:val="24"/>
          <w:szCs w:val="24"/>
          <w:lang w:eastAsia="ru-RU"/>
        </w:rPr>
        <w:t>⃝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23 ч 3 д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Cambria Math" w:ascii="Cambria Math" w:hAnsi="Cambria Math"/>
          <w:i/>
          <w:iCs/>
          <w:sz w:val="24"/>
          <w:szCs w:val="24"/>
          <w:lang w:eastAsia="ru-RU"/>
        </w:rPr>
        <w:t>⃝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200 с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eastAsia="ru-RU"/>
        </w:rPr>
        <w:t>2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6 дм 3 см </w:t>
      </w:r>
      <w:r>
        <w:rPr>
          <w:rFonts w:eastAsia="Times New Roman" w:cs="Cambria Math" w:ascii="Cambria Math" w:hAnsi="Cambria Math"/>
          <w:i/>
          <w:iCs/>
          <w:sz w:val="24"/>
          <w:szCs w:val="24"/>
          <w:lang w:eastAsia="ru-RU"/>
        </w:rPr>
        <w:t>⃝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630 мм 3 ч </w:t>
      </w:r>
      <w:r>
        <w:rPr>
          <w:rFonts w:eastAsia="Times New Roman" w:cs="Cambria Math" w:ascii="Cambria Math" w:hAnsi="Cambria Math"/>
          <w:i/>
          <w:iCs/>
          <w:sz w:val="24"/>
          <w:szCs w:val="24"/>
          <w:lang w:eastAsia="ru-RU"/>
        </w:rPr>
        <w:t>⃝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120 мин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. Реши задач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 первой полке шкафа в библиотеке стоит 23 книги, а на второй – 31 книга. Третью часть всех книг выдали ученикам. Сколько книг выдали 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4. Длина прямоугольника 7 см, а ширина на 2 см меньше. Начерти этот прямоугольник. Найди его периметр и площад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5*. Во дворе гуляют куры и поросята. У всех вместе 20 голов и 52 ноги. Узнай количество кур и количество поросят?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ариант 3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. Найти значение выраж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64 : 8 71 – 56 : 4 867 + 244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47 : 9 19 ∙ 3 + 35 789 – 43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300 + (90 – 44 : 11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. Выразить в других единицах измер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937 дм = … м … дм 40 см 4мм = … м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400 с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= … д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00 см = … д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. Решите задач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 одной грядки собрали 34 кг моркови, а с другой – 65 кг. Всю собранную морковь разложили в мешки по 9 кг в каждый. Сколько мешков потребовалось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4 . Начерти квадрат, периметр которого равен 8 см. Вычисли его площад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5*. Ученик разделил некоторое число на 7 и получил в частном 3 и в остатке 4. Запиши частное и остаток, которые получатся при делении этого числа на 9.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кружающий мир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тоговая тестовая работа по окружающему миру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 класс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ариант 1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.И. __________________________________________________________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Что не относится к признакам живых организ</w:t>
        <w:softHyphen/>
        <w:t>мов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дыхание 3) зрение 2) рост 4) питани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Что относится к характеристике семьи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совместное хозяйство 2) свой язык 3) границы 4) государственные символ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Какое свойство воды позволяет человеку пить сладкий ча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вода прозрачная 3) вода – хороший растворител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) вода не имеет запаха 4) вода сладкая на вкус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Какое свойство воздуха указано неверн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прозрачен 3) не имеет запах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) серого цвета 4) бесцветен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Что находится в основании экологической пирамид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растения 2) насекомые 3) хищники 4) растительноядные животны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Какое животное относится к группе насекомых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паук 2) дождевой червь 3) муха 4) ящериц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Какое растение относится к хвойным?</w:t>
        <w:br/>
        <w:t>1) черёмуха 2) ромашка 3) сосна 4) берёз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К какой системе органов относится мозг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к опорно-двигательной 3) к дыхательн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) к кровеносной 4) к нервно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Кто лечит животных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доярка 2) птичница 3) ветеринар 4) инженер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Какое растение относится к зерновым культурам?</w:t>
        <w:br/>
        <w:t>1) капуста 2) тимофеевка 3) рожь 4) помидор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11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з чего делают бензин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из торфа 2) из нефти 3) из железной руды 4) из природного газ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2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Что нужно сделать, если в квартире запахло газом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позвонить родителям 3) открыть окн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) зажечь спички 4) включить свет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3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Как называются платежи, которые граждане и организации обязаны вносить государств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налоги 2) штрафы 3) стипендия 4) преми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4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Морскую границу с нашей страной имеют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Норвегия и Исландия; 2) Монголия и Северная Корея; 3) США и Япо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5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кажи достопримечательности городов Европы. Приведи 1-2 пример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Лондон …………………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ариж ……………………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осква …………………….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тоговая тестовая работа по окружающему миру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 класс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.И. __________________________________________________________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ариант 2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Что отличает человека от других живых сущест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движение 2) размножение 3) разум 4) дыхани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Что относится к характеристике страны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1) государственные символы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2) государственный танец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3) цвет кожи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Какое вещество газообразно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алюминий 2) песок 3) кислород 4) вод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Благодаря какому прибору учёным удаётся изучать крошечные организм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микроскоп 2) телескоп 3) микрофон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Как ты различишь сахар, соду и соль?</w:t>
        <w:br/>
        <w:t xml:space="preserve">1) по цвету 2) по размеру 3) по запаху 4) по вкусу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Какое растение относится к опасны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ромашка 2) кувшинка 3) мать-и-мачеха 4) волчье лыко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Что собирают насекомые-опылители с цветков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мёд 2) семена 3)нектар 4) плод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Какое животное относится к группе земноводных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черепаха 2) кузнечик 3) жаба 4) щук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Какое звено в цепи питания является первым?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1) растительноядные животные 3) насекомоядные животны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) хищные животные 4) растени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Какой орган относится к кровеносной системе?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 xml:space="preserve">1) почки 2) лёгкие 3) сердце 4) мозг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11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акое травянистое растение является культур</w:t>
        <w:softHyphen/>
        <w:t>ны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лук 2) камыш 3) крапива 4) подорожник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2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Какие действия людей приводят к исчезновению некоторых видов растени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вытаптывание 3) сбор букет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) работа в заповеднике 4) выращивание растени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3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Какое полезное ископаемое используется как топлив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глина 2) известняк 3) торф 4) гранит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14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акие полезные ископаемые добывают при помо</w:t>
        <w:softHyphen/>
        <w:t>щи буровых установок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мрамор, гранит 2) природный газ, нефть 3) золото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5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Какой город не входит в Золотое кольцо Росси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Суздаль 2) Ростов 3)Новгород 4) Ярославль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тоговая тестовая работа по окружающему миру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 класс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ариант 3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.И. ________________________________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. Какая часть общества объединяет самых близких друг другу людей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1) государство 2) семья 3) народ 4) страна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Среди указанных ниже примеров выберите веществ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стекло 2) парта 3) вода 4) кувшин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акой газ необходим для дыхани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Азот; 2) Кислород; 3) Углекислый газ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орожные знаки в виде круга с красной каймо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Предупреждающие; 2) Предписывающие; 3) Запрещающ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Если в квартире возник пожар, необходимо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Звонить по телефону 01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) Звонить по телефону 04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) Ждать, когда он сам погасне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О какой науке говорится в определении: «Это наука о связях между живыми существами и окружающей их средой»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биология 2) география 4)экологи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ведения о редких растениях и животных занесен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В Почётную книгу; 2) В Красную книг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акая из цепей питания указана правильно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1) Дерево – дятел – жук-короед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) Гусеница – растение – птиц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) Рожь – мышь – змея – орёл.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акое растение выращивают на корм домашним животны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клевер 2) пшеницу 3) хлопчатник 4) лук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Шахты строят для добыч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Каменного угля; 2) Нефти; 3)Глин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11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ля разведения рыб служит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Ферма; 2) Прудовое хозяйство; 3)Пасе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12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ньги, которые выплачивают рабочим на предприятиях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Стипендия; 2) Зарплата; 3) Пенс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3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Что такое бартер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процесс купли-продажи товар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) прямой обмен одних товаров на други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) один из видов доход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4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Ярослав Мудрый основал город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Ярославль; 2) Кострому; 3) Сергиев Посад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15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йфелева башня, Версаль, собор Парижской Богоматери находя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В Италии; 2) Во Франции; 3) В Великобритании.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узык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тоговая тестовая работа по музык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3 класс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ариант 1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.И ……………………………………………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Выбери правильный ответ. Инструментальная музыка – это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произведения для исполнения на музыкальных инструментах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) произведения для исполнения голосо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) все музыкальные произвед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Что в музыке обозначает слово « кантата »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музыкальный спектакль, в котором все герои пою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) крупное вокально-инструментальное произведение из нескольких частей для солистов, хора и оркестр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) самостоятельная музыкально - инструментальная пьеса певучего характер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3.</w:t>
      </w:r>
      <w:r>
        <w:rPr/>
        <w:t xml:space="preserve"> Соотнеси фамилии композиторов и названия детских циклов. </w:t>
      </w:r>
    </w:p>
    <w:tbl>
      <w:tblPr>
        <w:tblW w:w="7032" w:type="dxa"/>
        <w:jc w:val="left"/>
        <w:tblInd w:w="-1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61"/>
        <w:gridCol w:w="4371"/>
      </w:tblGrid>
      <w:tr>
        <w:trPr>
          <w:trHeight w:val="240" w:hRule="atLeast"/>
        </w:trPr>
        <w:tc>
          <w:tcPr>
            <w:tcW w:w="2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.С.Прокофьев</w:t>
            </w:r>
          </w:p>
        </w:tc>
        <w:tc>
          <w:tcPr>
            <w:tcW w:w="4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Вокальный цикл «Детская»</w:t>
            </w:r>
          </w:p>
        </w:tc>
      </w:tr>
      <w:tr>
        <w:trPr>
          <w:trHeight w:val="252" w:hRule="atLeast"/>
        </w:trPr>
        <w:tc>
          <w:tcPr>
            <w:tcW w:w="2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.И.Чайковский</w:t>
            </w:r>
          </w:p>
        </w:tc>
        <w:tc>
          <w:tcPr>
            <w:tcW w:w="4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Фортепианный цикл «Детская музыка»</w:t>
            </w:r>
          </w:p>
        </w:tc>
      </w:tr>
      <w:tr>
        <w:trPr>
          <w:trHeight w:val="108" w:hRule="atLeast"/>
        </w:trPr>
        <w:tc>
          <w:tcPr>
            <w:tcW w:w="2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М.П.Мусоргский</w:t>
            </w:r>
          </w:p>
        </w:tc>
        <w:tc>
          <w:tcPr>
            <w:tcW w:w="4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Фортепианный цикл «Детский альбом»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" w:eastAsia="ru-RU"/>
        </w:rPr>
        <w:t xml:space="preserve">4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 xml:space="preserve">Хор – это…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1) коллектив музыкантов, которые исполняют музыку на разных инструментах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) коллектив музыкантов, которые пою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) коллектив артистов, которые танцую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усский композитор, автор первой русской классической оперы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1) М. П. Мусоргский 2) Н.А. Римский-Корсаков 3) М. И. Глинк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 каком инструменте играл Садко в одноименной опере Н.А. Римского-Корсако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1) свирель 2) гусли 3) баян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нструмент симфонического оркестра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ложки 2) флейта 3) баян 4) бубен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то в музыке обозначает слово « тембр »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громкость зву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) название музыкального произвед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) окраска зву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з какого музыкального произведения эти слова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 Тихая моя, добрая моя, нежная моя мама 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В. Гаврилин, А. Шульгина «Мама» из вокального цикла «Земля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) итальянская народная песня «Мам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) М.И. Глинка «Иван Сусанин»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бери и впиши правильный вариан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Музыкальный спектакль, в котором действующие лица поют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)Оркестровое вступление к опере________________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пера, балет, мюзикл, ария, увертюр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11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редели и поставь соответствующий номер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пера – это …. Симфония – это…. Концерт – это…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 xml:space="preserve">Соната – это… Сюита – …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музыкальное произведение, состоящее из нескольких больших самостоятельных частей (разных по характеру), объединенных одной тем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) крупное музыкальное произведение для симфонического оркестра, состоящее из контрастных частей (обычно четырех частей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) произведение для одного или нескольких инструментов, которое состоит из нескольких контрастных част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4) текст или сценарий опер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5) музыкальный спектакль, где все герои пою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6) музыкальное состязание инструмента и симфонического оркестр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12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 русским композиторам не относится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П.Чайковский 2) Ф.Шопен 3) С.Прокофье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тоговая тестовая работа по музык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 класс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ариант 2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.И ……………………………………………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Кому из композиторов принадлежат эти слова: «Мелодия – душа музыки»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П. И. Чайковский 2) С. С. Прокофьев 3) М. П. Мусоргск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Какой композитор сочинил кантату «Александр Невский»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М. И. Глинка 2) С. С. Прокофьев 3) П. И. Чайковск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Это народная песня – сказание, где рассказывается о богатырях – защитниках Роди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1) рассказ 2) былина 3) величание 4) кантат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то такое симфонический оркестр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коллектив певц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) группа струнных музыкальных инструмент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) коллектив музыкантов, играющих на разных музыкальных инструментах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ак называется опера М. И. Глинки рассказывающая о подвиге костромского крестьянина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Руслан и Людмила 2) Иван Сусанин 3) Борис Годун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то вступление к опере, звучит для того, чтобы зрители настроились на определённые событ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1) увертюра 2) ария 3) вариация 4) кантат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узыкальный спектакль, в котором персонажи танцуют под музыку оркестр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опера 2) увертюра 3) балет 4) сона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акой инструмент не издает музыкальный звук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барабан 2) скрипка 3) гитар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акие музыкальные произведения сочинил Л. Бетховен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«Лунная соната» 2) «Пер Гюнт» 3) «К Элизе».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бери и впиши правильный вариан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узыкальный спектакль развлекательного характера 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олитвенное торжественное песнопение _________________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пера, мюзикл, ария, величание, увертюр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11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то обозначает слово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«пиано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____________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форте» 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12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оотнеси фамилии композиторов и названия произведений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8544" w:type="dxa"/>
        <w:jc w:val="left"/>
        <w:tblInd w:w="-1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272"/>
        <w:gridCol w:w="4272"/>
      </w:tblGrid>
      <w:tr>
        <w:trPr/>
        <w:tc>
          <w:tcPr>
            <w:tcW w:w="4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.И.Чайковский</w:t>
            </w:r>
          </w:p>
        </w:tc>
        <w:tc>
          <w:tcPr>
            <w:tcW w:w="4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Опера «Орфей и Эвридика»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К. В. Глюк</w:t>
            </w:r>
          </w:p>
        </w:tc>
        <w:tc>
          <w:tcPr>
            <w:tcW w:w="4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Опера «Руслан и Людмила»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М.И.Глинка</w:t>
            </w:r>
          </w:p>
        </w:tc>
        <w:tc>
          <w:tcPr>
            <w:tcW w:w="4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Балет «Спящая красавица»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Э.Григ </w:t>
            </w:r>
          </w:p>
        </w:tc>
        <w:tc>
          <w:tcPr>
            <w:tcW w:w="4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Симфония «Героическая» №3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Л.Бетховен</w:t>
            </w:r>
          </w:p>
        </w:tc>
        <w:tc>
          <w:tcPr>
            <w:tcW w:w="4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Сюита «Пер Гюнт»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Итоговая тестовая работа по музык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3 класс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Вариант 3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Ф.И ……………………………………………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Что в музыке обозначает слово « романс »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) небольшое музыкальное сочинение для голоса в сопровождении инструмента, выражающее мысли, чувства и настроение человека, написанное на стихи лирического характер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б) крупное вокальное произведения в стихах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) крупное вокально-инструментальное произведение для солистов, хора и оркестра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то многоголосная бытовая песня, которую поют хором и без музыкального сопровождения. В них воспевали победу и скорбели о погибши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1) кант 2) кантата 3) романс 4) величание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зовите инструмент, под звучание которого исполняли былин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балалайка 2) курай 3) рожок 4) гусл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Ноты – это знаки, которым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пишут слова 2) записывают музыку 3) делают вычисл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 чьи стихи С. С. Прокофьев сочинил произведение « Болтунья»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А.С. Пушкин 2) М.Ю. Лермонтов 3) А. Барт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бычаи какого веселого праздника, которым древние славяне провожали зиму и встречали весну, представлены в опере «Снегурочка»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Рождество 2) Масленица 3)Троица 4) Пасх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тот музыкальный термин переводится как «начало», «открытие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вертюра 2) лад 3)мелодия 4)рит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то является композитором перечисленных пьес: «Марш деревянных солдатиков», «Болезнь куклы», «Нянина сказка»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1) С.С.Прокофьев 3) М.П.Мусоргский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2) П.И.Чайковский 4) Н.А.Римский - Корсаков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ак называется высокий женский голос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тенор 2) альт 3) сопрано 4) баритон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бери и впиши правильный вариан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Сольный номер в опере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)Музыкальный спектакль, в котором действующие лица танцуют._____________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пера, балет, мюзикл, ария, увертюр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11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 зарубежным композиторам не относится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) Л.Бетховен Б) С.Рахманинов В) Э.Григ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2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Соотнеси фамилии композиторов и названия произведений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8544" w:type="dxa"/>
        <w:jc w:val="left"/>
        <w:tblInd w:w="-1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272"/>
        <w:gridCol w:w="4272"/>
      </w:tblGrid>
      <w:tr>
        <w:trPr/>
        <w:tc>
          <w:tcPr>
            <w:tcW w:w="4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.С.Прокофьев</w:t>
            </w:r>
          </w:p>
        </w:tc>
        <w:tc>
          <w:tcPr>
            <w:tcW w:w="4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Песня-молитва «Аве Мария»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Ф.Шуберт</w:t>
            </w:r>
          </w:p>
        </w:tc>
        <w:tc>
          <w:tcPr>
            <w:tcW w:w="4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Опера «Снегурочка»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М.П.Мусоргский</w:t>
            </w:r>
          </w:p>
        </w:tc>
        <w:tc>
          <w:tcPr>
            <w:tcW w:w="4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Кантата «Александр Невский»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Н.А.Римский - Корсаков</w:t>
            </w:r>
          </w:p>
        </w:tc>
        <w:tc>
          <w:tcPr>
            <w:tcW w:w="4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Опера «Иван Сусанин»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М.И.Глинка</w:t>
            </w:r>
          </w:p>
        </w:tc>
        <w:tc>
          <w:tcPr>
            <w:tcW w:w="4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Сюита «Картинки с выставки»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" w:eastAsia="ru-RU"/>
        </w:rPr>
        <w:t>Литературное чтени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тоговая комплексная работа по литературному чтению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 класс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ариант 1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Ф.И. ____________________________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ЧЕЛА И МУХ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т какую притчу рассказал однажды старец Паисий Святогорец.</w:t>
        <w:br/>
        <w:t>На лугу росло множество цветов. Здесь были и белые благоухающие лилии, и гиацинты, и высокие синие ирисы. И маленьким цветочкам тоже нашлось место в траве. Ветер наклонял их, весело колыхал траву и листья, и аромат разносился далеко-далеко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д поляной, над цветами трудились пчёлки. Они собирали сладкий нектар, чтобы подкормить молодняк в улье и запастись едой на долгую холодную зиму.</w:t>
        <w:br/>
        <w:t>Сюда-то и прилетела муха. Она недовольно жужжала и оглядывалас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дна маленькая пчёлка, оказавшаяся здесь в первый раз, вежливо спросила муху:</w:t>
        <w:br/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 знаете ли вы, где здесь белые лилии?</w:t>
        <w:br/>
        <w:t>Муха насупилась:</w:t>
        <w:br/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 видела я здесь никаких лилий!</w:t>
        <w:br/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ак? – воскликнула пчёлка. – Но мне говорили, что на этом лугу должны быть лилии!</w:t>
        <w:br/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ветов я тут не видела, – пробурчала муха. – А вот недалеко, за лугом, есть одна канава. Вода там восхитительно грязная, а рядом столько пустых консервных банок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ут к ним подлетела пчёлка постарше, державшая в лапках собранный нектар. Узнав, в чём дело, она сказала:</w:t>
        <w:br/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авда, я никогда не замечала, что за лугом есть канава, но я столько могу рассказать о здешних цветах!</w:t>
        <w:br/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т видишь, – сказал отец Паисий. – Бедняжка муха только и думает о грязных канавах, а пчёлка знает, где растёт лилия, где – ирис, а где – гиацин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 люди так же. Одни похожи на пчёлку и во всём любят находить что-то хорошее, другие – на муху и во всём стремятся увидеть только дурно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А ты на кого хочешь быть похожим?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(235 слов) (М. Алёшин)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 какое время года происходят события, описанные в тексте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(Возможны два верных ответа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) зима;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б) весна;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в) лето;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г) осень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ножество каких цветов росло на лугу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) Лилии, гиацинты, ирисы;</w:t>
        <w:br/>
        <w:t>б) лилии, гиацинты, ирисы, тюльпаны;</w:t>
        <w:br/>
        <w:t>в) лилии, гиацинты, ирисы, маленькие цветочки.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Определи персонажей произвед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Что делали на поляне пчёлки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 xml:space="preserve">Выпиши предложение из текст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аким словом характеризует действия пчёл автор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) трудились; б) весело летали; в) грелись на солнце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чему маленькая пчёлка не знала, где растут белые лили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_________________________________________________________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очему муха не видела на лугу лилий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(Возможны два ответа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) Она оказалась на лугу в первый раз;</w:t>
        <w:br/>
        <w:t>б) лилии её не интересовали;</w:t>
        <w:br/>
        <w:t>в) её интересовала только грязная канав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станови деформированный план прочитанного произвед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) «А ты на кого хочешь быть похожим?»</w:t>
        <w:br/>
        <w:t>б) Ароматная поляна.</w:t>
        <w:br/>
        <w:t>в) Диалог маленькой пчёлки с мухой.</w:t>
        <w:br/>
        <w:t>г) Сбор нектара.</w:t>
        <w:br/>
        <w:t xml:space="preserve">д) Каждый видит только то, что его интересует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______________________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характеризуй пчёлок. (Какие они?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веть на вопрос автора: «А ты на кого хочешь быть похожим?» Почему? Ответь 2-3 предложениям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тоговая комплексная работа по литературному чтению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 класс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ариант 2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.И. ____________________________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ОЛГ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нес Ваня в класс коллекцию марок.</w:t>
        <w:br/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Хорошая коллекция! – одобрил Петя и тут же сказал: – Знаешь что, у тебя тут много марок одинаковых, дай их мне. Я попрошу у отца денег, куплю других марок и верну тебе.</w:t>
        <w:br/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ери, конечно! – согласился Ван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о отец не дал Пете денег, а сам купил ему коллекцию. Пете стало жаль своих марок.</w:t>
        <w:br/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Я тебе потом отдам, – сказал он Ване.</w:t>
        <w:br/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а не надо! Мне эти марки совсем не нужны! Вот давай лучше в пёрышки сыграем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тали играть. Не повезло Пете – проиграл он десять перьев. Насупился.</w:t>
        <w:br/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ругом я у тебя в долгу!</w:t>
        <w:br/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акой это долг, – говорит Ваня, – я с тобой в шутку игра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смотрел Петя на товарища исподлобья: нос у Вани толстый, по лицу веснушки рассыпались, глаза какие-то круглые...</w:t>
        <w:br/>
        <w:t>«И чего это я с ним дружу? – подумал Петя. – Только долги набираю». 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тал он от товарища бегать, с другими мальчиками дружить, и у самого какая-то обида на Ван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Ляжет он спать и мечтает:</w:t>
        <w:br/>
        <w:t>«Накоплю ещё марок и всю коллекцию ему отдам, и перья отдам, вместо десяти перьев – пятнадцать...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 Ваня о Петиных долгах и не думает, удивляется он: что это такое с товарищем случилось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дходит как-то к нему и спрашивает:</w:t>
        <w:br/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 что косишься на меня, Петя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 выдержал Петя. Покраснел весь, наговорил товарищу грубостей:</w:t>
        <w:br/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ы думаешь, ты один честный? А другие нечестные! Ты думаешь, мне твои марки нужны? Или перьев я не видел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пятился Ваня от товарища, обидно ему стало, хотел он что-то сказать и не смог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просил Петя у мамы денег, купил перьев, схватил свою коллекцию 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ежит к Ване.</w:t>
        <w:br/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лучай все долги сполна! – Сам радостный, глаза блестят. – Ничего з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ной не пропало!</w:t>
        <w:br/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т, пропало! – говорит Ваня. – И того, что пропало, не вернёшь ты уже никогда!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282 слова) (Э. Шим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Определи основных героев произвед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) Ваня, Петя; Б) Ваня, Петя, отец Пети; В) Ваня, Петя, отец Пети, мать Пе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де, в каком месте происходит начало событий, описываемых в тексте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) Во дворе;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Б) в классе;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В) в пар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станови последовательность обещаний Пе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) «Потом верну»;</w:t>
        <w:br/>
        <w:t>Б) «Дам взамен марки из своей коллекции»;</w:t>
        <w:br/>
        <w:t xml:space="preserve">В) «Куплю другие марки и верну тебе»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чему Петя не отдал Ване марки, купленные ему отцо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) Стало жаль своих марок;</w:t>
        <w:br/>
        <w:t>Б) не разрешил отдать коллекцию отец;</w:t>
        <w:br/>
        <w:t>В) не хотел обидеть друг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то первым из мальчиков употребил слов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долг (в долгу)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акое значение вкладывает Петя в слов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олг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) То, что взято с условием возврата;</w:t>
        <w:br/>
        <w:t>Б) то, что отдано с условием возврата;</w:t>
        <w:br/>
        <w:t>В) обязанность перед кем-либ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акое значение вкладывает Ваня в слов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ситься?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) Становиться косы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) смотреть искоса, сбоку;</w:t>
        <w:br/>
        <w:t>В) относиться недружелюбн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Почему Ваня на грубости Пети не смог ответить?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) Обидно ему стало;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) стало жалко Петю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) не смог найти нужных сл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станови с помощью цифр деформированный план прочитанного текс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) Ванино недоумение.</w:t>
        <w:br/>
        <w:t>Б) Петю гложет совесть.</w:t>
        <w:br/>
        <w:t>В) Долги растут.</w:t>
        <w:br/>
        <w:t>Г) Конец дружбы.</w:t>
        <w:br/>
        <w:t>Д) Марки взаймы. 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О какой пропаже говорит Ваня? 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1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. Выпиши главную мысль рассказ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2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акие, на твой взгляд, человеческие качества помогают сохранить дружб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3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то из мальчиков у тебя вызвал симпатию и почем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тоговая комплексная работа по литературному чтению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 класс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ариант 3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.И. ____________________________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МНАЯ МАМА-ЖАВОРОН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днажды семья жаворонков свила своё гнездо посреди засеянного поля. Когда прошло лето, малыши-жаворонки подросли. Пшеница тоже выросла.</w:t>
        <w:br/>
        <w:t>И вот однажды хозяин вышел в поле, посмотрел на пшеницу и сказал своему сыну: «Я думаю, что пора убирать хлеб. Завтра я попрошу соседей, чтобы они пришли помочь мне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аленькие жаворонки услышали эти слова и побежали к матери: «Хозяин хочет завтра собирать урожай. Мы боимся, что он разрушит наше гнездо. Давай сегодня улетим с этого поля!» – «Сегодня мы ещё вне опасности, – сказала мама-жаворонок. – Мы можем остаться здесь ещё на один день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следующее утро хозяин и его сын вышли в поле. Они ждали долго-долго, но ни один сосед не пришёл помочь им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Все были заняты на своих полях.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 следующий день хозяин и его сын опять вышли в поле. Хозяин посмотрел на пшеницу и сказал: «Действительно, пора убирать её. Теперь попрошу моих братьев и сестёр, чтобы они пришли помочь мне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аленькие жаворонки услышали эти слова. Они испугались и побежали к маме. «Мама! – закричали они. – Хозяин хочет завтра убирать хлеб. Он собирается позвать на помощь своих братьев и сестёр».</w:t>
        <w:br/>
        <w:t>«Не пугайтесь, – сказала мама-жаворонок. – Пока ещё опасности нет. Мы можем спокойно оставаться здесь ещё один день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йствительно, на следующий день ни братья, ни сёстры хозяина не пришли. Все они сказали, что, к сожалению, очень заняты на собственных полях. На третий день хозяин встал рано утром, вышел в поле и стал работать оди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гда мама-жаворонок увидела это, она сказала: «Вот теперь нам пора улетать. Потому что дело делается только тогда, когда человек делает его сам, а не ждёт, что ему сделают другие»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Эзоп)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лавные герои __________________________________________________________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ак ты понимаешь выражение: Семья жаворонков свила своё гнезд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построила; 2) вылепила; 3) выкопала 4) устроил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В какое время года происходят события, описанные в текст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зимой; 2) весной; 3) летом; 4) осенью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Каким злаком было засеяно пол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рожью; 2) овсом; 3)пшенице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Почему маленькие жаворонки предложили матери улететь с поля?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пришла пора лететь в тёплые края;</w:t>
        <w:br/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) испугались, что разрушат их гнездо;</w:t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)стало мало корм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Почему соседи и родственники отказали хозяину поля в помощ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были заняты на собственных полях;</w:t>
        <w:br/>
        <w:t>2) были обижены на хозяина поля;</w:t>
        <w:br/>
        <w:t>3) посчитали, что урожай ещё не созре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думай, какое выражение лучше других помогает понять главную мысль текст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Дело делается только тогда, когда человек делает его сам, а не ждёт, что ему сделают другие.</w:t>
        <w:br/>
        <w:t>2) Кто поздно встаёт, у того хлеба недостаёт.</w:t>
        <w:br/>
        <w:t>3) Зима спросит, что припасено в осен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станови деформированный план текст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mbria Math" w:ascii="Cambria Math" w:hAnsi="Cambria Math"/>
          <w:i/>
          <w:iCs/>
          <w:sz w:val="24"/>
          <w:szCs w:val="24"/>
          <w:lang w:eastAsia="ru-RU"/>
        </w:rPr>
        <w:t>⃝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чало уборки урожая – пора перелёта.</w:t>
        <w:br/>
      </w:r>
      <w:r>
        <w:rPr>
          <w:rFonts w:eastAsia="Times New Roman" w:cs="Cambria Math" w:ascii="Cambria Math" w:hAnsi="Cambria Math"/>
          <w:i/>
          <w:iCs/>
          <w:sz w:val="24"/>
          <w:szCs w:val="24"/>
          <w:lang w:eastAsia="ru-RU"/>
        </w:rPr>
        <w:t>⃝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Дом посреди засеянного поля.</w:t>
        <w:br/>
      </w:r>
      <w:r>
        <w:rPr>
          <w:rFonts w:eastAsia="Times New Roman" w:cs="Cambria Math" w:ascii="Cambria Math" w:hAnsi="Cambria Math"/>
          <w:i/>
          <w:iCs/>
          <w:sz w:val="24"/>
          <w:szCs w:val="24"/>
          <w:lang w:eastAsia="ru-RU"/>
        </w:rPr>
        <w:t>⃝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Маленькие жаворонки предупреждают маму об опасности.</w:t>
        <w:br/>
      </w:r>
      <w:r>
        <w:rPr>
          <w:rFonts w:eastAsia="Times New Roman" w:cs="Cambria Math" w:ascii="Cambria Math" w:hAnsi="Cambria Math"/>
          <w:i/>
          <w:iCs/>
          <w:sz w:val="24"/>
          <w:szCs w:val="24"/>
          <w:lang w:eastAsia="ru-RU"/>
        </w:rPr>
        <w:t>⃝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Мама-жаворонок не торопится улета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должи ряд слов, которыми можно охарактеризовать маму-жаворон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Умная, ___________________________________________________________________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 какому жанру можно отнести этот текст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____________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зобразительное искусств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Художественная выставка – натюрморт, портрет, пейзаж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" w:eastAsia="ru-RU"/>
        </w:rPr>
        <w:t>Технолог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Защита проектов.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</w:r>
    </w:p>
    <w:sectPr>
      <w:type w:val="nextPage"/>
      <w:pgSz w:w="11906" w:h="16838"/>
      <w:pgMar w:left="1418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298"/>
        </w:tabs>
        <w:ind w:left="1298" w:hanging="360"/>
      </w:pPr>
    </w:lvl>
    <w:lvl w:ilvl="2">
      <w:start w:val="1"/>
      <w:numFmt w:val="decimal"/>
      <w:lvlText w:val="%3."/>
      <w:lvlJc w:val="left"/>
      <w:pPr>
        <w:tabs>
          <w:tab w:val="num" w:pos="2018"/>
        </w:tabs>
        <w:ind w:left="2018" w:hanging="36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decimal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decimal"/>
      <w:lvlText w:val="%6."/>
      <w:lvlJc w:val="left"/>
      <w:pPr>
        <w:tabs>
          <w:tab w:val="num" w:pos="4178"/>
        </w:tabs>
        <w:ind w:left="4178" w:hanging="36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decimal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decimal"/>
      <w:lvlText w:val="%9."/>
      <w:lvlJc w:val="left"/>
      <w:pPr>
        <w:tabs>
          <w:tab w:val="num" w:pos="6338"/>
        </w:tabs>
        <w:ind w:left="633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Буллит Знак"/>
    <w:basedOn w:val="Style14"/>
    <w:qFormat/>
    <w:rPr>
      <w:rFonts w:ascii="NewtonCSanPin;Times New Roman" w:hAnsi="NewtonCSanPin;Times New Roman" w:eastAsia="Times New Roman" w:cs="Times New Roman"/>
      <w:color w:val="000000"/>
      <w:sz w:val="21"/>
      <w:szCs w:val="21"/>
      <w:lang w:val="en-US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Ui">
    <w:name w:val="ui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3:31:00Z</dcterms:created>
  <dc:creator>Admin</dc:creator>
  <dc:description/>
  <cp:keywords/>
  <dc:language>en-US</dc:language>
  <cp:lastModifiedBy>пользователь</cp:lastModifiedBy>
  <cp:lastPrinted>2019-05-31T07:49:00Z</cp:lastPrinted>
  <dcterms:modified xsi:type="dcterms:W3CDTF">2019-05-31T04:51:00Z</dcterms:modified>
  <cp:revision>9</cp:revision>
  <dc:subject/>
  <dc:title/>
</cp:coreProperties>
</file>