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тоговой работы по математике для обучающихся 3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Назначение итогов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омежуточная аттестация обучающихся 3 класса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Контрольная работа по математике проводится для </w:t>
      </w:r>
      <w:r>
        <w:rPr>
          <w:rFonts w:cs="Times New Roman" w:ascii="Times New Roman" w:hAnsi="Times New Roman"/>
          <w:color w:val="404040"/>
          <w:sz w:val="24"/>
          <w:szCs w:val="24"/>
        </w:rPr>
        <w:t>выявления уровня индивидуальных достижений обучающихся начальной школы по усвоению государственного образовательного стандарта начального общего образования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Основной целью  контрольной работы является проверка и оценка способности </w:t>
      </w:r>
      <w:r>
        <w:rPr>
          <w:rFonts w:cs="Times New Roman" w:ascii="Times New Roman" w:hAnsi="Times New Roman"/>
          <w:color w:val="404040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начальной школы применить полученные знания и умения для решения средствами математики разнообразных заданий учебного и практического характера.  В соответствии с целью работы оценке подлежат только те знания и умения, которые в полной мере отвечают планируемым результата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Документы, определяющие содержание итоговой раб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Содержание и структура итоговой работы  по  предмету  «Математика»  разработаны  на основе следующих документов и методических материал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Основная образовательная программа начального обще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Муниципального бюджетного общеобразовательного учрежд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3.   Приказ Министерства образования и науки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(Минобрнауки России) от 27 декабря 2011 г. № 2885 «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федеральных перечней учебников, рекомендованных (допущенных)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использованию в образовательном процессе в образовательных учреждения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реализующих образовательные программы общего образования и имею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осударственную аккредитацию  (УМК «Школа Росси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 Методическое письмо № 1561/14-15 от 19.11.1998 г. «Контроль и оц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результатов обучения в начальной школ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Условия проведения итоговой работы</w:t>
      </w:r>
    </w:p>
    <w:p>
      <w:pPr>
        <w:pStyle w:val="Heading1"/>
        <w:tabs>
          <w:tab w:val="clear" w:pos="708"/>
          <w:tab w:val="left" w:pos="9639" w:leader="none"/>
        </w:tabs>
        <w:ind w:left="57" w:right="-5" w:firstLine="510"/>
        <w:jc w:val="both"/>
        <w:rPr>
          <w:b w:val="false"/>
          <w:b w:val="false"/>
          <w:color w:val="404040"/>
          <w:sz w:val="24"/>
          <w:szCs w:val="24"/>
        </w:rPr>
      </w:pPr>
      <w:r>
        <w:rPr>
          <w:b w:val="false"/>
          <w:bCs/>
          <w:color w:val="404040"/>
          <w:sz w:val="24"/>
          <w:szCs w:val="24"/>
        </w:rPr>
        <w:t xml:space="preserve">Для выполнения заданий контрольной работы по математике отводится 45 минут. Для инструктажа обучающихся отводится дополнительные 3-5 минут. </w:t>
      </w:r>
      <w:r>
        <w:rPr>
          <w:b w:val="false"/>
          <w:color w:val="404040"/>
          <w:sz w:val="24"/>
          <w:szCs w:val="24"/>
        </w:rPr>
        <w:t>Для выполнения контрольной работы по математике требуется чернов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Структура и содержание итоговой работы </w:t>
      </w:r>
    </w:p>
    <w:p>
      <w:pPr>
        <w:pStyle w:val="TextBodyIndent"/>
        <w:rPr>
          <w:color w:val="404040"/>
          <w:szCs w:val="24"/>
        </w:rPr>
      </w:pPr>
      <w:r>
        <w:rPr>
          <w:color w:val="404040"/>
          <w:szCs w:val="24"/>
        </w:rPr>
        <w:t>Общее количество заданий в работе -5</w:t>
      </w:r>
    </w:p>
    <w:p>
      <w:pPr>
        <w:pStyle w:val="TextBodyIndent"/>
        <w:rPr>
          <w:b/>
          <w:b/>
          <w:color w:val="404040"/>
          <w:szCs w:val="24"/>
        </w:rPr>
      </w:pPr>
      <w:r>
        <w:rPr>
          <w:color w:val="404040"/>
          <w:szCs w:val="24"/>
        </w:rPr>
        <w:t>Контрольная работа не разделяется на части. Она включает задания из разных содержательных блоков.</w:t>
      </w:r>
    </w:p>
    <w:p>
      <w:pPr>
        <w:pStyle w:val="TextBodyIndent"/>
        <w:rPr>
          <w:i/>
          <w:i/>
          <w:color w:val="404040"/>
          <w:szCs w:val="24"/>
        </w:rPr>
      </w:pPr>
      <w:r>
        <w:rPr>
          <w:i/>
          <w:color w:val="404040"/>
          <w:szCs w:val="24"/>
        </w:rPr>
        <w:t>Проверяемые элементы содержания</w:t>
      </w:r>
    </w:p>
    <w:p>
      <w:pPr>
        <w:pStyle w:val="TextBodyIndent"/>
        <w:rPr>
          <w:color w:val="404040"/>
          <w:szCs w:val="24"/>
          <w:lang w:val="en-US"/>
        </w:rPr>
      </w:pPr>
      <w:r>
        <w:rPr>
          <w:color w:val="404040"/>
          <w:szCs w:val="24"/>
        </w:rPr>
        <w:t>В работе представлены три содержательных блока «Числа и вычисления», «Геометрические фигуры. Измерение геометрических величин», «Текстовая задача».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Распределение заданий контрольной работы по содержанию</w:t>
      </w:r>
      <w:r>
        <w:rPr>
          <w:b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404040"/>
          <w:sz w:val="24"/>
          <w:szCs w:val="24"/>
        </w:rPr>
        <w:t>и уровню сложности.</w:t>
      </w:r>
    </w:p>
    <w:p>
      <w:pPr>
        <w:pStyle w:val="TextBodyIndent"/>
        <w:rPr>
          <w:i/>
          <w:i/>
          <w:color w:val="404040"/>
          <w:szCs w:val="24"/>
        </w:rPr>
      </w:pPr>
      <w:r>
        <w:rPr>
          <w:color w:val="404040"/>
          <w:szCs w:val="24"/>
        </w:rPr>
        <w:t xml:space="preserve">Выполнение контрольной работы по математике требует от обучающихся 3класса применения специальных предметных и общих учебных умений. </w:t>
      </w:r>
    </w:p>
    <w:p>
      <w:pPr>
        <w:pStyle w:val="TextBody"/>
        <w:jc w:val="left"/>
        <w:rPr>
          <w:b/>
          <w:b/>
          <w:i/>
          <w:i/>
          <w:color w:val="404040"/>
          <w:szCs w:val="24"/>
          <w:lang w:val="en-US"/>
        </w:rPr>
      </w:pPr>
      <w:r>
        <w:rPr>
          <w:b/>
          <w:i/>
          <w:color w:val="404040"/>
          <w:szCs w:val="24"/>
          <w:lang w:val="en-US"/>
        </w:rPr>
      </w:r>
    </w:p>
    <w:tbl>
      <w:tblPr>
        <w:tblW w:w="8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912"/>
        <w:gridCol w:w="2106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firstLine="22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404040"/>
                <w:sz w:val="24"/>
                <w:szCs w:val="24"/>
              </w:rPr>
              <w:t>Содержательный разде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личество зад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Арифметические действ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исла и величины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бота с текстовыми задачам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еометрические фигуры, измерение геометрических величи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ышенны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color w:val="404040"/>
                <w:sz w:val="24"/>
                <w:szCs w:val="24"/>
              </w:rPr>
              <w:t>Ито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еречень проверяемых знаний и умени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7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сравнивать числа 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выполнять вычисления с нулем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ть правила о порядке выполнения действий в числовых выражениях, содержащих скобки и не содержащих их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выполнять письменные вычисления (сложение) многозначных чисел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выполнять письменные вычисления ( вычитание) многозначных чисел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выполнять письменные вычисления (деление многозначных чисел на однозначное число)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Знать название величин, общепринятые их обозначения, соотношения между единицами каждой из величин.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решать простые задачи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9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записывать числовые выражения, содержащие 2 действия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0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ть взаимосвязь между компонентами  и результатами действий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вычислять площадь прямоугольника (квадрата).</w:t>
            </w:r>
          </w:p>
        </w:tc>
      </w:tr>
    </w:tbl>
    <w:p>
      <w:pPr>
        <w:pStyle w:val="TextBodyIndent"/>
        <w:ind w:hanging="0"/>
        <w:rPr>
          <w:i/>
          <w:i/>
          <w:color w:val="404040"/>
          <w:szCs w:val="24"/>
          <w:lang w:val="en-US"/>
        </w:rPr>
      </w:pPr>
      <w:r>
        <w:rPr>
          <w:i/>
          <w:color w:val="404040"/>
          <w:szCs w:val="24"/>
        </w:rPr>
        <w:t xml:space="preserve"> </w:t>
      </w:r>
      <w:r>
        <w:rPr>
          <w:i/>
          <w:color w:val="404040"/>
          <w:szCs w:val="24"/>
        </w:rPr>
        <w:t>Система оценивания итоговой работы.</w:t>
      </w:r>
    </w:p>
    <w:p>
      <w:pPr>
        <w:pStyle w:val="TextBodyIndent"/>
        <w:ind w:hanging="0"/>
        <w:rPr>
          <w:color w:val="404040"/>
          <w:szCs w:val="24"/>
        </w:rPr>
      </w:pPr>
      <w:r>
        <w:rPr>
          <w:color w:val="404040"/>
          <w:szCs w:val="24"/>
        </w:rPr>
        <w:t>Работа оценивается согласно нормативам, установленным Письмом Министерства общего и профессионального образования РФ от 19.11.1998 г. № 1561/14-15 (в части оценивания вида работы: комбинированная работа - задача, примеры и другие зад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«5» - без ошиб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«4» - 1 грубая и 1-2 негрубые ошибки, при этом грубых ошибок не должно быть в задач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«3» - 2-3 грубые и 3-4 негрубые ошибки, при этом ход решения задачи должен быть вер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«2» - 4 и более грубы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Грубые ошиб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Вычислительные ошибки в примерах и задач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Ошибки на незнание порядка выполнения арифметических дей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Не решенная до конца задача или прим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5. Невыполн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Негрубые ошиб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Нерациональный прием вычисл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Неправильная постановка вопроса к действию при решении зада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3. Неверно сформулированный ответ зада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Неправильное списывание данных (чисел, знаков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5. Не доведение до конца преобразов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Style15"/>
        <w:ind w:right="57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47015</wp:posOffset>
                </wp:positionV>
                <wp:extent cx="5940425" cy="4086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08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04040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404040"/>
                                <w:sz w:val="24"/>
                                <w:szCs w:val="24"/>
                              </w:rPr>
                              <w:t>Демонстрационный материа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404040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404040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>1. Вычисли значение выражений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>98:7                23∙4                  75:25               45: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9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 xml:space="preserve">   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>860 – 50        640 + 80           536 – 500        837-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8"/>
                                <w:szCs w:val="28"/>
                              </w:rPr>
                              <w:t>2. Найди значения выражений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>( 20 ∙ 3 + 40) : 5 =                         85-76+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>3. В магазине продали 4 ящика яблок по 9 кг в каждом, 6 ящиков вишни по 5 кг в каждом и 48 кг земляники. Сколько кг фруктов продал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11"/>
                              <w:suppressAutoHyphens w:val="false"/>
                              <w:spacing w:before="0" w:after="0"/>
                              <w:ind w:left="0" w:hanging="0"/>
                              <w:contextualSpacing/>
                              <w:jc w:val="left"/>
                              <w:rPr>
                                <w:rFonts w:cs="Times New Roman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40404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404040"/>
                                <w:sz w:val="28"/>
                                <w:szCs w:val="28"/>
                              </w:rPr>
                              <w:t xml:space="preserve">4. Сравни: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8"/>
                                <w:szCs w:val="28"/>
                              </w:rPr>
                              <w:t>1кг  *  150г             4м 5дм  *  450см                   2сут  * 7 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>5. Реши задачу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04040"/>
                                <w:sz w:val="28"/>
                                <w:szCs w:val="28"/>
                                <w:lang w:eastAsia="ru-RU"/>
                              </w:rPr>
                              <w:t>Длина прямоугольника 5 см, ширина на 2 см меньше. Вычисли площадь прямоугольни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21.75pt;mso-wrap-distance-left:0pt;mso-wrap-distance-right:9pt;mso-wrap-distance-top:0pt;mso-wrap-distance-bottom:0pt;margin-top:19.4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404040"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40404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404040"/>
                          <w:sz w:val="24"/>
                          <w:szCs w:val="24"/>
                        </w:rPr>
                        <w:t>Демонстрационный материа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404040"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404040"/>
                          <w:sz w:val="28"/>
                          <w:szCs w:val="28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>1. Вычисли значение выражений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40404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 xml:space="preserve">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>98:7                23∙4                  75:25               45: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92" w:hanging="0"/>
                        <w:jc w:val="both"/>
                        <w:rPr>
                          <w:rFonts w:ascii="Times New Roman" w:hAnsi="Times New Roman" w:eastAsia="Times New Roman" w:cs="Times New Roman"/>
                          <w:color w:val="40404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 xml:space="preserve">   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>860 – 50        640 + 80           536 – 500        837-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40404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404040"/>
                          <w:sz w:val="28"/>
                          <w:szCs w:val="28"/>
                        </w:rPr>
                        <w:t>2. Найди значения выражений: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>( 20 ∙ 3 + 40) : 5 =                         85-76+19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color w:val="40404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>3. В магазине продали 4 ящика яблок по 9 кг в каждом, 6 ящиков вишни по 5 кг в каждом и 48 кг земляники. Сколько кг фруктов продали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40404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11"/>
                        <w:suppressAutoHyphens w:val="false"/>
                        <w:spacing w:before="0" w:after="0"/>
                        <w:ind w:left="0" w:hanging="0"/>
                        <w:contextualSpacing/>
                        <w:jc w:val="left"/>
                        <w:rPr>
                          <w:rFonts w:cs="Times New Roman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40404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/>
                          <w:color w:val="404040"/>
                          <w:sz w:val="28"/>
                          <w:szCs w:val="28"/>
                        </w:rPr>
                        <w:t xml:space="preserve">4. Сравни: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val="en-US" w:eastAsia="en-US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color w:val="404040"/>
                          <w:sz w:val="28"/>
                          <w:szCs w:val="28"/>
                        </w:rPr>
                        <w:t>1кг  *  150г             4м 5дм  *  450см                   2сут  * 7 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40404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>5. Реши задачу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40404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04040"/>
                          <w:sz w:val="28"/>
                          <w:szCs w:val="28"/>
                          <w:lang w:eastAsia="ru-RU"/>
                        </w:rPr>
                        <w:t>Длина прямоугольника 5 см, ширина на 2 см меньше. Вычисли площадь прямоугольни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Отв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1. Вычисли значение выра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98 : 7 = 14                23 ∙ 4  = 92                75 : 25  = 3            45 : 9 = 5</w:t>
      </w:r>
    </w:p>
    <w:p>
      <w:pPr>
        <w:pStyle w:val="Normal"/>
        <w:spacing w:lineRule="auto" w:line="240" w:before="0" w:after="0"/>
        <w:ind w:right="292" w:hanging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860 – 50 = 810        640 + 80 = 720           536 – 500 =36       837-37 = 800</w:t>
      </w:r>
    </w:p>
    <w:p>
      <w:pPr>
        <w:pStyle w:val="Normal"/>
        <w:spacing w:lineRule="auto" w:line="240" w:before="0" w:after="0"/>
        <w:ind w:right="292" w:hanging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404040"/>
          <w:sz w:val="28"/>
          <w:szCs w:val="28"/>
        </w:rPr>
        <w:t>2. Найди значения выражен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( 20 ∙ 3 + 40) : 5 = 20                        85-76+19=28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3. В магазине продали 4 ящика яблок по 9 кг в каждом, 6 ящиков вишни по 5 кг в каждом и 48 кг земляники. Сколько кг фруктов прода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1) 9 х 4 = 36 (кг) –продали ябл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) 5 х 6 = 30 (кг) – продали виш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3) 36 + 30 = 66 (кг) – продали яблок и виш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4) 66 + 48 = 114 (кг) – продали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Ответ: 114 к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cs="Calibri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4. Сравни:      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color w:val="404040"/>
          <w:sz w:val="28"/>
          <w:szCs w:val="28"/>
        </w:rPr>
        <w:t>1кг   &gt; 150г             4м 5дм  =  450см                   2сут &gt;  7 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5. 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Длина прямоугольника 5 см, ширина на 2 см меньше. Вычисли площадь прямоугольни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5-2=3(см) – ширина прямоугольни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5 х 3= 15(кв.см) - площадь прямоугольника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твет: 15 кв.см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ascii="Times New Roman" w:hAnsi="Times New Roman" w:eastAsia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33:00Z</dcterms:created>
  <dc:creator>Admin</dc:creator>
  <dc:description/>
  <cp:keywords/>
  <dc:language>en-US</dc:language>
  <cp:lastModifiedBy>пользователь</cp:lastModifiedBy>
  <cp:lastPrinted>2020-04-27T08:28:00Z</cp:lastPrinted>
  <dcterms:modified xsi:type="dcterms:W3CDTF">2020-04-27T05:29:00Z</dcterms:modified>
  <cp:revision>10</cp:revision>
  <dc:subject/>
  <dc:title/>
</cp:coreProperties>
</file>