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итоговой работы по математике для обучающихся 4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Назначение итогов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Промежуточная аттестация обучающихся 4 класс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Контрольная работа по математике проводится для </w:t>
      </w:r>
      <w:r>
        <w:rPr>
          <w:rFonts w:cs="Times New Roman" w:ascii="Times New Roman" w:hAnsi="Times New Roman"/>
          <w:color w:val="404040"/>
          <w:sz w:val="24"/>
          <w:szCs w:val="24"/>
        </w:rPr>
        <w:t>выявления уровня индивидуальных достижений выпускников начальной школы по усвоению государственного образовательного стандарта начального общего образования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Основной целью  контрольной работы является проверка и оценка способности выпускников начальной школы применить полученные знания и умения для решения средствами математики разнообразных заданий учебного и практического характера. В соответствии с целью работы оценке подлежат только те знания и умения, которые в полной мере отвечают планируемым результатам, то есть являются итоговыми по завершении началь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Документы, определяющие содержание итоговой раб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Содержание и структура итоговой работы  по  предмету  «Математика»  разработаны  на основе следующих документов и методических материал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 Основная образовательная программа начального обще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Муниципального бюджетного общеобразовательного учрежд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3.   Приказ Министерства образования и науки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(Минобрнауки России) от 27 декабря 2011 г. № 2885 «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федеральных перечней учебников, рекомендованных (допущенных)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использованию в образовательном процессе в образовательных учреждения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реализующих образовательные программы общего образования и имею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осударственную аккредитацию  (УМК «Школа Росси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4.  Методическое письмо № 1561/14-15 от 19.11.1998 г. «Контроль и оц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результатов обучения в начальной школ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Условия проведения итоговой работы</w:t>
      </w:r>
    </w:p>
    <w:p>
      <w:pPr>
        <w:pStyle w:val="Heading1"/>
        <w:tabs>
          <w:tab w:val="clear" w:pos="708"/>
          <w:tab w:val="left" w:pos="9639" w:leader="none"/>
        </w:tabs>
        <w:ind w:left="57" w:right="-5" w:firstLine="510"/>
        <w:jc w:val="both"/>
        <w:rPr>
          <w:b w:val="false"/>
          <w:b w:val="false"/>
          <w:color w:val="404040"/>
          <w:sz w:val="24"/>
          <w:szCs w:val="24"/>
        </w:rPr>
      </w:pPr>
      <w:r>
        <w:rPr>
          <w:b w:val="false"/>
          <w:bCs/>
          <w:color w:val="404040"/>
          <w:sz w:val="24"/>
          <w:szCs w:val="24"/>
        </w:rPr>
        <w:t xml:space="preserve">Для выполнения заданий контрольной работы по математике отводится 45 минут. Для инструктажа обучающихся отводится дополнительные 3-5 минут. </w:t>
      </w:r>
      <w:r>
        <w:rPr>
          <w:b w:val="false"/>
          <w:color w:val="404040"/>
          <w:sz w:val="24"/>
          <w:szCs w:val="24"/>
        </w:rPr>
        <w:t>Для выполнения контрольной работы по математике требуется чернов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 xml:space="preserve">Структура и содержание итоговой работы </w:t>
      </w:r>
    </w:p>
    <w:p>
      <w:pPr>
        <w:pStyle w:val="TextBodyIndent"/>
        <w:rPr>
          <w:color w:val="404040"/>
          <w:szCs w:val="24"/>
        </w:rPr>
      </w:pPr>
      <w:r>
        <w:rPr>
          <w:color w:val="404040"/>
          <w:szCs w:val="24"/>
        </w:rPr>
        <w:t>Общее количество заданий в работе -5</w:t>
      </w:r>
    </w:p>
    <w:p>
      <w:pPr>
        <w:pStyle w:val="TextBodyIndent"/>
        <w:ind w:firstLine="539"/>
        <w:rPr>
          <w:b/>
          <w:b/>
          <w:color w:val="404040"/>
          <w:szCs w:val="24"/>
        </w:rPr>
      </w:pPr>
      <w:r>
        <w:rPr>
          <w:color w:val="404040"/>
          <w:szCs w:val="24"/>
        </w:rPr>
        <w:t>Контрольная работа не разделяется на части. Она включает задания из разных содержательных блоков.</w:t>
      </w:r>
    </w:p>
    <w:p>
      <w:pPr>
        <w:pStyle w:val="TextBodyIndent"/>
        <w:rPr>
          <w:i/>
          <w:i/>
          <w:color w:val="404040"/>
          <w:szCs w:val="24"/>
        </w:rPr>
      </w:pPr>
      <w:r>
        <w:rPr>
          <w:i/>
          <w:color w:val="404040"/>
          <w:szCs w:val="24"/>
        </w:rPr>
        <w:t>Проверяемые элементы содержания</w:t>
      </w:r>
    </w:p>
    <w:p>
      <w:pPr>
        <w:pStyle w:val="TextBodyIndent"/>
        <w:rPr>
          <w:color w:val="404040"/>
          <w:szCs w:val="24"/>
          <w:lang w:val="en-US"/>
        </w:rPr>
      </w:pPr>
      <w:r>
        <w:rPr>
          <w:color w:val="404040"/>
          <w:szCs w:val="24"/>
        </w:rPr>
        <w:t>В работе представлены три содержательных блока «Числа и вычисления», «Геометрические фигуры. Измерение геометрических величин», «Текстовая задача».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Распределение заданий контрольной работы по содержанию</w:t>
      </w:r>
      <w:r>
        <w:rPr>
          <w:b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404040"/>
          <w:sz w:val="24"/>
          <w:szCs w:val="24"/>
        </w:rPr>
        <w:t>и уровню сложности.</w:t>
      </w:r>
    </w:p>
    <w:p>
      <w:pPr>
        <w:pStyle w:val="TextBodyIndent"/>
        <w:rPr>
          <w:i/>
          <w:i/>
          <w:color w:val="404040"/>
          <w:szCs w:val="24"/>
          <w:lang w:val="en-US"/>
        </w:rPr>
      </w:pPr>
      <w:r>
        <w:rPr>
          <w:i/>
          <w:color w:val="404040"/>
          <w:szCs w:val="24"/>
          <w:lang w:val="en-US"/>
        </w:rPr>
        <w:t xml:space="preserve">Выполнение контрольной работы по математике требует от обучающихся 4 класса применения специальных предметных и общих учебных умений. </w:t>
      </w:r>
    </w:p>
    <w:tbl>
      <w:tblPr>
        <w:tblW w:w="8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912"/>
        <w:gridCol w:w="2106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firstLine="22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404040"/>
                <w:sz w:val="24"/>
                <w:szCs w:val="24"/>
              </w:rPr>
              <w:t>Содержательный разде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личество зад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Арифметические действ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Числа и величины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бота с текстовыми задачам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Геометрические фигуры, измерение геометрических величи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вышенный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color w:val="404040"/>
                <w:sz w:val="24"/>
                <w:szCs w:val="24"/>
              </w:rPr>
              <w:t>Ито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 проверяемых знаний и умени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87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сравнивать числа 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выполнять вычисления с нулем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ть правила о порядке выполнения действий в числовых выражениях, содержащих скобки и не содержащих их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выполнять письменные вычисления (сложение) многозначных чисел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выполнять письменные вычисления ( вычитание) многозначных чисел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выполнять письменные вычисления (деление многозначных чисел на однозначное число)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Знать название величин, общепринятые их обозначения, соотношения между единицами каждой из величин.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8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решать простые задачи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9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записывать числовые выражения, содержащие 2 действия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0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нать взаимосвязь между компонентами  и результатами действий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ие вычислять площадь прямоугольника (квадрата).</w:t>
            </w:r>
          </w:p>
        </w:tc>
      </w:tr>
    </w:tbl>
    <w:p>
      <w:pPr>
        <w:pStyle w:val="TextBodyIndent"/>
        <w:ind w:hanging="0"/>
        <w:rPr>
          <w:i/>
          <w:i/>
          <w:color w:val="404040"/>
          <w:szCs w:val="24"/>
          <w:lang w:val="en-US"/>
        </w:rPr>
      </w:pPr>
      <w:r>
        <w:rPr>
          <w:i/>
          <w:color w:val="404040"/>
          <w:szCs w:val="24"/>
        </w:rPr>
        <w:t xml:space="preserve"> </w:t>
      </w:r>
      <w:r>
        <w:rPr>
          <w:i/>
          <w:color w:val="404040"/>
          <w:szCs w:val="24"/>
        </w:rPr>
        <w:t>Система оценивания итоговой работы.</w:t>
      </w:r>
    </w:p>
    <w:p>
      <w:pPr>
        <w:pStyle w:val="TextBodyIndent"/>
        <w:ind w:hanging="0"/>
        <w:rPr>
          <w:color w:val="404040"/>
          <w:szCs w:val="24"/>
        </w:rPr>
      </w:pPr>
      <w:r>
        <w:rPr>
          <w:color w:val="404040"/>
          <w:szCs w:val="24"/>
        </w:rPr>
        <w:t>Работа оценивается согласно нормативам, установленным Письмом Министерства общего и профессионального образования РФ от 19.11.1998 г. № 1561/14-15 (в части оценивания вида работы: комбинированная работа - задача, примеры и другие зад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«5» - без ошиб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«4» - 1 грубая и 1-2 негрубые ошибки, при этом грубых ошибок не должно быть в задач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«3» - 2-3 грубые и 3-4 негрубые ошибки, при этом ход решения задачи должен быть вер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«2» - 4 и более грубые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Грубые ошиб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Вычислительные ошибки в примерах и задач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 Ошибки на незнание порядка выполнения арифметических действ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3. Неправильное решение задачи (пропуск действия, неправильный выбор действий, лишние действ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4. Не решенная до конца задача или прим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5. Невыполн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Негрубые ошиб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1.Нерациональный прием вычисл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2. Неправильная постановка вопроса к действию при решении зада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3. Неверно сформулированный ответ зада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4. Неправильное списывание данных (чисел, знаков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5. Недоведение до конца преобразований. 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Style15"/>
        <w:ind w:left="57" w:right="57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Style15"/>
        <w:ind w:right="57" w:hanging="0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Style15"/>
        <w:ind w:right="57" w:hanging="0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Style15"/>
        <w:ind w:right="57" w:hanging="0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Style15"/>
        <w:ind w:right="57" w:hanging="0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Демонстрационный материал</w:t>
      </w:r>
    </w:p>
    <w:p>
      <w:pPr>
        <w:pStyle w:val="Normal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Вычисли значение выражений</w:t>
      </w:r>
      <w:r>
        <w:rPr>
          <w:rFonts w:cs="Times New Roman" w:ascii="Times New Roman" w:hAnsi="Times New Roman"/>
          <w:color w:val="404040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 485 + 5 059 =                3 595 - 294 =</w:t>
      </w:r>
    </w:p>
    <w:p>
      <w:pPr>
        <w:pStyle w:val="Normal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2 382 ∙  38 =                     44 184 : 56 =  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. Найди значения выражений: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560 : 70 + 320 : 80 =                           ( 12 299 - 2 395 ) : 2 - 29 ∙ 88 =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3. Решите задачу: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Маша собрала 48 кг яблок и сложила это в 8 пакетов. А Петя собрал 72 кг. Сколько таких же пакетов понадобиться Пете?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4. Сравни, поставь знак &gt;, &lt;, =.  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41 ч.  *   10 сут.                         320кг  *   32 ц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5. Решите задачу: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адан участок прямоугольной формы. </w:t>
      </w:r>
    </w:p>
    <w:p>
      <w:pPr>
        <w:pStyle w:val="Normal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Вычислите площадь прямоугольника ,если ширина равна 18 метров, а длина в 3 раза больше?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color w:val="404040"/>
          <w:sz w:val="24"/>
          <w:szCs w:val="24"/>
        </w:rPr>
        <w:t>Ответы.</w:t>
      </w:r>
    </w:p>
    <w:p>
      <w:pPr>
        <w:pStyle w:val="Normal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Вычисли значение выражений</w:t>
      </w:r>
      <w:r>
        <w:rPr>
          <w:rFonts w:cs="Times New Roman" w:ascii="Times New Roman" w:hAnsi="Times New Roman"/>
          <w:color w:val="404040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2 485 + 5 059 = 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7544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             3 595 - 294 =3301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 382 ∙  38 = 90516                    44 184 : 56 =  789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. Найди значения выражений: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560 : 70 + 320 : 80 =  12                         ( 12 299 - 2 395 ) : 2 - 29 ∙ 88 =2400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3. Решите задачу: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Маша собрала 48 кг яблок и сложила это в 8 пакетов. А Петя собрал 72 кг. Сколько таких же пакетов понадобиться Пете?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48   8 = 6(кг) в 1 пакете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72     6 = 12(п) понадобится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4. Сравни, поставь знак &gt;, &lt;, =.  </w:t>
      </w:r>
    </w:p>
    <w:p>
      <w:pPr>
        <w:pStyle w:val="Normal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241 ч.  &gt;   10 сут.                         320кг 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&lt;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 32 ц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5. Решите задачу: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Задан участок прямоугольной формы. </w:t>
      </w:r>
    </w:p>
    <w:p>
      <w:pPr>
        <w:pStyle w:val="Normal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Вычислите площадь прямоугольника, если ширина равна 18 метров, а длина в 3 раза больше?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18 * 3 = 54(м) - дли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8 * 54 = 972(кв.м) площадь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28:00Z</dcterms:created>
  <dc:creator>Admin</dc:creator>
  <dc:description/>
  <cp:keywords/>
  <dc:language>en-US</dc:language>
  <cp:lastModifiedBy>пользователь</cp:lastModifiedBy>
  <cp:lastPrinted>2020-05-07T07:41:00Z</cp:lastPrinted>
  <dcterms:modified xsi:type="dcterms:W3CDTF">2020-05-07T04:41:00Z</dcterms:modified>
  <cp:revision>4</cp:revision>
  <dc:subject/>
  <dc:title/>
</cp:coreProperties>
</file>