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тоговой работы по русскому языку для обучающихся 4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Назначение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омежуточная аттестация обучающихся 4 клас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С помощью данной работы оценивается умение писать текст под диктовку, уровень сформированности у каждого обучающегося орфографических умений и навыков, выполнение грамматических заданий  в  соответствии  с    требованиями ФГОС начального общего образования по русскому языку в 4 кла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Документы, определяющие содержание итоговой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Содержание и структура итоговой работы  по  предмету  «Русский  язык»  разработаны  на основе следующих документов и методических материал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сновная образовательная программа начального обще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Муниципального бюджетного общеобразовательного учрежд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   Приказ Министерства образования и науки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(Минобрнауки России) от 27 декабря 2011 г. № 2885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федеральных перечней учебников, рекомендованных (допущенных)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спользованию в образовательном процессе в образовательных учреждения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еализующих образовательные программы общего образования и имею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осударственную аккредитацию  (УМК «Школа Росси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 Методическое письмо № 1561/14-15 от 19.11.1998 г. «Контроль и оц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езультатов обучения в начальной школ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Условия проведения итоговой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04040"/>
          <w:sz w:val="24"/>
          <w:szCs w:val="24"/>
        </w:rPr>
        <w:t>Время выполнения работы – 45 минут. Это время включает: предварительное прочтение текста учителем, запись под диктовку текста диктанта, повторное прочтение учителем текста диктанта, проверку учащимися собственного текста, выполнение грамматического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04040"/>
          <w:sz w:val="24"/>
          <w:szCs w:val="24"/>
        </w:rPr>
        <w:t>На выполнение грамматического задания отводится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иктант записывается в отдельных листах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Текст с грамматическим заданием выдаётся после проверки учащимися диктанта. Задания обучающиеся выполняют и записывают после текста диктан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04040"/>
          <w:sz w:val="24"/>
          <w:szCs w:val="24"/>
        </w:rPr>
        <w:t>Текст диктанта читает учитель начальной школы. Дополнительные материалы не использ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04040"/>
          <w:sz w:val="24"/>
          <w:szCs w:val="24"/>
        </w:rPr>
        <w:t>Работа  может  проводиться  учителем,  работающим  в  данном  классе  в  присутствии ассист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Структура и содержание итоговой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Итоговая работа для выпускников начальной школы по русскому язы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состоит из двух частей: </w:t>
      </w:r>
    </w:p>
    <w:p>
      <w:pPr>
        <w:pStyle w:val="Style18"/>
        <w:shd w:fill="FFFFFF" w:val="clear"/>
        <w:spacing w:before="0" w:after="166"/>
        <w:rPr/>
      </w:pPr>
      <w:r>
        <w:rPr>
          <w:color w:val="404040"/>
        </w:rPr>
        <w:t xml:space="preserve">•  </w:t>
      </w:r>
      <w:r>
        <w:rPr>
          <w:color w:val="404040"/>
        </w:rPr>
        <w:t>Часть 1 – контрольный диктант объемом в 80 слов проводится с</w:t>
      </w:r>
      <w:r>
        <w:rPr>
          <w:rStyle w:val="Appleconvertedspace"/>
          <w:color w:val="404040"/>
        </w:rPr>
        <w:t> </w:t>
      </w:r>
      <w:r>
        <w:rPr>
          <w:bCs/>
          <w:color w:val="404040"/>
        </w:rPr>
        <w:t>целью выявления прочности знаний у учащихся по русскому языку, а также умений использовать навык безошибочного воспроизведения слуховой информации</w:t>
      </w:r>
      <w:r>
        <w:rPr>
          <w:color w:val="40404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Итоговый диктант представляет собой связный текст, тематика которого соответствует возрасту учащихся 4 класса. Лексическое наполнение текста не превышает уровень актуального словарного запаса выпускника начальной школы. Синтаксически текст характеризуется достаточно простыми по структуре предлож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Орфограммы и правила постановки знаков препинания, встречающиеся в тексте, определяются программой по русскому языку в 4 классе. </w:t>
      </w:r>
    </w:p>
    <w:p>
      <w:pPr>
        <w:pStyle w:val="Normal"/>
        <w:spacing w:lineRule="auto" w:line="240"/>
        <w:jc w:val="center"/>
        <w:rPr/>
      </w:pPr>
      <w:r>
        <w:rPr/>
        <w:t>Диктант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33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онетик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зличать произношение и написание слов, сопоставлять количество звуков и букв в словах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став слов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гласные и согласные в приставках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орфология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пределять изученные части речи (имена существительные, прилагательные, глаголы)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интаксис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аходить грамматическую основу в простых предложениях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рфография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слова с традиционными напис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проверяемые орфограммы в корне слова, подбирать провероч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предлоги и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слова с непроверяемыми напис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с двой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употреблять разделительный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употреблять ь – как показатель мягкости согл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безударные родовые окончания имен сущ. и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писать безударные падежные окончания им. сущ. и прилагательных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унктуация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употреблять знаки препинания в конце предложений (точка, вопросительный, восклицательный зна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 употреблять запятую при однородных членах предложения, в сложных предложениях.</w:t>
            </w:r>
          </w:p>
        </w:tc>
      </w:tr>
    </w:tbl>
    <w:p>
      <w:pPr>
        <w:pStyle w:val="Style18"/>
        <w:shd w:fill="FFFFFF" w:val="clear"/>
        <w:spacing w:before="0" w:after="166"/>
        <w:rPr>
          <w:color w:val="404040"/>
        </w:rPr>
      </w:pPr>
      <w:r>
        <w:rPr>
          <w:color w:val="404040"/>
        </w:rPr>
        <w:t xml:space="preserve">•  </w:t>
      </w:r>
      <w:r>
        <w:rPr>
          <w:color w:val="404040"/>
        </w:rPr>
        <w:t xml:space="preserve">Часть 2 – После написания диктанта обязательным является выполнение 3( 2 задания базового уровня, 1- повышенного)грамматических заданий с целью оценки умений определять грамматическую основу предложения, части речи, определять число, падеж и склонение имен существительных, определять спряжение глаг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Содержание работы обеспечивает проверку овладения  планируемыми результатами стандарта начального образования,  зафиксированными в рубриках «обучающийся научится» из разделов курса русского языка начальной школы: «Орфография», «Пунктуация» для 4  класса.</w:t>
      </w:r>
    </w:p>
    <w:p>
      <w:pPr>
        <w:pStyle w:val="Normal"/>
        <w:spacing w:lineRule="auto" w:line="240"/>
        <w:ind w:left="426" w:hanging="0"/>
        <w:jc w:val="center"/>
        <w:rPr/>
      </w:pPr>
      <w:r>
        <w:rPr/>
        <w:t xml:space="preserve">1. Перечень элементов предметного содержания, проверяемых на контрольной работ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72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Код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писание элементов предметного содержа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проверяемые безударные гласные в корне слова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парные звонкие и глухие согласные в корне слов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непроверяемые гласные и согласные в корне слова (на ограниченном перечне слов)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4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перенос слов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5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гласные и согласные в неизменяемых на письме приставках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6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мягкий знак после шипящих на конце имен существительных (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ночь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нож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рожь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мышь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7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знаки препинания в конце предложения: точка, вопросительный и восклицательный знак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8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Style w:val="Zag11"/>
                <w:rFonts w:ascii="Times New Roman" w:hAnsi="Times New Roman" w:eastAsia="@Arial Unicode MS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404040"/>
                <w:sz w:val="24"/>
                <w:szCs w:val="24"/>
              </w:rPr>
              <w:t>безударные личные окончания глагол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9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раздельное написание предлогов с другими словами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.10 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Отличие предлогов от приставок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Style w:val="Zag11"/>
                <w:rFonts w:ascii="Times New Roman" w:hAnsi="Times New Roman" w:eastAsia="@Arial Unicode MS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Буквы гласных как показатель твердости – мягкости согласных звуков. Функция букв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е, е, ю, я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жи-ши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ча-ща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чу-щу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</w:rPr>
              <w:t>нч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4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 xml:space="preserve">не 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с глаголам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5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безударные падежные окончания имен существительных (кроме существительных на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404040"/>
                <w:sz w:val="24"/>
                <w:szCs w:val="24"/>
              </w:rPr>
              <w:noBreakHyphen/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t>мя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ий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ья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ье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ия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ов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color w:val="404040"/>
                <w:sz w:val="24"/>
                <w:szCs w:val="24"/>
              </w:rPr>
              <w:noBreakHyphen/>
              <w:t>ин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6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безударные окончания имен прилагательных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7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знаки препинания в конце предложения: точка, вопросительный и восклицательный знаки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8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раздельное написание сл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9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прописная (заглавная) буква в начале предложе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0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404040"/>
                <w:sz w:val="24"/>
                <w:szCs w:val="24"/>
              </w:rPr>
              <w:t>Морфологический разбор имен прилагательных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404040"/>
                <w:sz w:val="24"/>
                <w:szCs w:val="24"/>
              </w:rPr>
              <w:t>Морфологический разбор имен существительных</w:t>
            </w: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404040"/>
                <w:sz w:val="24"/>
                <w:szCs w:val="24"/>
              </w:rPr>
              <w:t>Морфологический разбор глагол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Изменение глаголов по временам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4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404040"/>
                <w:sz w:val="24"/>
                <w:szCs w:val="24"/>
              </w:rPr>
              <w:t>Способы определения I и II спряжения глаголов (практическое овладение).</w:t>
            </w:r>
          </w:p>
        </w:tc>
      </w:tr>
    </w:tbl>
    <w:p>
      <w:pPr>
        <w:pStyle w:val="Style16"/>
        <w:ind w:left="0" w:hanging="0"/>
        <w:rPr/>
      </w:pPr>
      <w:r>
        <w:rPr/>
        <w:t>2. Перечень элементов метапредметного содержания, проверяемых на контрольной рабо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код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писание элементов метапредметного содерж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планирование —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  <w:r>
              <w:rPr>
                <w:rFonts w:cs="Times New Roman" w:ascii="Times New Roman" w:hAnsi="Times New Roman"/>
                <w:bCs/>
                <w:i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регулятив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прогнозирование — предвосхищение результата и уровня усвоения знаний, его временн</w:t>
            </w:r>
            <w:r>
              <w:rPr>
                <w:rFonts w:cs="Times New Roman" w:ascii="Times New Roman" w:hAnsi="Times New Roman"/>
                <w:color w:val="404040"/>
                <w:spacing w:val="-107"/>
                <w:sz w:val="24"/>
                <w:szCs w:val="24"/>
                <w:lang w:val="ru-RU" w:eastAsia="ru-RU"/>
              </w:rPr>
              <w:t>ы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´х характеристик</w:t>
            </w:r>
            <w:r>
              <w:rPr>
                <w:rFonts w:cs="Times New Roman" w:ascii="Times New Roman" w:hAnsi="Times New Roman"/>
                <w:bCs/>
                <w:i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регулятив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оценка — выделение и осознание обучающимся того, что им уже усвоено и что ему ещё нужно усвоить, осознание качества и уровня усвоения; объективная оценка личных результатов работы;</w:t>
            </w:r>
            <w:r>
              <w:rPr>
                <w:rFonts w:cs="Times New Roman" w:ascii="Times New Roman" w:hAnsi="Times New Roman"/>
                <w:bCs/>
                <w:i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регулятив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sz w:val="24"/>
                <w:szCs w:val="24"/>
                <w:lang w:val="ru-RU" w:eastAsia="ru-RU"/>
              </w:rPr>
              <w:t xml:space="preserve">саморегуляция как способность к мобилизации сил и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энергии,  волевому усилию (выбору в ситуации мотивационного конфликта) и преодолению препятствий для достижения цели.</w:t>
            </w:r>
            <w:r>
              <w:rPr>
                <w:rFonts w:cs="Times New Roman" w:ascii="Times New Roman" w:hAnsi="Times New Roman"/>
                <w:bCs/>
                <w:i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2"/>
                <w:sz w:val="24"/>
                <w:szCs w:val="24"/>
                <w:lang w:val="ru-RU" w:eastAsia="ru-RU"/>
              </w:rPr>
              <w:t>регулятивн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структурирование знаний;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2"/>
                <w:sz w:val="24"/>
                <w:szCs w:val="24"/>
                <w:lang w:val="ru-RU" w:eastAsia="ru-RU"/>
              </w:rPr>
              <w:t>выбор наиболее эффективных способов решения</w:t>
            </w:r>
            <w:r>
              <w:rPr>
                <w:rFonts w:cs="Times New Roman" w:ascii="Times New Roman" w:hAnsi="Times New Roman"/>
                <w:color w:val="404040"/>
                <w:spacing w:val="-2"/>
                <w:sz w:val="24"/>
                <w:szCs w:val="24"/>
                <w:lang w:val="ru-RU" w:eastAsia="ru-RU"/>
              </w:rPr>
              <w:t xml:space="preserve"> практических и познавательных</w:t>
            </w:r>
            <w:r>
              <w:rPr>
                <w:rFonts w:cs="Times New Roman" w:ascii="Times New Roman" w:hAnsi="Times New Roman"/>
                <w:color w:val="404040"/>
                <w:spacing w:val="2"/>
                <w:sz w:val="24"/>
                <w:szCs w:val="24"/>
                <w:lang w:val="ru-RU" w:eastAsia="ru-RU"/>
              </w:rPr>
              <w:t xml:space="preserve"> задач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в зависимости от конкретных условий;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 xml:space="preserve"> 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pacing w:val="-4"/>
                <w:sz w:val="24"/>
                <w:szCs w:val="24"/>
                <w:lang w:val="ru-RU" w:eastAsia="ru-RU"/>
              </w:rPr>
              <w:t>рефлексия способов и условий действия, контроль и оцен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ка процесса и результатов деятельности;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построение логической цепочки рассуждений, анализ истинности утвержден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2"/>
                <w:sz w:val="24"/>
                <w:szCs w:val="24"/>
                <w:lang w:val="ru-RU" w:eastAsia="ru-RU"/>
              </w:rPr>
              <w:t>установление причинно</w:t>
              <w:softHyphen/>
              <w:t>следственных связей, представ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ление цепочек объектов и явлений; (</w:t>
            </w:r>
            <w:r>
              <w:rPr>
                <w:rFonts w:cs="Times New Roman" w:ascii="Times New Roman" w:hAnsi="Times New Roman"/>
                <w:bCs/>
                <w:iCs/>
                <w:color w:val="404040"/>
                <w:spacing w:val="-4"/>
                <w:sz w:val="24"/>
                <w:szCs w:val="24"/>
                <w:lang w:val="ru-RU" w:eastAsia="ru-RU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ru-RU" w:eastAsia="ru-RU"/>
              </w:rPr>
              <w:t>)</w:t>
            </w:r>
          </w:p>
        </w:tc>
      </w:tr>
    </w:tbl>
    <w:p>
      <w:pPr>
        <w:pStyle w:val="Normal"/>
        <w:spacing w:lineRule="auto" w:line="240"/>
        <w:rPr/>
      </w:pPr>
      <w:r>
        <w:rPr/>
        <w:t>3. Перечень требований к уровню подготовки обучающихся, освоивших по русскому языку за 4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03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код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писание требований к уровню подготовки обучающихс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1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color w:val="404040"/>
                <w:sz w:val="24"/>
              </w:rPr>
              <w:t xml:space="preserve">классифицировать предложения по цели высказывания, </w:t>
            </w:r>
            <w:r>
              <w:rPr>
                <w:color w:val="404040"/>
                <w:spacing w:val="2"/>
                <w:sz w:val="24"/>
              </w:rPr>
              <w:t xml:space="preserve">находить повествовательные/побудительные/вопросительные </w:t>
            </w:r>
            <w:r>
              <w:rPr>
                <w:color w:val="404040"/>
                <w:sz w:val="24"/>
              </w:rPr>
              <w:t>предложения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2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применять правила правописания (в объёме содержания курса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3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писать под диктовку тексты объёмом 75—80 слов в соответствии с изученными правилами правописания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4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5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осознавать место возможного возникновения орфографической ошибки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6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iCs/>
                <w:color w:val="404040"/>
                <w:spacing w:val="2"/>
                <w:sz w:val="24"/>
              </w:rPr>
              <w:t>проводить морфологический разбор имён существи</w:t>
            </w:r>
            <w:r>
              <w:rPr>
                <w:iCs/>
                <w:color w:val="404040"/>
                <w:sz w:val="24"/>
              </w:rPr>
              <w:t>тельных, имён прилагательных, глаголов по предложенно</w:t>
            </w:r>
            <w:r>
              <w:rPr>
                <w:iCs/>
                <w:color w:val="404040"/>
                <w:spacing w:val="2"/>
                <w:sz w:val="24"/>
              </w:rPr>
              <w:t>му в учебнике алгоритму; оценивать правильность про</w:t>
            </w:r>
            <w:r>
              <w:rPr>
                <w:iCs/>
                <w:color w:val="404040"/>
                <w:sz w:val="24"/>
              </w:rPr>
              <w:t>ведения морфологического разбора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.7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/>
        </w:rPr>
        <w:tab/>
        <w:t>Распределение заданий по уровням сложности, проверяемым элементам предметного, метапредметного содержания, уровню подготовки и типам заданий.        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2"/>
        <w:gridCol w:w="556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за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уровень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Что проверя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(код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Тип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;1.2;1.3;1.4;1.5;1.6;1.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8;1.9;1.10;1.11;1.12;1.12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13;1.14;1.15;1.16;1.17;1.18;1.19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.1;2.2;2.3;2.3;2.4;2.5;2.6;2.7;3.1;3.2;3.3;3.4;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повышенный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0;1.21;1.22;2.1;2.2;2.3;2.4;2.5;2.6;2.7;2.8;2.9;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.23;1.24;2.1;2.2;2.3;2.4;2.5;2.6;2.7;2.8;2.9;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Р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</w:rPr>
        <w:t>Система оценивания итоговой работ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Задания в контрольной работе оцениваются в зависимости от сложности задания разным количеством баллов, указанных в таблице 2.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eastAsia="Times New Roman" w:cs="Times New Roman"/>
          <w:color w:val="40404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451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задания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Максимальное количество баллов -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5 баллов – нет орфографических ошиб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4 балла – 1-2 орфографических ошибок, 1 пунктуационная ошиб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балла – 3-5 орфографических ошибок, 2 пунктуацион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0 баллов  -6 -7 орфографических ошибок, 2 пунктуационных ошиб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Максимальное количество баллов -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5 баллов – выполнен морфологический разбор существительного, прилагательного, глагола без ошиб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4 балла - выполнен морфологический разбор существительного, прилагательного, глагола допущено 4 ошибк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балла -  не выполнен морфологический разбор одной части речи, сделаны две ошибки  в других разборах или сделаны разборы на 50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0 баллов - не выполнен морфологический разбор существительного, прилагательного, глагола  или сделано только 40% разборов</w:t>
            </w:r>
          </w:p>
        </w:tc>
      </w:tr>
      <w:tr>
        <w:trPr>
          <w:trHeight w:val="18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Максимальное количество баллов - 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5 балл –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задание выполнено без ошиб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4 балла – задание выполнено на 70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3 балла – задание выполнено на 50 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0 балла – задание выполнено на 40 % - 30%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Итого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15  балл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Перевод баллов к 5-балльной отметке представлен в таблице 3.          Таблица 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Бал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5-14 балл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 «5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3-11 балл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 «4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0 – 8 балл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 «3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7 – 1 балл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Отметка «2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eastAsia="Batang;바탕" w:cs="Times New Roman"/>
          <w:bCs/>
          <w:color w:val="40404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color w:val="40404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eastAsia="Batang;바탕" w:cs="Times New Roman"/>
          <w:bCs/>
          <w:i/>
          <w:i/>
          <w:color w:val="40404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i/>
          <w:color w:val="404040"/>
          <w:sz w:val="24"/>
          <w:szCs w:val="24"/>
          <w:lang w:eastAsia="ko-KR"/>
        </w:rPr>
        <w:t>Демонстрационный материал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eastAsia="Batang;바탕" w:cs="Times New Roman"/>
          <w:bCs/>
          <w:color w:val="40404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Cs/>
          <w:color w:val="404040"/>
          <w:sz w:val="28"/>
          <w:szCs w:val="28"/>
          <w:lang w:eastAsia="ko-KR"/>
        </w:rPr>
        <w:t>Диктант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eastAsia="Batang;바탕" w:cs="Times New Roman"/>
          <w:bCs/>
          <w:color w:val="40404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Cs/>
          <w:color w:val="404040"/>
          <w:sz w:val="28"/>
          <w:szCs w:val="28"/>
          <w:lang w:eastAsia="ko-KR"/>
        </w:rPr>
        <w:t>Летняя прогул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eastAsia="Batang;바탕" w:cs="Times New Roman"/>
          <w:iCs/>
          <w:color w:val="40404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Cs/>
          <w:color w:val="404040"/>
          <w:sz w:val="28"/>
          <w:szCs w:val="28"/>
          <w:lang w:eastAsia="ko-KR"/>
        </w:rPr>
        <w:t>Ранним утром иду я в соседнюю рощу. Стоят ряды белых берез. Сквозь листочки на траве играют золотые лучи утреннего солнца. В чаще кустов и деревьев распевают птицы. Звуки их песен разносятся по всей окрестно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Batang;바탕" w:cs="Times New Roman" w:ascii="Times New Roman" w:hAnsi="Times New Roman"/>
          <w:iCs/>
          <w:color w:val="404040"/>
          <w:sz w:val="28"/>
          <w:szCs w:val="28"/>
          <w:lang w:eastAsia="ko-KR"/>
        </w:rPr>
        <w:t xml:space="preserve">На опушке леса поспевает первая земляника. В конце рощи есть пруд. В глубоком овраге журчит ручей. Я сяду на пенек у ключа, достану кружку и кусок мягкого свежего хлеба. Как приятно выпить в жару холодной воды! Хорошо летом в роще, в лесу, в поле! </w:t>
      </w:r>
      <w:r>
        <w:rPr>
          <w:rFonts w:eastAsia="Batang;바탕" w:cs="Times New Roman" w:ascii="Times New Roman" w:hAnsi="Times New Roman"/>
          <w:color w:val="404040"/>
          <w:sz w:val="28"/>
          <w:szCs w:val="28"/>
          <w:lang w:eastAsia="ko-KR"/>
        </w:rPr>
        <w:t>(80 слов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eastAsia="Batang;바탕" w:cs="Times New Roman"/>
          <w:color w:val="40404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404040"/>
          <w:sz w:val="28"/>
          <w:szCs w:val="28"/>
          <w:lang w:eastAsia="ko-KR"/>
        </w:rPr>
        <w:t>2. Грамматическое зад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eastAsia="Batang;바탕" w:cs="Times New Roman"/>
          <w:color w:val="40404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404040"/>
          <w:sz w:val="28"/>
          <w:szCs w:val="28"/>
          <w:lang w:eastAsia="ko-KR"/>
        </w:rPr>
        <w:t>1. Сделайте морфологический разбор существительного, прилагательного, глагола.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eastAsia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2. Выпиши по одному глаголы настоящего, прошедшего и будущего времени. Укажи спря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уллит Знак"/>
    <w:basedOn w:val="Style14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6:57:00Z</dcterms:created>
  <dc:creator>Admin</dc:creator>
  <dc:description/>
  <cp:keywords/>
  <dc:language>en-US</dc:language>
  <cp:lastModifiedBy>Admin</cp:lastModifiedBy>
  <dcterms:modified xsi:type="dcterms:W3CDTF">2018-05-07T16:18:00Z</dcterms:modified>
  <cp:revision>8</cp:revision>
  <dc:subject/>
  <dc:title/>
</cp:coreProperties>
</file>