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тоговой работы по окружающему миру для обучающихся 4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Назначение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омежуточная аттестация обучающихся 4 клас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Диагностическая работа предназначена для проведения процедуры оценки уровня достижения выпускниками начальной школы планируемых результатов обучения по предмету «Окружающий мир». При этом оцениваются две категор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индивидуальная общеобразовательная подготовка по предмету «Окружающий мир» обучающихся, оканчивающих начальную школ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ачество освоения требований к результатам обучения ФГОС начального общего образования по предмету «Окружающий мир» для всей</w:t>
      </w: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совокупности обучающихся, участвующих в данной процед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Документы, определяющие содержание итоговой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Содержание и структура итоговой работы  по  предмету  «Окружающий мир»  разработаны  на основе следующих документов и методических материал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Основная образовательная программа начального общего образования Муниципального бюджетного общеобразовательного учрежд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3. Приказ Министерства образования и науки Российской Федерации (Минобрнауки России) от 27 декабря 2011 г.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 (УМК «Школа Росси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 Методическое письмо № 1561/14-15 от 19.11.1998 г. «Контроль и оценка результатов обучения в начальной школ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Условия проведения итогов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Тест состоит из 16 заданий, на выполнение которого  отводится  30 минут, без учёта времени, затраченного на инструктаж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Часть 2 –Часть 3 выполняется на отдельном бла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Структура и содержание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онтрольная работа  проводится в форме теста и состоит из 3-х ча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04040"/>
          <w:sz w:val="24"/>
          <w:szCs w:val="24"/>
        </w:rPr>
        <w:t>Часть 1 (А1-А11) – задания проверяющие освоение базовых знаний и умений по предмету за пройденный период обучения, соответствие достижений обязательному минимуму содержания начального общего образования.  Задания с выбором ответа содержат варианты ответов, из которых ученик выбирает один верный. Такая структура заданий обеспечивает  возможность достаточно качественно и оперативно получить информацию о результатах усвоения учебного материала; выявить базовый уровень  знаний по предм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Часть 2 (В1-В3) и Часть 3 (С1-С2) - задания повышенной сложности, проверяющие готовность учащихся решать нестандартные учебные и практические задачи. Это задания со свободно - конструированным ответом на сравнение, определение особенностей и классификацию объектов требует самостоятельного ответа учащегося. Этот вид заданий требует от ученика активной и достаточно оперативной мыслительной деятельности. Для того чтобы правильно ответить на задания третьей части, ученику придётся выделять группы, устанавливать последовательность и причинно - следственные связи в природе, продумывать доказательства, приводить веские аргументы. Эти задания ориентированы на проверку сообразительности, умение сопоставлять сведения об окружающем мире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Распределение заданий по проверяемым разделам и по уровню слож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835"/>
        <w:gridCol w:w="1275"/>
        <w:gridCol w:w="9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бозначение задания в раб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оверяемые вопросы содержания предм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еречень проверяемых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ровень слож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ремя выполне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Часть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1-А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Человек – член общества. Россия- наша Родина. Государственная символика России: герб, флаг, гим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ть названия родной страны и её столицы, государственную символику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сновные правила безопасного поведения в окружающей среде( на дорогах, в лесу, на водоёме, в школ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определять правила охраны, укрепления здоровья, безопасного по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игиена систем органов. Правила измерения температуры тела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определять правила сохранения и укрепления здоровь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ремена года, их особенности (на основе наблюдени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устанавливать связи между сезонными изменениями в живой и неживой приро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оздух, вода; легко определяемые свойства воздуха и воды. Значение воздуха и воды для растений, животных, челове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определять основные свойства воздух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7-А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стения, их разнообразие. Деревья, кустарники, травы, нахождение отличительных признаков ( с использованием сравнения) Дикорастущие и культурные растения, их различие на примере  растений родного кр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приводить примеры представителей разных групп растений; раскрывать особенности их внешнего вида и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9-А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Животные, их разнообразие. Различие групп животных по существенным признакам, легко выделяемым во внешнем стро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приводить примеры представителей разных групп животных; раскрывать особенности их внешнего вида и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иродные зоны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устанавливать причинно - следственные связи в приро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Часть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1-В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Что такое природа; отличие объектов природы от изделий. Неживая и живая природа; признаки различных объектов природы (цвет, форма, сравнительные размер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Уметь различать объекты природы и изделия; объекты неживой и живой приро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ышен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История Отечества. Отдельные яркие и важные события общественной и культурной жизни России. Выдающиеся люди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описывать отдельные (изученные) события  из истории Отечества. Уметь использовать дополнительную  информацию о родной стра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овышенный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Часть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емля - планета, общее представление о форме, и размерах Земли, глобус как модель Зем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использовать дополнительную информацию о нашей план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ы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ный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а поведения в природе. Охрана растительного и животного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ть определять основные правила поведения в окружающей среде, оценивать своё и чужое поведение (на конкретных примерах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ы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Система оценивания  итоговой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и проверке за каждое верно выполненное задание из  1 и 2 части с выбором ответа ставится 1 балл, при допущении ошибки - 0 баллов. За каждое верно выполненное задание во 2 и 3 части со свободно конструируемым ответом ставится 2 балла. Если при выполнении данного задания допущена ошибка любого характера, то ученик получает 1 бал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Перевод тестовых баллов в школьные отметки осуществляется по таб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Тестовый бал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Школьная отмет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0 -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 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4-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2-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Демонстрационный матери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Часть 1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1. Укажи вид флага России. Подпиши цвета частей, из которых он состоит или раскрась рисунок.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1                                       2                                              3                                          4</w:t>
      </w:r>
    </w:p>
    <w:tbl>
      <w:tblPr>
        <w:tblW w:w="19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4"/>
        <w:gridCol w:w="654"/>
      </w:tblGrid>
      <w:tr>
        <w:trPr>
          <w:trHeight w:val="110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6510</wp:posOffset>
                      </wp:positionV>
                      <wp:extent cx="1104900" cy="6953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7pt;margin-top:1.3pt;width:86.95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64160</wp:posOffset>
                      </wp:positionV>
                      <wp:extent cx="1105535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7pt;margin-top:20.8pt;width:87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64185</wp:posOffset>
                      </wp:positionV>
                      <wp:extent cx="11049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pt;margin-top:3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16510</wp:posOffset>
                      </wp:positionV>
                      <wp:extent cx="1104900" cy="6953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7pt;margin-top:1.3pt;width:86.95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359410</wp:posOffset>
                      </wp:positionV>
                      <wp:extent cx="110553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5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7pt;margin-top:28.3pt;width:87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36315</wp:posOffset>
                      </wp:positionH>
                      <wp:positionV relativeFrom="paragraph">
                        <wp:posOffset>16510</wp:posOffset>
                      </wp:positionV>
                      <wp:extent cx="1104900" cy="6953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45pt;margin-top:1.3pt;width:86.95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50640</wp:posOffset>
                      </wp:positionH>
                      <wp:positionV relativeFrom="paragraph">
                        <wp:posOffset>16510</wp:posOffset>
                      </wp:positionV>
                      <wp:extent cx="6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3.2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9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16510</wp:posOffset>
                      </wp:positionV>
                      <wp:extent cx="9525" cy="6953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6.9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2. Запиши назва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государства, в котором мы живём _______________   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2.столицу нашего государства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3.символы государства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3.Выбери вариант ответа, почему осенью  и весной опасно выходить на лёд водоёмов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 это время дети учатся, поэтому им некогда ходить по льду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а водоёмы не пускает служба спасения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Не разрешают учителя и родители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есной и осенью лёд на водоёмах непрочный, легко ломает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4. Какая деятельность человека укрепляет и развивает мышцы?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потребление в пищу большого количества фруктов и овощей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осмотр телепередач, чтение книг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Физкультура, спорт, физический труд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инятие специальных лекарств.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5. Напиши, описание какого времени года дано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Потеплело. Осадки выпадают в виде дождя, но ещё может выпасть снег. Водоёмы освобождаются ото льда. Некоторые растения ещё стоят голые, ждут первой грозы. Начинается массовый прилёт птиц. _____________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Похолодало. Осадки выпадают в виде дождя или снега. Сольный холодный ветер уносит последние опавшие листья. Стало заметно исчезновение насекомых. Начался массовый отлёт птиц.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6. Под каким номером названы свойства воздуха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Чёрный, имеет форму шара,  способен перемещаться, не имеет запаха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Прозрачный, не имеет запаха, но проводит запахи, не имеет формы, способен сжиматься и расширяться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Тёплый, хорошо виден, имеет приятный запах, имеет форму куба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меет цвет, запах, вкус, текуч, прозрачен, растворяет другие вещест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7. По названным признакам определи группу растен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Эти растения обычно невысокие. Растут, как правило, на хорошо освещённой солнцем местности.  Имеют  один или несколько неодревесневших  стеблей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деревья      2. кустарники     3. травянистые растения       4. хвойные раст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8. Чем лиственные растения отличаются от хвойных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Лиственные растения ниже хвойных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Листья лиственных растений имеют форму пластинок, а хвойных –иголок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Лиственные деревья очищают воздух, а хвойные – нет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од  хвойными деревьями ничего не растёт, а под лиственными всегда есть подлес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А9. Определи  по описанию вид животног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Они рождают живых детёнышей и вскармливают их молоком. Это…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1.Насекомые            2. Птицы                  3. Млекопитающие (звери)              4. Рыбы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10. Определи животное лесной зоны.</w:t>
      </w:r>
    </w:p>
    <w:p>
      <w:pPr>
        <w:pStyle w:val="Normal"/>
        <w:ind w:left="360" w:hanging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1.бурый медведь          2.леминг       3.белый медведь.        4. джейран.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11.  Подбери к названию природной зоны её характерные признаки, соедини стрелками</w:t>
      </w:r>
    </w:p>
    <w:tbl>
      <w:tblPr>
        <w:tblW w:w="76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467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Аркти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. смешанный, широколиственный, хвойный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Тунд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. безжизненная снежная пустыня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Лес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. Карликовая ива, берёз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Степь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. Зона напоминает огромный пляж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устын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. цепь питания: ковыль- суслик- орё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Часть 2 –Часть3  Выполняется на отдельном бланке.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1. Зачеркни лишнее слово. Распредели оставшиеся слова в 2 столбика и дай им названия:</w:t>
      </w:r>
    </w:p>
    <w:p>
      <w:pPr>
        <w:pStyle w:val="Normal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Стакан, заяц, снежинка, ромашка, сосулька, бабочка, камень.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В2. Определите основные условия жизни животных на Земле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ища, рост, размножени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ода, тепло, растения и их плод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храна и забота челове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Свет, тепло, вода, воздух, пища. 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В3. </w:t>
      </w: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Этот русский князь считается одним из величайших полководцев всех времён и народов. Свою первую победу в битве на реке Неве он одержал, когда ему едва исполнилось  19 лет. А стратегия боя на реке Чудь может служить образцом военной тактики. А ещё ему принадлежат знаменитые слова: « Кто с мечом к нам придёт, тот от меча и погибнет».   </w:t>
      </w:r>
      <w:r>
        <w:rPr>
          <w:rFonts w:cs="Times New Roman" w:ascii="Times New Roman" w:hAnsi="Times New Roman"/>
          <w:color w:val="404040"/>
          <w:sz w:val="24"/>
          <w:szCs w:val="24"/>
        </w:rPr>
        <w:t>Напиши, кто это.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Часть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С1 Выпиши  названия планет: </w:t>
      </w:r>
      <w:r>
        <w:rPr>
          <w:rFonts w:cs="Times New Roman" w:ascii="Times New Roman" w:hAnsi="Times New Roman"/>
          <w:i/>
          <w:color w:val="404040"/>
          <w:sz w:val="24"/>
          <w:szCs w:val="24"/>
        </w:rPr>
        <w:t>Солнце, Земля, Венера, Меркурий, Марс, Луна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Допиши недостающие планеты.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2. Напиши памятку туристам нашего края « Как надо вести себя в лесу».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Набранные баллы: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Группа А базовый уровень (1 – 11</w:t>
        <w:tab/>
        <w:t>) – 11 баллов;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руппа В средней сложности (1 – 3) – 6 баллов;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Группа С повышенной сложности (1 – 2) – 6 баллов. 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Итого максимальное количество баллов – </w:t>
      </w:r>
      <w:r>
        <w:rPr>
          <w:rFonts w:cs="Times New Roman" w:ascii="Times New Roman" w:hAnsi="Times New Roman"/>
          <w:b/>
          <w:color w:val="404040"/>
          <w:sz w:val="24"/>
          <w:szCs w:val="24"/>
        </w:rPr>
        <w:t>23 балла.</w:t>
      </w:r>
    </w:p>
    <w:p>
      <w:pPr>
        <w:pStyle w:val="Normal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404040"/>
          <w:sz w:val="24"/>
          <w:szCs w:val="24"/>
        </w:rPr>
        <w:t>Ответы на вопросы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ариант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опроса и групп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Герб, флаг, гим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есна, ос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Б, 2В, 3А, 4Д, 5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Живая природа: заяц, ромашка, бабоч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еживая природа: снежинка, сосулька, камень. Лишнее слово – стакан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лександр Нев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емля, Венера, Меркурий, Марс, Сатурн, Юпитер, Уран, Нептун, Плутон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важаемые туристы, не шумите в лес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Не разоряйте птичьих гнёзд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е разводите костёр! И т.д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17:00Z</dcterms:created>
  <dc:creator>Admin</dc:creator>
  <dc:description/>
  <cp:keywords/>
  <dc:language>en-US</dc:language>
  <cp:lastModifiedBy>пользователь</cp:lastModifiedBy>
  <cp:lastPrinted>2020-05-26T00:52:00Z</cp:lastPrinted>
  <dcterms:modified xsi:type="dcterms:W3CDTF">2020-05-25T21:52:00Z</dcterms:modified>
  <cp:revision>15</cp:revision>
  <dc:subject/>
  <dc:title/>
</cp:coreProperties>
</file>