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Анализ анкетирования родителей на тему 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«Читаем вместе с ребёнком» в старшей групп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ыяснение отношения родителей к семейному чтению и привитию интереса к чтению у ребёнка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роль родителей в развитии интереса к чтению у детей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ить, проявляют ли интерес к чтению сами родители, какую роль чтение занимает в семье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осыл к повышению интереса к чтению в современном обществе и возрождению традиционного семейного чт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Анализ анкетирования.</w:t>
      </w:r>
      <w:r>
        <w:rPr>
          <w:rFonts w:cs="Times New Roman" w:ascii="Times New Roman" w:hAnsi="Times New Roman"/>
          <w:sz w:val="28"/>
          <w:szCs w:val="28"/>
        </w:rPr>
        <w:t xml:space="preserve"> В период с 23 по 27 сентября родителям было предложено ответить на 11 вопросов анкеты. В анкетировании приняло участие 18 родителей. Анкетирование родителей по данной проблеме показало, что все родители читают детям книги. Чаще читают по инициативе ребен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Georgia" w:ascii="Georgia" w:hAnsi="Georgia"/>
          <w:b/>
          <w:sz w:val="28"/>
          <w:szCs w:val="28"/>
        </w:rPr>
        <w:t>1-й вопрос:</w:t>
      </w:r>
      <w:r>
        <w:rPr>
          <w:rFonts w:cs="Times New Roman" w:ascii="Times New Roman" w:hAnsi="Times New Roman"/>
          <w:sz w:val="28"/>
          <w:szCs w:val="28"/>
        </w:rPr>
        <w:t xml:space="preserve"> «Существует ли необходимость прививать детям дошкольного возраста интерес к чтению?» - 100% родителей согласились с этой необходимостью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На 2-й вопрос:</w:t>
      </w:r>
      <w:r>
        <w:rPr>
          <w:rFonts w:cs="Times New Roman" w:ascii="Times New Roman" w:hAnsi="Times New Roman"/>
          <w:sz w:val="28"/>
          <w:szCs w:val="28"/>
        </w:rPr>
        <w:t xml:space="preserve"> «По Вашему мнению, как можно привлечь ребенка к чтению?» - были даны такие ответы: вместе с ним читать, заинтересовать книгой, читать книги с интересным ему содержанием, читать книги каждый день, личным примером, посещать библиотеки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На 3-й вопрос:</w:t>
      </w:r>
      <w:r>
        <w:rPr>
          <w:rFonts w:cs="Times New Roman" w:ascii="Times New Roman" w:hAnsi="Times New Roman"/>
          <w:sz w:val="28"/>
          <w:szCs w:val="28"/>
        </w:rPr>
        <w:t xml:space="preserve"> «Семейное чтение – что это?», большинство родителей -67% (12 семей) делают упор на то, что самое важное, когда все члены семьи собираются вместе и читают; 22% (4 семьи) считают, что это приятное время препровождения, 11% (2 семьи) сказки на ночь и обсуждение прочитанного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На 4-й вопрос:</w:t>
      </w:r>
      <w:r>
        <w:rPr>
          <w:rFonts w:cs="Times New Roman" w:ascii="Times New Roman" w:hAnsi="Times New Roman"/>
          <w:sz w:val="28"/>
          <w:szCs w:val="28"/>
        </w:rPr>
        <w:t xml:space="preserve"> «Есть ли у вас дома библиотека, и что она собой представляет?» - ответы были разными: 50% (9 семей) имеют несколько книжных полок, 33% (6 семьи) имеют книжные шкафы, 17% (3 семьи) это семьи, где имеются только детские книги. Количество книг в семейных библиотеках оставляет желать лучшего, но в каждой семье в том или ином количестве обязательно имеется детская литература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На 5-й вопрос:</w:t>
      </w:r>
      <w:r>
        <w:rPr>
          <w:rFonts w:cs="Times New Roman" w:ascii="Times New Roman" w:hAnsi="Times New Roman"/>
          <w:sz w:val="28"/>
          <w:szCs w:val="28"/>
        </w:rPr>
        <w:t xml:space="preserve"> «Часто ли вы читаете ребёнку книги?» - читаем часто ответили 66% (12 семей), 16% (3 семьи) из опрошенных семей читают ребёнку перед сном, и 12% (2 семьи) читают не так часто, как хотелось бы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На 6-й вопрос:</w:t>
      </w:r>
      <w:r>
        <w:rPr>
          <w:rFonts w:cs="Times New Roman" w:ascii="Times New Roman" w:hAnsi="Times New Roman"/>
          <w:sz w:val="28"/>
          <w:szCs w:val="28"/>
        </w:rPr>
        <w:t xml:space="preserve"> «Задаёт ли ваш ребёнок вопросы, если ему непонятны слова, или какая-либо ситуация в произведении?» - 100% (18 родителей) ответили «да», что даёт основание полагать, что детям интересно понять, о чём им читают, дети стараются вникнуть в содержание прочитанного, исходя из этого интерес к чтению у детей есть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На 7-й вопрос:</w:t>
      </w:r>
      <w:r>
        <w:rPr>
          <w:rFonts w:cs="Times New Roman" w:ascii="Times New Roman" w:hAnsi="Times New Roman"/>
          <w:sz w:val="28"/>
          <w:szCs w:val="28"/>
        </w:rPr>
        <w:t xml:space="preserve"> «Обсуждаете ли вы с ребёнком прочитанные книги?» - 55% (10 родителей) ответили утвердительно: дети делятся своими эмоциями, оценивают героев и их поведение. 45% (8 родителей) ответили, что не всегда обсуждают прочитанное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На 8-й вопрос:</w:t>
      </w:r>
      <w:r>
        <w:rPr>
          <w:rFonts w:cs="Times New Roman" w:ascii="Times New Roman" w:hAnsi="Times New Roman"/>
          <w:sz w:val="28"/>
          <w:szCs w:val="28"/>
        </w:rPr>
        <w:t xml:space="preserve"> «Может ли ваш ребёнок связно и понятно пересказать прочитанное произведение или описать фрагмент из него?» - основной ответ – 61% (11семей) «не всегда», 39% (7 родителей) ответили на вопрос да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На 9-й вопрос:</w:t>
      </w:r>
      <w:r>
        <w:rPr>
          <w:rFonts w:cs="Times New Roman" w:ascii="Times New Roman" w:hAnsi="Times New Roman"/>
          <w:sz w:val="28"/>
          <w:szCs w:val="28"/>
        </w:rPr>
        <w:t xml:space="preserve"> «Может ли ваш ребёнок назвать недавно прочитанные с вами книги?» - 67% (12 родителей) отвечают положительно, из этого следует, что совместное чтение оставляет след в памяти ребёнка, расширяет его кругозор и однозначно формирует интерес к чтению, 33% (6 родителей) ответили «сомневаюсь»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На 10-й вопрос:</w:t>
      </w:r>
      <w:r>
        <w:rPr>
          <w:rFonts w:cs="Times New Roman" w:ascii="Times New Roman" w:hAnsi="Times New Roman"/>
          <w:sz w:val="28"/>
          <w:szCs w:val="28"/>
        </w:rPr>
        <w:t xml:space="preserve"> «Есть ли у вашего ребёнка любимые книги, и какие именно?» - 87% (13 родителей) ответили – да и назвали некоторые книги, 13% (5 человек) ответили – нет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На 11-й вопрос:</w:t>
      </w:r>
      <w:r>
        <w:rPr>
          <w:rFonts w:cs="Times New Roman" w:ascii="Times New Roman" w:hAnsi="Times New Roman"/>
          <w:sz w:val="28"/>
          <w:szCs w:val="28"/>
        </w:rPr>
        <w:t xml:space="preserve"> «В каком возрасте, по вашему мнению, ребёнок должен научиться читать?» - родители расходятся во мнении: 50% (9 родителей) из опрошенных считают, что в 4-5 лет; 33 % (6 семей) - к 6-ти - 7- ми годам; 17 % (3семьи) считают, что в 5-6 лет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Как показывает опрос родителей 18 (100 %) семей уделяют этому вопросу внимание. Все родители согласны с тем, что чтение содействует познавательному развитию личности ребенка, а также является одной из форм досуг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привлечь внимание родителей к семейному чтению и дальнейшему развитию речевой активности детей, необходимо расширить работу с родителями по данной теме. Донести до родителей, что книга несет в себе всё самое доброе и хорошее, а именно: развивает память, мышление, расширяет кругозор ребенка, способствует его интеллектуальному развитию, способствует познанию мира, учит думать, размышлять, даёт знания.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5:53:00Z</dcterms:created>
  <dc:creator>Nastenka</dc:creator>
  <dc:description/>
  <dc:language>en-US</dc:language>
  <cp:lastModifiedBy>Nastenka</cp:lastModifiedBy>
  <dcterms:modified xsi:type="dcterms:W3CDTF">2020-11-25T16:19:00Z</dcterms:modified>
  <cp:revision>8</cp:revision>
  <dc:subject/>
  <dc:title/>
</cp:coreProperties>
</file>