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письменной  части ОГЭ по английскому языку за 2017-2018 уч.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дведева Т.А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итель английского язык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ысшая категор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-2018 уч.г. участие в сдаче ОГЭ по английскому языку по Ставропольскому краю приняли 1600 учащихся из разных школ и населенных пунктов С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ном учащиеся справились неплохо с поставленной перед ними задачей. Среди работ, которые проверяла я, основная часть была в пределах 6-8 балл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бы хотелось остановиться на более подробном анализе ошибок, совершенных учащимися при выполнении данного задания (личного письм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жде всего, хочется обратить внимание на то, что все участники экзамена (ОГЭ и ЕГЭ) должны всегда соответствовать тем критериям написания личного письма, которые предоставлены 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ip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а не в коем случае не руководствоваться только тем, что говорит репетитор. Многие репетиторы далеки от установленных правил и порядка и часто пользуются источниками из интернета, которые идут вразрез с требованиями сайт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ip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Это, естественно, приводит к снижению баллов у ребят при проверке их работ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главное, чтобы ребенок не раскрывал себя в письме, когда пишет в самом начале и в конце свои ФИО. Это считается дешифровкой и приводит к серьезным последствия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я письма, я неоднократно сталкивалась с ошибками в самом начале письма: пишут адрес полный, но при этом забывают написать индекс. Это является важным моментом. Для того, чтобы учащиеся не теряли свои баллы с самой первой строчки, приучайте писать адрес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РАТКО</w:t>
      </w:r>
      <w:r>
        <w:rPr>
          <w:rFonts w:cs="Times New Roman" w:ascii="Times New Roman" w:hAnsi="Times New Roman"/>
          <w:sz w:val="28"/>
          <w:szCs w:val="28"/>
        </w:rPr>
        <w:t xml:space="preserve">: город, страна. Адрес писать только свой!, фактический, а не </w:t>
      </w:r>
      <w:r>
        <w:rPr>
          <w:rFonts w:cs="Times New Roman" w:ascii="Times New Roman" w:hAnsi="Times New Roman"/>
          <w:sz w:val="28"/>
          <w:szCs w:val="28"/>
          <w:lang w:val="en-US"/>
        </w:rPr>
        <w:t>Moscow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ondo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rk</w:t>
      </w:r>
      <w:r>
        <w:rPr>
          <w:rFonts w:cs="Times New Roman" w:ascii="Times New Roman" w:hAnsi="Times New Roman"/>
          <w:sz w:val="28"/>
          <w:szCs w:val="28"/>
        </w:rPr>
        <w:t xml:space="preserve">. Мы живем на Ставрополь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и адрес меняют местами: сначала дата, а потом адре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же был возможен вариант с правильным написанием адреса, но неполной или неточной датой. Неполной датой считается наличие только числа и месяца или месяца и года. Неточной или неверной датой считается любая дата до или после дня экзамена. Дату следует писат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ФАКТИЧЕСКУЮ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много ошибок учащиеся допускали в самой организации письм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многих отсутствовали или благодарность или ссылка на предыдущие/последующие контакты. Кстати, фраза «</w:t>
      </w:r>
      <w:r>
        <w:rPr>
          <w:rFonts w:cs="Times New Roman" w:ascii="Times New Roman" w:hAnsi="Times New Roman"/>
          <w:sz w:val="28"/>
          <w:szCs w:val="28"/>
          <w:lang w:val="en-US"/>
        </w:rPr>
        <w:t>Se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oon</w:t>
      </w:r>
      <w:r>
        <w:rPr>
          <w:rFonts w:cs="Times New Roman" w:ascii="Times New Roman" w:hAnsi="Times New Roman"/>
          <w:sz w:val="28"/>
          <w:szCs w:val="28"/>
        </w:rPr>
        <w:t>!» не является ссылкой на последующие контак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некоторых отсутствовало предложение-связка в начале второго абзаца «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tt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sk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e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bout</w:t>
      </w:r>
      <w:r>
        <w:rPr>
          <w:rFonts w:cs="Times New Roman" w:ascii="Times New Roman" w:hAnsi="Times New Roman"/>
          <w:sz w:val="28"/>
          <w:szCs w:val="28"/>
        </w:rPr>
        <w:t xml:space="preserve"> …» Это считается существенным нарушением в логике повествования, за что, соответственно, снижается балл в критерии «Организация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всегда считают количество слов, надеясь визуально определить их точное количеств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тавят точки в конце предложения. Это прямо беда для многих учащих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чая  на вопросы, учащиеся могут запросто выносить ответ на каждый вопрос в отдельный абзац. Это категорически запрещено! Есть дети, которые решают облегчить себе задачу и пишут все письмо в одном абзац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которые учащиеся не выделяют завершающую фразу от подписи в отдельный абзац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речаются ошибки в орфограф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чащиеся не всегда верно выбирают связки. Такие связки как </w:t>
      </w:r>
      <w:r>
        <w:rPr>
          <w:rFonts w:cs="Times New Roman" w:ascii="Times New Roman" w:hAnsi="Times New Roman"/>
          <w:sz w:val="28"/>
          <w:szCs w:val="28"/>
          <w:lang w:val="en-US"/>
        </w:rPr>
        <w:t>firstl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econdl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oreover</w:t>
      </w:r>
      <w:r>
        <w:rPr>
          <w:rFonts w:cs="Times New Roman" w:ascii="Times New Roman" w:hAnsi="Times New Roman"/>
          <w:sz w:val="28"/>
          <w:szCs w:val="28"/>
        </w:rPr>
        <w:t xml:space="preserve"> являются стилистически не подходящими для данного вида пись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стречается неверно выбранная лексическая единица, например, </w:t>
      </w:r>
      <w:r>
        <w:rPr>
          <w:rFonts w:cs="Times New Roman" w:ascii="Times New Roman" w:hAnsi="Times New Roman"/>
          <w:sz w:val="28"/>
          <w:szCs w:val="28"/>
          <w:lang w:val="en-US"/>
        </w:rPr>
        <w:t>comfortable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convenien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о же, дети в основной своей массе не понимают разницу в употреблении этих  слов, поскольку они одинаково переводятся на русский язык. Но разница присутствует и она значитель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о «</w:t>
      </w:r>
      <w:r>
        <w:rPr>
          <w:rFonts w:cs="Times New Roman" w:ascii="Times New Roman" w:hAnsi="Times New Roman"/>
          <w:sz w:val="28"/>
          <w:szCs w:val="28"/>
          <w:lang w:val="en-US"/>
        </w:rPr>
        <w:t>comfortable</w:t>
      </w:r>
      <w:r>
        <w:rPr>
          <w:rFonts w:cs="Times New Roman" w:ascii="Times New Roman" w:hAnsi="Times New Roman"/>
          <w:sz w:val="28"/>
          <w:szCs w:val="28"/>
        </w:rPr>
        <w:t>» мы используем, говоря о физическом и эмоциональном комфорте, т.е. вам не холодно, не жарко, не больно, вы расслаблены и не переживаете, поэтому вам удобн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x.: It is so comfortable in my bed that I don’t want to get up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The seats were comfortabl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>My shoes are comfortable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ими словами, «</w:t>
      </w:r>
      <w:r>
        <w:rPr>
          <w:rFonts w:cs="Times New Roman" w:ascii="Times New Roman" w:hAnsi="Times New Roman"/>
          <w:sz w:val="28"/>
          <w:szCs w:val="28"/>
          <w:lang w:val="en-US"/>
        </w:rPr>
        <w:t>comfortable</w:t>
      </w:r>
      <w:r>
        <w:rPr>
          <w:rFonts w:cs="Times New Roman" w:ascii="Times New Roman" w:hAnsi="Times New Roman"/>
          <w:sz w:val="28"/>
          <w:szCs w:val="28"/>
        </w:rPr>
        <w:t xml:space="preserve"> – удобный, уютный, комфортный» имеет значение «позволяющий чувствовать себя физически комфортно или расслабленно где-то/в чем-то или же эмоционально комфортно с кем-то/где-то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«</w:t>
      </w:r>
      <w:r>
        <w:rPr>
          <w:rFonts w:cs="Times New Roman" w:ascii="Times New Roman" w:hAnsi="Times New Roman"/>
          <w:sz w:val="28"/>
          <w:szCs w:val="28"/>
          <w:lang w:val="en-US"/>
        </w:rPr>
        <w:t>convenient</w:t>
      </w:r>
      <w:r>
        <w:rPr>
          <w:rFonts w:cs="Times New Roman" w:ascii="Times New Roman" w:hAnsi="Times New Roman"/>
          <w:sz w:val="28"/>
          <w:szCs w:val="28"/>
        </w:rPr>
        <w:t xml:space="preserve"> – удобный, подходящий», напротив, означает «не тратящий время, не создающий проблем, не портящий планы». Мы используем это слово, когда говорим, что что-то является удобным, т.к. экономит наше время, не вызывает трудностей и не противоречит нашим планам. Мы также используем  </w:t>
      </w:r>
      <w:r>
        <w:rPr>
          <w:rFonts w:cs="Times New Roman" w:ascii="Times New Roman" w:hAnsi="Times New Roman"/>
          <w:sz w:val="28"/>
          <w:szCs w:val="28"/>
          <w:lang w:val="en-US"/>
        </w:rPr>
        <w:t>convenient</w:t>
      </w:r>
      <w:r>
        <w:rPr>
          <w:rFonts w:cs="Times New Roman" w:ascii="Times New Roman" w:hAnsi="Times New Roman"/>
          <w:sz w:val="28"/>
          <w:szCs w:val="28"/>
        </w:rPr>
        <w:t xml:space="preserve">, если говорим, что что-то находится близко и до него легко добратьс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x.: This school is the most convenient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’ll come at 3 o’clock if it is convenient for you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Where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nveni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атронула этот момент не зря, поскольку в проверяемом мною варианте был вопрос следующего содержания «</w:t>
      </w:r>
      <w:r>
        <w:rPr>
          <w:rFonts w:cs="Times New Roman" w:ascii="Times New Roman" w:hAnsi="Times New Roman"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dvantag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ook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pinion</w:t>
      </w:r>
      <w:r>
        <w:rPr>
          <w:rFonts w:cs="Times New Roman" w:ascii="Times New Roman" w:hAnsi="Times New Roman"/>
          <w:sz w:val="28"/>
          <w:szCs w:val="28"/>
        </w:rPr>
        <w:t xml:space="preserve">?». Естественно, большинство учащихся упоминали о том, что электронная книга гораздо УДОБНЕЕ обычной печатной ее версии. Вот где я встретилась со словами </w:t>
      </w:r>
      <w:r>
        <w:rPr>
          <w:rFonts w:cs="Times New Roman" w:ascii="Times New Roman" w:hAnsi="Times New Roman"/>
          <w:sz w:val="28"/>
          <w:szCs w:val="28"/>
          <w:lang w:val="en-US"/>
        </w:rPr>
        <w:t>comfortable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convenient</w:t>
      </w:r>
      <w:r>
        <w:rPr>
          <w:rFonts w:cs="Times New Roman" w:ascii="Times New Roman" w:hAnsi="Times New Roman"/>
          <w:sz w:val="28"/>
          <w:szCs w:val="28"/>
        </w:rPr>
        <w:t xml:space="preserve">, причем не один раз! Конечно же, здесь нужен вариант </w:t>
      </w:r>
      <w:r>
        <w:rPr>
          <w:rFonts w:cs="Times New Roman" w:ascii="Times New Roman" w:hAnsi="Times New Roman"/>
          <w:sz w:val="28"/>
          <w:szCs w:val="28"/>
          <w:lang w:val="en-US"/>
        </w:rPr>
        <w:t>“convenient”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эти ошибки привлекли мое внимание! По сравнению с результатами прошлого года я была неприятно удивлена тем, что наши дети стали хуже отвечать на заданные вопросы. Если говорить в общем, то были работы, где учащие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ответили на 1 вопрос (это уже 1 балл из 3 возможных по 1 критерию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ответили на 2 вопроса (это 0 баллов з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сю</w:t>
      </w:r>
      <w:r>
        <w:rPr>
          <w:rFonts w:cs="Times New Roman" w:ascii="Times New Roman" w:hAnsi="Times New Roman"/>
          <w:sz w:val="28"/>
          <w:szCs w:val="28"/>
        </w:rPr>
        <w:t xml:space="preserve"> работу)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обще писали на другую тему (также выставляется 0 баллов)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ли ответы либо неполные либо неточны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авайте разберем каждый вопрос отдель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вопрос звучал так «</w:t>
      </w:r>
      <w:r>
        <w:rPr>
          <w:rFonts w:cs="Times New Roman" w:ascii="Times New Roman" w:hAnsi="Times New Roman"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dvantag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ook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pinion</w:t>
      </w:r>
      <w:r>
        <w:rPr>
          <w:rFonts w:cs="Times New Roman" w:ascii="Times New Roman" w:hAnsi="Times New Roman"/>
          <w:sz w:val="28"/>
          <w:szCs w:val="28"/>
        </w:rPr>
        <w:t xml:space="preserve">?».Обращаю сразу Ваше внимание на главные ключевые слова вопроса, которые должны прозвучать в ответе учащихся: </w:t>
      </w:r>
      <w:r>
        <w:rPr>
          <w:rFonts w:cs="Times New Roman" w:ascii="Times New Roman" w:hAnsi="Times New Roman"/>
          <w:sz w:val="28"/>
          <w:szCs w:val="28"/>
          <w:lang w:val="en-US"/>
        </w:rPr>
        <w:t>mai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dvantag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ook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р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олн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ов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E-books are very useful things. It’s also easy in use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Oh, I think, that is a cool present. Besides, every person dreamed about e-book. Moreover, e-books are very comfortable because you can take it to trip and give e-book to your friends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I can’t say anything about e-book, because I have never used it too. But I think it is very useful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и реплики, не содержащие никакого ответа на данный вопрос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In my opinion, more important, that in book was plot because it isn’t make her boring. </w:t>
      </w:r>
      <w:r>
        <w:rPr>
          <w:rFonts w:cs="Times New Roman" w:ascii="Times New Roman" w:hAnsi="Times New Roman"/>
          <w:sz w:val="28"/>
          <w:szCs w:val="28"/>
        </w:rPr>
        <w:t>(0 баллов за такой ответ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идеале ответ на такой вопрос должен звучать примерно следующим образом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main advantage of an e-book, in my opinion, is its convenience in using and a possibility to read different books at any time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вопрос «</w:t>
      </w:r>
      <w:r>
        <w:rPr>
          <w:rFonts w:cs="Times New Roman" w:ascii="Times New Roman" w:hAnsi="Times New Roman"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i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ok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k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ading</w:t>
      </w:r>
      <w:r>
        <w:rPr>
          <w:rFonts w:cs="Times New Roman" w:ascii="Times New Roman" w:hAnsi="Times New Roman"/>
          <w:sz w:val="28"/>
          <w:szCs w:val="28"/>
        </w:rPr>
        <w:t>?» не вызвал затруднений у учащихся. Все они дали самые разнообразные точные и полные ответы. Кто-то писал о жанрах, кто-то о том, что читает печатные книги. Все эти ответы засчитались, поскольку в самом вопросе не было никаких уточняющих и ограничивающих сл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третий вопрос вызвал много спорных моментов. Многие дети его просто неправильно поняли, поэтому и ответы дали несоответствующие. Вопрос «</w:t>
      </w:r>
      <w:r>
        <w:rPr>
          <w:rFonts w:cs="Times New Roman" w:ascii="Times New Roman" w:hAnsi="Times New Roman"/>
          <w:sz w:val="28"/>
          <w:szCs w:val="28"/>
          <w:lang w:val="en-US"/>
        </w:rPr>
        <w:t>Ho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oos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o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ad</w:t>
      </w:r>
      <w:r>
        <w:rPr>
          <w:rFonts w:cs="Times New Roman" w:ascii="Times New Roman" w:hAnsi="Times New Roman"/>
          <w:sz w:val="28"/>
          <w:szCs w:val="28"/>
        </w:rPr>
        <w:t xml:space="preserve">?» предполагал, что учащиеся расскажут о способах, которыми они пользуются при выборе той или иной книги. Некоторые же, наоборот, писал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они выбирают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гд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ак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деале ответы должны были прозвучать у всех примерно так (привожу ответы тех учащихся, которые поняли суть вопроса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When I look for a new book to read, I usually ask my friends’ opinion and choose the book they recommend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I ask my mom to help me choose a book to read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Before buying or taking a book I search the Internet to find some information about that book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приведены варианты, являющиеся неправильными (0 баллов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Besides, I choose to you to read book, which has name “Master and Margarite”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Choosing a book can be difficult but not for me. I’m mainly picking detective stories, but sei-fei books are also a good choice to pick. (What?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I choose books in library. (Where?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I always choose funny books and books about adventures. (Which books?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I take/borrow books from the library. (Where?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т такие ошибки в основном встретились мне в тех работах, которые я проверяла. Вот это и есть то самое, на что следует обратить внимание при подготовке будущих выпускников 9-х классов.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i.ru/" TargetMode="External"/><Relationship Id="rId3" Type="http://schemas.openxmlformats.org/officeDocument/2006/relationships/hyperlink" Target="http://www.fip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2:24:00Z</dcterms:created>
  <dc:creator>Nemo</dc:creator>
  <dc:description/>
  <dc:language>en-US</dc:language>
  <cp:lastModifiedBy>Nemo</cp:lastModifiedBy>
  <dcterms:modified xsi:type="dcterms:W3CDTF">2018-07-04T12:24:00Z</dcterms:modified>
  <cp:revision>2</cp:revision>
  <dc:subject/>
  <dc:title/>
</cp:coreProperties>
</file>