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А.В. Аистов</w:t>
      </w:r>
    </w:p>
    <w:p>
      <w:pPr>
        <w:pStyle w:val="Heading1"/>
        <w:rPr/>
      </w:pPr>
      <w:r>
        <w:rPr/>
        <w:t>Боярин Владислав Кормиличич и его «вокняжение» в Галиче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 xml:space="preserve">Гибель в 1205 г. князя Романа Мстиславича отразилась не только на изменении внешнеполитического положения Юго-Западной Руси, но и на расстановке социально-политических сил в самом Галицко-Волынском княжестве. Воспользовавшись малолетством Даниила и Василька Романовичей, в борьбу за галицко-волынский стол включились киевский князь Рюрик Ростиславич, чернигово-северские Ольговичи, Ярослав Всеволодович Переяславльский, княгиня Анна – вдова Романа Мстиславича, венгерский король Андрей </w:t>
      </w:r>
      <w:r>
        <w:rPr>
          <w:lang w:val="en-US"/>
        </w:rPr>
        <w:t>II</w:t>
      </w:r>
      <w:r>
        <w:rPr/>
        <w:t>, краковский князь Лешко. Активными участниками этой борьбы стали владимирские и галицкие бояре, поддерживавшие того или иного кандидата на галицкий стол. Среди других представителей местной знати выделялся Владислав Кормиличич, с именем которого связан один из редких случаев «вокняжения» в Галиче боярина, что вызвало неоднозначные оценки среди историков.</w:t>
      </w:r>
    </w:p>
    <w:p>
      <w:pPr>
        <w:pStyle w:val="TextBody"/>
        <w:rPr/>
      </w:pPr>
      <w:r>
        <w:rPr/>
        <w:t xml:space="preserve">     </w:t>
      </w:r>
      <w:r>
        <w:rPr/>
        <w:t xml:space="preserve">В </w:t>
      </w:r>
      <w:r>
        <w:rPr>
          <w:lang w:val="en-US"/>
        </w:rPr>
        <w:t>XIX</w:t>
      </w:r>
      <w:r>
        <w:rPr/>
        <w:t xml:space="preserve"> в. М. Смирнов, а вслед за ним и другие исследователи, рассматривали факт «похищения» боярином «княжеского достоинства» как одно из доказательств мнения о всесилии галицких бояр</w:t>
      </w:r>
      <w:r>
        <w:rPr>
          <w:vertAlign w:val="superscript"/>
        </w:rPr>
        <w:t xml:space="preserve"> </w:t>
      </w:r>
      <w:r>
        <w:rPr>
          <w:lang w:val="en-US"/>
        </w:rPr>
        <w:t>[</w:t>
      </w:r>
      <w:r>
        <w:rPr/>
        <w:t>Смирнов М. Судьбы Червонной или Галицкой Руси до соединения ее с Польшею (1387). СПб., 1860. С. 40, 111; Дашкевич Н.П. Княжение Даниила Галицкого по русским и иностранным известиям. Киев, 1873. С. 46 – 47</w:t>
      </w:r>
      <w:r>
        <w:rPr>
          <w:lang w:val="en-US"/>
        </w:rPr>
        <w:t xml:space="preserve">].        </w:t>
      </w:r>
      <w:r>
        <w:rPr/>
        <w:t xml:space="preserve">В начале </w:t>
      </w:r>
      <w:r>
        <w:rPr>
          <w:lang w:val="en-US"/>
        </w:rPr>
        <w:t xml:space="preserve">XX </w:t>
      </w:r>
      <w:r>
        <w:rPr/>
        <w:t xml:space="preserve">в. М.С. Грушевский предполагал уже, что деятельность Владислава Кормиличича была связана со стремлением наиболее решительно настроенной части галицкого боярства самостоятельно править землей вообще без князя        </w:t>
      </w:r>
      <w:r>
        <w:rPr>
          <w:lang w:val="en-US"/>
        </w:rPr>
        <w:t>[</w:t>
      </w:r>
      <w:r>
        <w:rPr/>
        <w:t xml:space="preserve">Грушевський М.С. </w:t>
      </w:r>
      <w:r>
        <w:rPr>
          <w:lang w:val="en-US"/>
        </w:rPr>
        <w:t>I</w:t>
      </w:r>
      <w:r>
        <w:rPr/>
        <w:t>стор</w:t>
      </w:r>
      <w:r>
        <w:rPr>
          <w:lang w:val="en-US"/>
        </w:rPr>
        <w:t>i</w:t>
      </w:r>
      <w:r>
        <w:rPr/>
        <w:t>я Укра</w:t>
      </w:r>
      <w:r>
        <w:rPr>
          <w:lang w:val="en-US"/>
        </w:rPr>
        <w:t>i</w:t>
      </w:r>
      <w:r>
        <w:rPr/>
        <w:t xml:space="preserve">ни – Руси. Т. </w:t>
      </w:r>
      <w:r>
        <w:rPr>
          <w:lang w:val="en-US"/>
        </w:rPr>
        <w:t>II</w:t>
      </w:r>
      <w:r>
        <w:rPr/>
        <w:t>. Ки</w:t>
      </w:r>
      <w:r>
        <w:rPr>
          <w:lang w:val="en-US"/>
        </w:rPr>
        <w:t>i</w:t>
      </w:r>
      <w:r>
        <w:rPr/>
        <w:t>в, 1992. С. 481 – 482</w:t>
      </w:r>
      <w:r>
        <w:rPr>
          <w:lang w:val="en-US"/>
        </w:rPr>
        <w:t>]. В соответствии с концепцией</w:t>
      </w:r>
      <w:r>
        <w:rPr/>
        <w:t xml:space="preserve"> феодального общественно-экономического строя Древней Руси борьба галицких бояр с княжеской властью рассматривалась как внутриклассовая, а «вокняжение» в Галиче в начале </w:t>
      </w:r>
      <w:r>
        <w:rPr>
          <w:lang w:val="en-US"/>
        </w:rPr>
        <w:t>XIII</w:t>
      </w:r>
      <w:r>
        <w:rPr/>
        <w:t xml:space="preserve"> в. Владислава – как крупный успех боярского самовластья </w:t>
      </w:r>
      <w:r>
        <w:rPr>
          <w:lang w:val="en-US"/>
        </w:rPr>
        <w:t>[</w:t>
      </w:r>
      <w:r>
        <w:rPr/>
        <w:t xml:space="preserve">Пашуто В.Т. Очерки по истории Галицко-Волынской Руси. М., 1950.       С. 195 – 199; Софроненко К.А. Общественно-политический строй Галицко-Волынской Руси </w:t>
      </w:r>
      <w:r>
        <w:rPr>
          <w:lang w:val="en-US"/>
        </w:rPr>
        <w:t xml:space="preserve">XI – XIII вв. М., 1955. С. 96 – 97; Котляр Н.Ф. Галицько- Волинська Русь. Киiв, 1998. С. 172]. </w:t>
      </w:r>
      <w:r>
        <w:rPr/>
        <w:t xml:space="preserve">И.Я. Фроянов и его ученики, не признавая классовый характер древнерусского общества, трактуют деятельность галицких бояр во главе с Владиславом Коримиличичем в контексте борьбы галицкой городской общины против владимиро-волынских князей, причем Владислав в качестве общинного лидера будто бы претендовал на княжеские полномочия исходя из «архаических», «дохристианских» представлений галичан о характере наследования княжеской власти </w:t>
      </w:r>
      <w:r>
        <w:rPr>
          <w:lang w:val="en-US"/>
        </w:rPr>
        <w:t>[</w:t>
      </w:r>
      <w:r>
        <w:rPr/>
        <w:t>Фроянов И.Я., Дворниченко А.Ю. Города-государства Древней Руси. Л., 1988. С. 149 – 150;     Майоров А.В. Галицко-Волынская Русь. Очерки социально-политических отношений в домонгольский период. Князь, бояре и городская община. СПб., 2001. С. 416 – 418,   435 – 436</w:t>
      </w:r>
      <w:r>
        <w:rPr>
          <w:lang w:val="en-US"/>
        </w:rPr>
        <w:t>].</w:t>
      </w:r>
      <w:r>
        <w:rPr/>
        <w:t xml:space="preserve"> Существенность различий исследовательских подходов в оценке деятельности Владислава Кормиличича свидетельствует о необходимости продолжения изучения такого чрезвычайно редкого для Древней Руси события, как «вокняжение» боярина в Галиче.</w:t>
      </w:r>
    </w:p>
    <w:p>
      <w:pPr>
        <w:pStyle w:val="TextBody"/>
        <w:rPr/>
      </w:pPr>
      <w:r>
        <w:rPr/>
        <w:t xml:space="preserve">     </w:t>
      </w:r>
      <w:r>
        <w:rPr/>
        <w:t xml:space="preserve">Владислав Кормиличич, сын княжеского воспитателя, - один из наиболее активных и влиятельных галицких бояр, чья деятельность пришлась на период 1205 –                  1214 гг. Впервые он упоминается по имени в рассказе Галицко-Волынской летописи о событиях 1210 – 1211 гг., когда в числе других бояр он бежал в Венгрию от преследований Игоревичей, княживших тогда в Галицкой земле. Однако участие Владислава в галицких событиях, вероятно, подразумевалось летописцем и ранее, когда он писал о возвращении в Галич представителей семьи Кормиличичей в 1206 г.: «…И приведоша (галичане – </w:t>
      </w:r>
      <w:r>
        <w:rPr>
          <w:i/>
        </w:rPr>
        <w:t>А.А.</w:t>
      </w:r>
      <w:r>
        <w:rPr/>
        <w:t xml:space="preserve">) Кормиличича, иже бе загналъ великыи князь Романъ неверы ради, славяху бо Игоревича…». Предполагать, что среди вернувшихся опальных бояр находился и Владислав, позволяют летописные известия о последующих совместных действиях Владислава и его братьев – Ярополка и Яволода Кормиличичей </w:t>
      </w:r>
      <w:r>
        <w:rPr>
          <w:lang w:val="en-US"/>
        </w:rPr>
        <w:t>[</w:t>
      </w:r>
      <w:r>
        <w:rPr/>
        <w:t xml:space="preserve">ПСРЛ. Т. </w:t>
      </w:r>
      <w:r>
        <w:rPr>
          <w:lang w:val="en-US"/>
        </w:rPr>
        <w:t>II</w:t>
      </w:r>
      <w:r>
        <w:rPr/>
        <w:t>. М., 1998. Стб. 718, 724, 728, 730</w:t>
      </w:r>
      <w:r>
        <w:rPr>
          <w:lang w:val="en-US"/>
        </w:rPr>
        <w:t>]</w:t>
      </w:r>
      <w:r>
        <w:rPr/>
        <w:t>. Итак, если Владислав был среди инициаторов призвания Игоревичей в 1206 г. на княжение в Галич, то уже через несколько лет он же оказался в числе пострадавших от репрессий северских князей.</w:t>
      </w:r>
    </w:p>
    <w:p>
      <w:pPr>
        <w:pStyle w:val="TextBody"/>
        <w:rPr/>
      </w:pPr>
      <w:r>
        <w:rPr/>
        <w:t xml:space="preserve">     </w:t>
      </w:r>
      <w:r>
        <w:rPr/>
        <w:t xml:space="preserve">Точно так же, на первый взгляд, выглядит странным, почему, найдя прибежище в Венгрии и заручившись военной поддержкой короля Андрея </w:t>
      </w:r>
      <w:r>
        <w:rPr>
          <w:lang w:val="en-US"/>
        </w:rPr>
        <w:t>II</w:t>
      </w:r>
      <w:r>
        <w:rPr/>
        <w:t xml:space="preserve">, Владислав через некоторое время оказался в немилости, и его в оковах отправили в Венгрию. Однако вскоре он был отпущен на свободу, и Кормиличич «воеха в Галичь и вокняжися и седе на столе». Но спустя два года, после заключения в 1214 г. в Сепеше договора между Андреем </w:t>
      </w:r>
      <w:r>
        <w:rPr>
          <w:lang w:val="en-US"/>
        </w:rPr>
        <w:t>II</w:t>
      </w:r>
      <w:r>
        <w:rPr/>
        <w:t xml:space="preserve"> и Лешко Краковским, венгерский король вновь заточил боярина Владислава в темницу, где тот и скончался </w:t>
      </w:r>
      <w:r>
        <w:rPr>
          <w:lang w:val="en-US"/>
        </w:rPr>
        <w:t>[ПСРЛ. Т. II.</w:t>
      </w:r>
      <w:r>
        <w:rPr/>
        <w:t xml:space="preserve"> Стб. 728, 729, 731</w:t>
      </w:r>
      <w:r>
        <w:rPr>
          <w:lang w:val="en-US"/>
        </w:rPr>
        <w:t xml:space="preserve">]. </w:t>
      </w:r>
      <w:r>
        <w:rPr/>
        <w:t>Казалось бы, судьба Владислава Кормиличича подтверждает распространенное мнение о «коварстве» и «неверности» галицких бояр, любыми средствами боровшихся против сильной княжеской власти, готовых призвать на галицкое княжение иноземных правителей, но при этом тяготившихся  венгерским и польским вмешательством. Между тем, летописные известия позволяют предполагать, что Владислав Кормиличич и его сторонники руководствовались иными устремлениями.</w:t>
      </w:r>
    </w:p>
    <w:p>
      <w:pPr>
        <w:pStyle w:val="TextBody"/>
        <w:rPr/>
      </w:pPr>
      <w:r>
        <w:rPr/>
        <w:t xml:space="preserve">     </w:t>
      </w:r>
      <w:r>
        <w:rPr/>
        <w:t xml:space="preserve">Сразу же после гибели Романа Мстиславича галичане присягнули на верность его сыну Даниилу. Те же самые галичане, включая бояр, дважды с успехом противостояли коалиции южнорусских князей во главе с Рюриком Ростиславичем Киевским – в 1205 и 1206 гг, - защищая интересы Даниила и Василька Романовичей. И только после того, как Романовичи, испугавшись, бежали из Галича во Владимир, на галицкое княжение был приглашен Владимир Игоревич. Однако очевидное стремление Владимира и его братьев обосноваться в галицко-волынских землях подтолкнуло часть галицкого боярства к тому, чтобы вновь поддержать Даниила Романовича как законного претендента на галицкое княжение, но уже при военной помощи венгерского короля. Владислав Кормиличич, вместе с боярами Судиславом и Филиппом бежавший в Венгрию, «наидоша Данила во Оугорьскои земле детъска соуща и просиша оу короля Оугорьского: «Даи намъ отчича Галичю, Данила, атъ с нимъ приимемь и от Игоричевъ» </w:t>
      </w:r>
      <w:r>
        <w:rPr>
          <w:lang w:val="en-US"/>
        </w:rPr>
        <w:t>[</w:t>
      </w:r>
      <w:r>
        <w:rPr/>
        <w:t xml:space="preserve">ПСРЛ. Т. </w:t>
      </w:r>
      <w:r>
        <w:rPr>
          <w:lang w:val="en-US"/>
        </w:rPr>
        <w:t>I</w:t>
      </w:r>
      <w:r>
        <w:rPr/>
        <w:t>. М., 1997. Стб. 425,</w:t>
      </w:r>
      <w:r>
        <w:rPr>
          <w:lang w:val="en-US"/>
        </w:rPr>
        <w:t xml:space="preserve"> 426 – 427; ПСРЛ. Т. II. Стб. 717, 724].</w:t>
      </w:r>
    </w:p>
    <w:p>
      <w:pPr>
        <w:pStyle w:val="TextBody"/>
        <w:rPr/>
      </w:pPr>
      <w:r>
        <w:rPr/>
        <w:t xml:space="preserve">     </w:t>
      </w:r>
      <w:r>
        <w:rPr/>
        <w:t>Исходя из этих свидетельств можно сделать вывод о том, что для Владислава Кормиличича и его сторонников приглашение Игоревичей в 1206 г. было вынужденным шагом – вследствие бегства из Галича Романовичей. Возможно, призвание именно северских князей было не случайным, так как они не казались галицким боярам столь опасными соперниками для Романовичей в будущей борьбе за галицкий стол, как, например, киевский князь Рюрик Ростиславич, черниговский Всеволод Святославич Чермный или переяславльский Ярослав Всеволодович.</w:t>
      </w:r>
    </w:p>
    <w:p>
      <w:pPr>
        <w:pStyle w:val="TextBody"/>
        <w:rPr/>
      </w:pPr>
      <w:r>
        <w:rPr/>
        <w:t xml:space="preserve">     </w:t>
      </w:r>
      <w:r>
        <w:rPr/>
        <w:t xml:space="preserve">Овладев с помощью венгерского войска Перемышлем, Звенигородом и Галичем, бояре, руководимые Владиславом Кормиличичем, снова выступили на стороне Даниила Романовича. Согласно рассказу Галицко-Волынской летописи, «бояре Володимьрьстии и Галичкыи и Вячеславъ Володимерьскыи </w:t>
      </w:r>
      <w:r>
        <w:rPr>
          <w:i/>
        </w:rPr>
        <w:t>и Володиславь Галицкии</w:t>
      </w:r>
      <w:r>
        <w:rPr/>
        <w:t xml:space="preserve"> (исправлено по Хлебниковскому списку – </w:t>
      </w:r>
      <w:r>
        <w:rPr>
          <w:i/>
        </w:rPr>
        <w:t>А.А.</w:t>
      </w:r>
      <w:r>
        <w:rPr/>
        <w:t>) и вси бояре Володимерьстии и Галичкыи и воеводы Оугорьскыя и посадиша князя Данила на столе отца своего великаго князя Романа… король же Андреи… посади сына своего в Галичи»</w:t>
      </w:r>
      <w:r>
        <w:rPr>
          <w:lang w:val="en-US"/>
        </w:rPr>
        <w:t xml:space="preserve"> [</w:t>
      </w:r>
      <w:r>
        <w:rPr/>
        <w:t xml:space="preserve">ПСРЛ.   Т. </w:t>
      </w:r>
      <w:r>
        <w:rPr>
          <w:lang w:val="en-US"/>
        </w:rPr>
        <w:t>II</w:t>
      </w:r>
      <w:r>
        <w:rPr/>
        <w:t>. Стб. 726 – 727</w:t>
      </w:r>
      <w:r>
        <w:rPr>
          <w:lang w:val="en-US"/>
        </w:rPr>
        <w:t>]</w:t>
      </w:r>
      <w:r>
        <w:rPr/>
        <w:t>.</w:t>
      </w:r>
    </w:p>
    <w:p>
      <w:pPr>
        <w:pStyle w:val="TextBody"/>
        <w:rPr/>
      </w:pPr>
      <w:r>
        <w:rPr/>
        <w:t xml:space="preserve">     </w:t>
      </w:r>
      <w:r>
        <w:rPr/>
        <w:t xml:space="preserve">Вскоре в Галицком княжестве возник конфликт между вдовой Романа Мстиславича, княгиней Анной, и боярином Владиславом Кормиличичем, вызванный, возможно, их обоюдными притязаниями на роль регента при малолетнем Данииле. С одной стороны, покинувшая Галич Анна, по словам летописца, «хотяща бо княжити сама», с другой, - она жаловалась венгерскому королю на то, что «Володиславъ княжится» </w:t>
      </w:r>
      <w:r>
        <w:rPr>
          <w:lang w:val="en-US"/>
        </w:rPr>
        <w:t>[ПСРЛ. Т. II. Стб. 727 - 728]</w:t>
      </w:r>
      <w:r>
        <w:rPr/>
        <w:t xml:space="preserve">. Таким образом, позиция Кормиличича была обусловлена не его личным стремлением обрести княжеское достоинство в качестве наиболее активного деятеля галицкого боярства, а нежеланием уступать правительственные полномочия вдове Романа Мстиславича. В конечном итоге, Андрей </w:t>
      </w:r>
      <w:r>
        <w:rPr>
          <w:lang w:val="en-US"/>
        </w:rPr>
        <w:t>II</w:t>
      </w:r>
      <w:r>
        <w:rPr/>
        <w:t xml:space="preserve"> поддержал именно боярина Владислава, и тот в 1212 г. «вокняжился» в Галиче, а княгиня Анна вместе с сыновьями «отиде… в Ляхи, отпросився от короля» </w:t>
      </w:r>
      <w:r>
        <w:rPr>
          <w:lang w:val="en-US"/>
        </w:rPr>
        <w:t>[ПСРЛ. Т. II. Стб. 729]</w:t>
      </w:r>
      <w:r>
        <w:rPr/>
        <w:t>.</w:t>
      </w:r>
    </w:p>
    <w:p>
      <w:pPr>
        <w:pStyle w:val="TextBody"/>
        <w:rPr/>
      </w:pPr>
      <w:r>
        <w:rPr/>
        <w:t xml:space="preserve">     </w:t>
      </w:r>
      <w:r>
        <w:rPr/>
        <w:t xml:space="preserve">Можно предполагать, что стремление вдовы Романа Мстиславича найти поддержку у краковского князя Лешко, приведшее к его военным действиям против Владислава Кормиличича, опиравшегося на поддержку не только галичан, но и венгров и чехов, подтолкнуло Андрея </w:t>
      </w:r>
      <w:r>
        <w:rPr>
          <w:lang w:val="en-US"/>
        </w:rPr>
        <w:t>II</w:t>
      </w:r>
      <w:r>
        <w:rPr/>
        <w:t xml:space="preserve"> и Лешко к заключению Сепешского договора. После этого судьба боярина Владислава была предрешена. В 1214 г. он был схвачен и умер в заточении.</w:t>
      </w:r>
    </w:p>
    <w:p>
      <w:pPr>
        <w:pStyle w:val="TextBody"/>
        <w:rPr/>
      </w:pPr>
      <w:r>
        <w:rPr/>
        <w:t xml:space="preserve">     </w:t>
      </w:r>
      <w:r>
        <w:rPr/>
        <w:t>Таким образом, летописные данные позволяют видеть во Владиславе Кормиличиче не руководителя боярской оппозиции сильной княжеской власти и не лидера галицкой общины, противостоящей волынским князьям-завоевателям, а одного из наиболее активных и последовательных сторонников княжеской династии Романовичей, законно претендующей на галицкий стол. Являясь сыном княжеского кормильца, боярин Владислав принадлежал к разряду служилых мужей, чье благосостояние и социальный статус во многом зависели от князя. Поэтому в условиях развернувшейся после гибели Романа Мстиславича борьбы за Галич Владислав Кормиличич и его сторонники старались с учетом складывающихся внутри- и внешнеполитических обстоятельств поддерживать малолетних Романовичей, в первую очередь, - Даниила. В связи с этим факт «вокняжения» Владислава в Галиче можно рассматривать не как узурпацию боярином княжеской власти, а как регентское правление, санкционированное венгерским королем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Аистов Александр Валерьевич – аспирант Санкт-Петербургского Института Истории РАН (научный руководитель – доктор исторических наук, профессор Свердлов Михаил Борисович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i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07:30:00Z</dcterms:created>
  <dc:creator>none</dc:creator>
  <dc:description/>
  <dc:language>en-US</dc:language>
  <cp:lastModifiedBy>none</cp:lastModifiedBy>
  <dcterms:modified xsi:type="dcterms:W3CDTF">2005-07-07T06:59:00Z</dcterms:modified>
  <cp:revision>11</cp:revision>
  <dc:subject/>
  <dc:title/>
</cp:coreProperties>
</file>