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го мероприятия по те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освобождения г. Керчи от фашистских захватч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ческая карта 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   </w:t>
      </w:r>
      <w:r>
        <w:rPr>
          <w:rFonts w:cs="Times New Roman" w:ascii="Times New Roman" w:hAnsi="Times New Roman"/>
          <w:sz w:val="28"/>
          <w:szCs w:val="28"/>
        </w:rPr>
        <w:t>беседа с просмотром слайдов, виде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День освобождения г. Керчи от фашистских захватчи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занятия   </w:t>
      </w:r>
      <w:r>
        <w:rPr>
          <w:rFonts w:cs="Times New Roman" w:ascii="Times New Roman" w:hAnsi="Times New Roman"/>
          <w:sz w:val="28"/>
          <w:szCs w:val="28"/>
        </w:rPr>
        <w:t>рассмотреть основные события ВОВ в их хронологической последовательности, показать героический подвиг защитников г. Керчи на пути к победе над фашистскими захватчиками, воспитывать уважение к истории своей стр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нятия  </w:t>
      </w:r>
      <w:r>
        <w:rPr>
          <w:rFonts w:cs="Times New Roman" w:ascii="Times New Roman" w:hAnsi="Times New Roman"/>
          <w:sz w:val="28"/>
          <w:szCs w:val="28"/>
        </w:rPr>
        <w:t>видео-фильм, слайд-шоу, оформленная до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s://may9.ru/victory/heroic-cities/kerc/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s://yandex.ru/video/preview?text=Керчь%20в%20ВОВ%20слайд-шоу&amp;path=wizard&amp;parent-reqid=1606294136322629-507196599335325960000163-production-app-host-vla-web-yp-235&amp;wiz_type=vital&amp;filmId=16927155093003075012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s://yandex.ru/video/preview?text=Керчь%20в%20ВОВ%20слайд-шоу&amp;path=wizard&amp;parent-reqid=1606294136322629-507196599335325960000163-production-app-host-vla-web-yp-235&amp;wiz_type=vital&amp;filmId=6230979329482593942</w:t>
        </w:r>
      </w:hyperlink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, цели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куратор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шний кураторский час посвящен знаменательной для всех керчан и жителей нашей страны дате -Дню освобождения г. Керчи от фашистских захватчиков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апреля 1944 года из 114 тысяч жителей города встретили освободителей только 34 человека. Только вдумайтесь, как жестока была эта война. 148 воинов, в том числе керчан, отмечены высоким отличием – званием Героя Советского Союза. Многим из них это звание, к сожалению, присвоено посмерт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учебной деятельности</w:t>
      </w:r>
    </w:p>
    <w:p>
      <w:pPr>
        <w:pStyle w:val="Rtejustify"/>
        <w:shd w:fill="FFFFFF" w:val="clear"/>
        <w:spacing w:lineRule="auto" w:line="276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Rtejustify"/>
        <w:shd w:fill="FFFFFF" w:val="clear"/>
        <w:spacing w:lineRule="auto" w:line="276" w:before="0" w:after="0"/>
        <w:ind w:firstLine="708"/>
        <w:rPr/>
      </w:pPr>
      <w:r>
        <w:rPr>
          <w:color w:val="000000"/>
          <w:sz w:val="28"/>
          <w:szCs w:val="28"/>
        </w:rPr>
        <w:t>С самого начала войны Керчь подвергалась ударам фашистов, несколько раз город переходил из рук в руки. Фашистам удалось захватить его. В городе были древние каменоломни. В них укрылись несколько тысяч наших солдат и местных жителей. Здесь, в каменоломнях, они создали мощное подполье, которое вело жестокую борьбу с фашистами. Фашисты опутывали каменоломни колючей проволокой, взрывали и заваливали входы, запускали в штольни газ и дым, устраивали обвалы. Несмотря на острую нехватку воды, продовольствия, медикаментов, боеприпасов, осажденные совершали дерзкие вылазки, наносили врагу удары, уничтожали его посты и танки. Когда наши войска освобождали Керчь, они высадили десант в районе поселка Эльтиген. «Огненная земля» - так называли место, где высадился десант. 36 дней и ночей здесь бушевал огненный смерч - десантники вели бой с фашистами, проявляя изумительную отвагу, стойкость и героизм. Керчь по праву носит почетное звание  «Города-героя», которое ему было присвоено 14 сентября 1973 года с вручением Ордена Ленина и медали Золотая Звез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последовательность рассматриваемых вопросо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осмотр фильма «Керчь город-гер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содержания фильм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Что нового вы узнали о ходе военных действий в годы ВОВ в Керчи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кие факты, события произвели на вас наибольшее впечатлен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. Какую информацию вы могли бы добавить к содержанию просмотренного фильм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мотр слайд-шоу. Керчь. В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еседа по просмотренному материал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Узнали ли вы места г. Керчи на слайдах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пишите основное содержание слайд-шо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:</w:t>
      </w:r>
    </w:p>
    <w:p>
      <w:pPr>
        <w:pStyle w:val="Rtejustify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Rtejustify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Какие эмоции вы сейчас испытываете?</w:t>
      </w:r>
    </w:p>
    <w:p>
      <w:pPr>
        <w:pStyle w:val="Rtejustify"/>
        <w:shd w:fill="FFFFFF" w:val="clear"/>
        <w:spacing w:lineRule="auto" w:line="276" w:before="0" w:after="1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Какие выводы мы можем сделать в конце нашего кураторского часа?</w:t>
      </w:r>
    </w:p>
    <w:p>
      <w:pPr>
        <w:pStyle w:val="Rtejustify"/>
        <w:shd w:fill="FFFFFF" w:val="clear"/>
        <w:spacing w:lineRule="auto" w:line="276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абывать свою историю, подвиг наших партизан и подпольщиков, воинов советской Армии, отдавших свои жизни в годы ужасной для всего человечества войны!</w:t>
      </w:r>
    </w:p>
    <w:p>
      <w:pPr>
        <w:pStyle w:val="Rtejustify"/>
        <w:shd w:fill="FFFFFF" w:val="clear"/>
        <w:spacing w:lineRule="auto" w:line="276" w:before="12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машнее задание: </w:t>
      </w:r>
    </w:p>
    <w:p>
      <w:pPr>
        <w:pStyle w:val="Rtejustify"/>
        <w:shd w:fill="FFFFFF" w:val="clear"/>
        <w:spacing w:lineRule="auto" w:line="276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ьте письменное сообщение (с фото) о жизни одного из своих родственников, знакомых, принявших участие в боевых действиях в годы Великой Отечественной войн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y9.ru/victory/heroic-cities/kerc/" TargetMode="External"/><Relationship Id="rId3" Type="http://schemas.openxmlformats.org/officeDocument/2006/relationships/hyperlink" Target="https://yandex.ru/video/preview?text=&#1050;&#1077;&#1088;&#1095;&#1100; &#1074; &#1042;&#1054;&#1042; &#1089;&#1083;&#1072;&#1081;&#1076;-&#1096;&#1086;&#1091;&amp;path=wizard&amp;parent-reqid=1606294136322629-507196599335325960000163-production-app-host-vla-web-yp-235&amp;wiz_type=vital&amp;filmId=16927155093003075012" TargetMode="External"/><Relationship Id="rId4" Type="http://schemas.openxmlformats.org/officeDocument/2006/relationships/hyperlink" Target="https://yandex.ru/video/preview?text=&#1050;&#1077;&#1088;&#1095;&#1100; &#1074; &#1042;&#1054;&#1042; &#1089;&#1083;&#1072;&#1081;&#1076;-&#1096;&#1086;&#1091;&amp;path=wizard&amp;parent-reqid=1606294136322629-507196599335325960000163-production-app-host-vla-web-yp-235&amp;wiz_type=vital&amp;filmId=623097932948259394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37:00Z</dcterms:created>
  <dc:creator>Валерий</dc:creator>
  <dc:description/>
  <cp:keywords/>
  <dc:language>en-US</dc:language>
  <cp:lastModifiedBy>Admin</cp:lastModifiedBy>
  <cp:lastPrinted>2014-04-01T19:00:00Z</cp:lastPrinted>
  <dcterms:modified xsi:type="dcterms:W3CDTF">2020-11-25T08:51:00Z</dcterms:modified>
  <cp:revision>7</cp:revision>
  <dc:subject/>
  <dc:title/>
</cp:coreProperties>
</file>