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ФФЕКТИВНОЕ ПРИМЕНЕНИЕ СОВРЕМЕННЫХ ТЕХНОЛОГИЙ В ОБРАЗОВАТЕЛЬНОМ ПРОЦЕС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йцева Е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БОУ «СШ №15» г. Нижневартовск </w:t>
      </w:r>
    </w:p>
    <w:p>
      <w:pPr>
        <w:pStyle w:val="Normal"/>
        <w:keepNext w:val="tru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Технологии открывают фундаментальные структурные изменения, которые могут стать неотъемлемой частью достижения значительного повышения качества образования. Используемая для поддержки преподавания и обучения, технология наполняет классные комнаты цифровыми средствами обучения, такими как компьютеры и портативные устройства, расширяет предложение курсов, опыт и учебные материалы, поддерживает обучение 24 часа в сутки, 7 дней в неделю, развивает навыки 21 века, увеличивает вовлеченность учеников и мотивацию и ускоряет обучение. Технологии также способны трансформировать обучение, открыв новую модель связанного обучения. Эта модель связывает учителей со своими учениками и профессиональным контентом, ресурсами и системами, чтобы помочь им улучшить собственное обучение и персонализировать обуч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виртуального обучения и использование открытых образовательных ресурсов могут повысить производительность образования за счет ускорения темпов обучения, сокращение расходов, связанных с учебными материалами или реализацией программы и лучше использовать время учителя. В настоящее время все субъекты Российской Федерации имеют возможность для онлайн-обучения, которые могут варьироваться от периодического дополнительного обучения в классе, до зачисления учеников на программы очного обучения. Эти программы дадут возможность ученикам самостоятельно выбрать список дополнительных предметов и интенсивность обучения. Виртуальное обучение сделает доступным для каждого ученика углубленное изучения предметов с лучшими специалистами, использование программы летней школы или пройти дополнительные курсы для восстановления, упущенных по разным причинам, знаний. Как основные предметы, так и предметы по выбору могут быть выбраны онлайн, многие из которых поддерживаются электронными учебными материалами. Некоторые онлайн-школы или программы будут направлены на более узкий круг использования, в то время как другие будут сотрудничать с университетами или другими странами, чтобы обеспечить возможность продолжить онлайн-обучение после получения общего образования.</w:t>
      </w:r>
    </w:p>
    <w:p>
      <w:pPr>
        <w:pStyle w:val="Normal"/>
        <w:keepNext w:val="tru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невные онлайн-школы зачисляют учащихся на очную форму обучения. Учащиеся, зачисленные в эти школы, не посещают школу, вместо этого они получают все инструкции, задания и получают свои оценки через онлайн-школу.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Школа может выдавать аттестаты учащимся, которые обучаются на дому, бросили учебу или не имеют возможности окончить традиционную среднюю школу по определенным причинам. Семьям зачисленных учеников, в случае необходимости, будет предоставлен компьютер и малоимущие семьи получат субсидированный доступ в интернет, а также материалы, включая компакт-диски, видео, учебные материалы, практические инструменты и ресурсы для использования интерактивных электронных элементов программы. </w:t>
      </w:r>
    </w:p>
    <w:p>
      <w:pPr>
        <w:pStyle w:val="HTML1"/>
        <w:keepNext w:val="true"/>
        <w:shd w:fill="FFFFFF" w:val="clear"/>
        <w:suppressAutoHyphens w:val="true"/>
        <w:ind w:firstLine="425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Смешанные возможности обучения могут включать в себя как очные, так и электронные возможности обучения. Степень, в которой происходит онлайн-обучение, и то, как оно интегрируется в учебную программу, может варьироваться в зависимости от школы. Стратегия сочетания онлайн-обучения со школьным обучением может использоваться для учета разнообразных стилей обучения учащихся и предоставления им возможности работать до или после школы, что невозможно при обычном обучении в классе. Эти стратегии могут быть особенно полезны в сельской местности, где смешанное или онлайн-обучение может помочь учителям и ученикам в отдаленных районах преодолеть расстояние.</w:t>
      </w:r>
    </w:p>
    <w:p>
      <w:pPr>
        <w:pStyle w:val="HTML1"/>
        <w:keepNext w:val="true"/>
        <w:shd w:fill="FFFFFF" w:val="clear"/>
        <w:suppressAutoHyphens w:val="true"/>
        <w:ind w:firstLine="425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Главной частью современных технологий, для процесса обучения, являются открытые образовательные ресурсы. Открытые образовательные ресурсы - это учебные и исследовательские ресурсы, которые находятся в свободном доступе, и воспользоваться ими может любой человек через интернет. Они являются важным элементом инфраструктуры для обучения и варьируются от цифровых библиотек до игр. Крайне важно обеспечить, чтобы открытые образовательные ресурсы соответствовали стандартам качества, целостности и точности и их доступность  для учащихся с ограниченными возможностями.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Школы могут использовать цифровые ресурсы различными способами для поддержки преподавания и обучения - электронные учебники, цифровые портфели, обучающие игры и обратная связь в режиме реального времени об успеваемости учителей и учеников. Правильное использование образовательных ресурсов является немаловажным пунктом.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spacing w:lineRule="auto" w:line="240" w:before="0" w:after="200"/>
        <w:ind w:firstLine="425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09:00Z</dcterms:created>
  <dc:creator>User</dc:creator>
  <dc:description/>
  <cp:keywords/>
  <dc:language>en-US</dc:language>
  <cp:lastModifiedBy>Пользователь Windows</cp:lastModifiedBy>
  <dcterms:modified xsi:type="dcterms:W3CDTF">2020-11-25T18:29:00Z</dcterms:modified>
  <cp:revision>4</cp:revision>
  <dc:subject/>
  <dc:title/>
</cp:coreProperties>
</file>