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СТИВАЛЬ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вященный Дню Побед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го начинается память – с берё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чного песочка? С дождя на дор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с убий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со слё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с воздушной трев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с визжащей пилы в обла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зрослых, в пыли распростёрт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с недетского знания –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е становится мёрт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ять, и в пятнадцать, и в двадцать пять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ой начинается пам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Ведущ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да, через века – пом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, кто уже не придёт никогда – 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1 Ведущий. П</w:t>
      </w:r>
      <w:r>
        <w:rPr>
          <w:b w:val="false"/>
          <w:bCs w:val="false"/>
          <w:sz w:val="32"/>
          <w:szCs w:val="32"/>
        </w:rPr>
        <w:t xml:space="preserve">амяти наших прадедов, дедов, памяти солдат и офицеров, павших на фронтах Великой Отечественной войны посвящается...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i/>
          <w:iCs/>
          <w:sz w:val="28"/>
          <w:szCs w:val="28"/>
        </w:rPr>
        <w:t>Звучит музыка, входят дедушка и бабушка ветераны ВОВ, вну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ну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Расскажи мне милый  деда, а я помолч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уду слушать всё, что хочешь ты мне рассказ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 вертеться я не буду и переби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 войну хочу послушать, как ты воева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ак в бою таком далёком знамя ты спас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 друзей своих военных, деда расскаж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 в альбоме пожелтевшем фото покаж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Баба: </w:t>
      </w:r>
      <w:r>
        <w:rPr>
          <w:sz w:val="24"/>
          <w:szCs w:val="24"/>
        </w:rPr>
        <w:t>Расскажи про всё конечно, раз уж обеща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ак войну мы пережили, как на смерть мы ш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колько вёрст исколесили в грязи и пы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ак врага с боями гнали мы с родной зем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 не пяди не отдали – выжили, смог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4"/>
          <w:szCs w:val="24"/>
          <w:u w:val="none"/>
        </w:rPr>
        <w:tab/>
      </w:r>
      <w:r>
        <w:rPr>
          <w:sz w:val="24"/>
          <w:szCs w:val="24"/>
          <w:u w:val="single"/>
        </w:rPr>
        <w:t xml:space="preserve">Дед: </w:t>
      </w:r>
      <w:r>
        <w:rPr>
          <w:sz w:val="24"/>
          <w:szCs w:val="24"/>
        </w:rPr>
        <w:t>Ты спрашивал, что такое война. Война…  Это разруха, голод. Война – это когда плачут матери по погибшим сыновьям и дочерям. Война – это очень страшно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Давным -  давно это  было. Наша страна крепла и развивалась, росло благосостояние народа. Строились заводы, фабрики, в деревнях выращивали большие урожаи. Дети ходили в детские сады, школы. Шла мирная жизнь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Выход детей под песню «Детство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 реб.</w:t>
      </w:r>
      <w:r>
        <w:rPr>
          <w:sz w:val="24"/>
          <w:szCs w:val="24"/>
        </w:rPr>
        <w:t xml:space="preserve">  Отчего это воздух тревогой объят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 реб.</w:t>
      </w:r>
      <w:r>
        <w:rPr>
          <w:sz w:val="24"/>
          <w:szCs w:val="24"/>
        </w:rPr>
        <w:t xml:space="preserve">  Отчего вдруг замолкли птицы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 реб.</w:t>
      </w:r>
      <w:r>
        <w:rPr>
          <w:sz w:val="24"/>
          <w:szCs w:val="24"/>
        </w:rPr>
        <w:t xml:space="preserve">  Отчего так испуганы лиц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4 реб. </w:t>
      </w:r>
      <w:r>
        <w:rPr>
          <w:sz w:val="24"/>
          <w:szCs w:val="24"/>
        </w:rPr>
        <w:t xml:space="preserve">Мирно страна проснулас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т июньский д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, что развернулас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В скверах её сир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5 реб.</w:t>
      </w:r>
      <w:r>
        <w:rPr>
          <w:sz w:val="24"/>
          <w:szCs w:val="24"/>
        </w:rPr>
        <w:t xml:space="preserve"> Радуясь солнцу и мир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ро встречала Моск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друг разнеслись по эфи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мятные слова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вук разрыва бомбы. Голос Левитана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ти уходят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4"/>
          <w:szCs w:val="24"/>
          <w:u w:val="none"/>
        </w:rPr>
        <w:tab/>
      </w: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Последние минуты мира, последние минуты тишины. Они были прерваны появившимися в небе самолётами с чёрной свастикой. Так на рассвете 22 июня 1941 года тишина этого ясного дня была нарушена грохотом артиллерийской канонады и взрывами падающих с неба бомб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  <w:u w:val="none"/>
        </w:rPr>
        <w:tab/>
      </w: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Фашистская  Германия, вероломно напала на нашу Родину. И все: и стар, и млад встали на защиту Отечества.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сня: «Вставай страна огромна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 Вед: </w:t>
      </w:r>
      <w:r>
        <w:rPr>
          <w:sz w:val="28"/>
          <w:szCs w:val="28"/>
        </w:rPr>
        <w:t xml:space="preserve"> Разве погибнуть ты нам завещала, Род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>Жизнь обещала, любовь обещала, Род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 Вед . </w:t>
      </w:r>
      <w:r>
        <w:rPr>
          <w:sz w:val="28"/>
          <w:szCs w:val="28"/>
        </w:rPr>
        <w:t>Разве для смерти рождаются дети, Род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Разве хотела ты  нашей смерти, Род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Пламя ударило в небо – ты помнишь, Род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>Тихо сказала: «Вставайте на помощь…» -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>Славы никто у тебя не выпрашивал,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>Просто был выбор у каждого: я или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 Вед .</w:t>
      </w:r>
      <w:r>
        <w:rPr>
          <w:sz w:val="28"/>
          <w:szCs w:val="28"/>
        </w:rPr>
        <w:t>Самое лучшее и дорогое –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Горе твоё – это наше горе,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 xml:space="preserve"> Правда твоя – это наша правда,Родина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>Слава твоя – это наша слава,Роди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есня «Быть мужчиной»  (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u w:val="none"/>
        </w:rPr>
        <w:tab/>
      </w:r>
      <w:r>
        <w:rPr>
          <w:sz w:val="24"/>
          <w:szCs w:val="24"/>
          <w:u w:val="single"/>
        </w:rPr>
        <w:t xml:space="preserve">Дед. </w:t>
      </w:r>
      <w:r>
        <w:rPr>
          <w:sz w:val="24"/>
          <w:szCs w:val="24"/>
        </w:rPr>
        <w:t>И встала страна огромная на смертельный бой, повзрослели до поры мальчишки и девчонки. Многие из них со школьной скамьи ушли на фронт, сдавали экзамен на аттестат зрелости на передовой линии бо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ab/>
      </w:r>
      <w:r>
        <w:rPr>
          <w:sz w:val="24"/>
          <w:szCs w:val="24"/>
          <w:u w:val="single"/>
        </w:rPr>
        <w:t>Баба.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Людей, рождённых в начале 20-х годов 20 века, называют теперь ветеранами. А когда они участвовали в боях в 1941 – 1945 годах, многим из них было 16 -17 лет. Из каждых100 ребят этого возраста, ушедших на фронт, 97 не вернулись назад. 97 из 100! Вот она,  вой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Дед. 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В свои семнадцать л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встал в солдатский ст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всех шинелей серый цв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всех - один пок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всех товарищей – солд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 роте, и в полку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газ, да автом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фляга на боку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думал, что не усто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не перенес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затеряюсь я в стро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дерево в ле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ьют бесконечные дожд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ся земля – в гряз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ы, солдат, вставай, иди,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На животе пол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none"/>
        </w:rPr>
        <w:tab/>
      </w:r>
      <w:r>
        <w:rPr>
          <w:sz w:val="24"/>
          <w:szCs w:val="24"/>
          <w:u w:val="single"/>
        </w:rPr>
        <w:t>Баба.</w:t>
      </w:r>
      <w:r>
        <w:rPr>
          <w:sz w:val="24"/>
          <w:szCs w:val="24"/>
        </w:rPr>
        <w:t xml:space="preserve">   Путь к победе был очень долг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none"/>
        </w:rPr>
        <w:tab/>
      </w: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Солдаты стойко защищали свою страну. Никто не смел отступать. Долг каждого был сражаться за родину. Когда во вражеском кольце оказался Ленинград, только блокада длилась 900 д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none"/>
        </w:rPr>
        <w:tab/>
      </w:r>
      <w:r>
        <w:rPr>
          <w:sz w:val="28"/>
          <w:szCs w:val="28"/>
          <w:u w:val="single"/>
        </w:rPr>
        <w:t xml:space="preserve">2  Вед. </w:t>
      </w:r>
      <w:r>
        <w:rPr>
          <w:sz w:val="28"/>
          <w:szCs w:val="28"/>
        </w:rPr>
        <w:t>Ленинградцы героически отстояли свой город, страдая от голода и холода. Здесь погибли боле миллиона жителей и защитников, но врагу не удалось войти в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8"/>
          <w:szCs w:val="28"/>
        </w:rPr>
        <w:t>Трагическая музыка. Выход педаго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локада. Далеко как это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т наших с вами светлых мирных дней            </w:t>
      </w:r>
      <w:r>
        <w:rPr>
          <w:sz w:val="24"/>
          <w:szCs w:val="24"/>
          <w:u w:val="single"/>
        </w:rPr>
        <w:t>Инозем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изношу 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 вижу с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лодных умирающих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 опустели целые квартал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как трамваи вмёрзли на пу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матерей, которые не в сил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воих детей на кладбище не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Склонившись под мглою снеговою,                     </w:t>
      </w:r>
      <w:r>
        <w:rPr>
          <w:sz w:val="24"/>
          <w:szCs w:val="24"/>
          <w:u w:val="single"/>
        </w:rPr>
        <w:t>Уко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вчонка с ведёрком пуст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уть движется, …а над Нево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лубится пожарища д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 там, меж сугробов горбат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де трудно и взрослым шаг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саночках узких ребя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езут свою мёртвую м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 развороченном пути                              </w:t>
      </w:r>
      <w:r>
        <w:rPr>
          <w:sz w:val="24"/>
          <w:szCs w:val="24"/>
          <w:u w:val="single"/>
        </w:rPr>
        <w:t>Сантур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оит мальчишка лет пя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глазах расширенных  исто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щёки белые как м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 твоя мама, мальчи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где твой дом, сын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гор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н сел его снежком заноси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его глазах мутится с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н даже хлеба не попроси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н тоже знает – хлеба н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Дед. </w:t>
      </w:r>
      <w:r>
        <w:rPr>
          <w:sz w:val="24"/>
          <w:szCs w:val="24"/>
        </w:rPr>
        <w:t>Женщинам грозных 40-х довелось спасать мир. Они защищая Родину, шли в бой с оружием в руках, перевязывали раненых, стояли у станка, рыли окопы, пахали и сея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Баба.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Пушки грохочут, пули свист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нен осколком солд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и шепчу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авай, поддерж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ну твою я перевяжу!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ё позабыла и слабость и стр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несла  с боя его на ру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о там было любви и тепл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их тогда я от смерти спас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есня «Лёгкий школьный вальс….»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 xml:space="preserve">Ше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Баба. </w:t>
      </w:r>
      <w:r>
        <w:rPr>
          <w:sz w:val="24"/>
          <w:szCs w:val="24"/>
        </w:rPr>
        <w:t>Случались на фронте и минуты отдыха. Можно было посидеть у костра, спеть любимую песню. Гармонист брал гармонь, и при свете огня звучала задушевная песня о доме, о близких  и род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Песня «Вьётся в тесной печурке огонь…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морозил парень пальцы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 помощь скор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ешь, брось ты эти валь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й-ка ту, которую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Танец «Яблок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Дед.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Кто сказал, что надо бросить песни на войне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После боя сердце просит музыки вдвойне.                        </w:t>
      </w:r>
      <w:r>
        <w:rPr>
          <w:i/>
          <w:iCs/>
          <w:sz w:val="24"/>
          <w:szCs w:val="24"/>
        </w:rPr>
        <w:t>Попур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 Вед.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70 лет как закончилась вой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  Вед. </w:t>
      </w:r>
      <w:r>
        <w:rPr>
          <w:sz w:val="28"/>
          <w:szCs w:val="28"/>
        </w:rPr>
        <w:t xml:space="preserve">Война – это тысячи разрушенных и сожжённых городов и посёлков, свыше 70 тысяч сёл и деревень в нашей стра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 Вед.  </w:t>
      </w:r>
      <w:r>
        <w:rPr>
          <w:sz w:val="28"/>
          <w:szCs w:val="28"/>
        </w:rPr>
        <w:t>Война – это тысячи взорванных заводов и фабрик, тысячи километров железнодорожных пут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 Война – это 900 дней и ночей блокадного Ленинграда. Это 125 граммов хлеба в сутки. Это тонны бомб и снарядов, падающих на мир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Война – это 20 часов у станка в день. Это урожай, выросший на солёной от пота земле. Это кровавые мозоли на ладонях девчонок и мальч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Война — это более 27 миллионов погибших сыновей и доче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 Почет и вечная слава тем, кто в годы войны защищал Родину от врага, кто стоял в тылу у станков и выращивал хлеб на полях, всем тем, кто своим трудом и ратным подвигом приближал      долгожданную побед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 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угасима память поколений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амять тех, кого мы свято ч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люди встанем на мгнов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корби постоим и помолчи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 w:val="false"/>
          <w:bCs w:val="false"/>
          <w:i/>
          <w:iCs/>
          <w:sz w:val="28"/>
          <w:szCs w:val="28"/>
        </w:rPr>
        <w:t>Минута молч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 xml:space="preserve"> Всего одна минута ти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было крови, слёз и с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б дать такой святой о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ого погибшего минутою молч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нье б длилось 39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Баб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ыре долгих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у ждал нар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ылает от салютов вечерний небосво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едут, едут, едут домой во все концы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Солдаты – победители, советские бой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Звучит обращение Левитана о капитуляции. Салют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Песня «День победы»     </w:t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Дед с бабой уход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ь Победы – светлый праздни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ему так ра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тому, что вместе с дедом                             </w:t>
      </w:r>
      <w:r>
        <w:rPr>
          <w:sz w:val="24"/>
          <w:szCs w:val="24"/>
          <w:u w:val="single"/>
        </w:rPr>
        <w:t>Саша  Смолья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у на пара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хочу в строю воен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е с ним прой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мя красное Побе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е с ним нест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мой деда твёрдо знает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у я в стро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щать как он, смогу я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Родину св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сня «Мой дедушка герой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Вн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асибо Вам за солнца яркий св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радость жизни в каждом миге наш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трели соловья, и за рассв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а поля цветущие ромаш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! Позади остался страшный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о войне узнали лишь из книж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асибо Вам, мы очень любим Ва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лон Вам от девчонок и мальчише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сня  «Мир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ab/>
        <w:t>Пусть мир украсит доброта,</w:t>
        <w:br/>
        <w:tab/>
        <w:t>И расцветут улыбкой лица,</w:t>
        <w:br/>
        <w:tab/>
        <w:t>А слово «страшное» война,</w:t>
        <w:br/>
        <w:tab/>
        <w:t>Пусть никогда не повториться!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br/>
        <w:t>Пусть солнце светит над землей,</w:t>
        <w:br/>
        <w:t>Любовь шагает по планете.</w:t>
        <w:br/>
        <w:t>И в каждой пусть семье большой,</w:t>
      </w:r>
    </w:p>
    <w:p>
      <w:pPr>
        <w:pStyle w:val="Normal"/>
        <w:rPr/>
      </w:pPr>
      <w:r>
        <w:rPr>
          <w:rFonts w:cs="Arial" w:ascii="Arial" w:hAnsi="Arial"/>
          <w:i/>
          <w:sz w:val="23"/>
        </w:rPr>
        <w:t>С любимой мамой будут дети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09:00Z</dcterms:created>
  <dc:creator>User</dc:creator>
  <dc:description/>
  <dc:language>en-US</dc:language>
  <cp:lastModifiedBy/>
  <cp:lastPrinted>2015-04-17T09:42:00Z</cp:lastPrinted>
  <dcterms:modified xsi:type="dcterms:W3CDTF">2018-04-26T11:57:29Z</dcterms:modified>
  <cp:revision>10</cp:revision>
  <dc:subject/>
  <dc:title>Фестиваль к 70 - летию победы</dc:title>
</cp:coreProperties>
</file>