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БУ «Центр образования» городского округа «город Якутск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га «город Якутск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тверждаю»                                         «Согласовано»                                «Рассмотрено»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ОУ                                         зам. директора по УВР                      на заседании МО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                               ____________________                        протокол №____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_______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                                «__» _________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                     «__»_________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уроков на 2020-2021 уч.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нглийский язы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1в, 11г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ванов Алексей Иванович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357"/>
        <w:gridCol w:w="3357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полугоди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недел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9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недел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1-31.05.20/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часов в неделю: 1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лану в году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6 часов (1 полугодие – 16; 2 полугодие - 20)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Фактически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085</wp:posOffset>
                </wp:positionV>
                <wp:extent cx="3960495" cy="101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134"/>
                              <w:gridCol w:w="992"/>
                              <w:gridCol w:w="113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п/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п/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з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празд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8.03; 10.05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празд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.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празд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8.03; 10.05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празд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9.65pt;mso-wrap-distance-left:9pt;mso-wrap-distance-right:9pt;mso-wrap-distance-top:0pt;mso-wrap-distance-bottom:0pt;margin-top:-3.55pt;mso-position-vertical-relative:text;margin-left:9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134"/>
                        <w:gridCol w:w="992"/>
                        <w:gridCol w:w="1134"/>
                        <w:gridCol w:w="992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 В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п/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п/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аз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празд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08.03; 10.05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празд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.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празд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08.03; 10.05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празд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numPr>
          <w:ilvl w:val="0"/>
          <w:numId w:val="1"/>
        </w:numPr>
        <w:spacing w:before="0" w:after="160"/>
        <w:ind w:left="720" w:hanging="360"/>
        <w:contextualSpacing/>
        <w:jc w:val="both"/>
        <w:rPr/>
      </w:pPr>
      <w:r>
        <w:rPr>
          <w:b/>
        </w:rPr>
        <w:t>Контрольные, самостоятельные, проверочные, лабораторные и пр. работы</w:t>
      </w:r>
    </w:p>
    <w:p>
      <w:pPr>
        <w:pStyle w:val="Style19"/>
        <w:numPr>
          <w:ilvl w:val="0"/>
          <w:numId w:val="1"/>
        </w:numPr>
        <w:spacing w:before="0" w:after="160"/>
        <w:ind w:left="720" w:hanging="360"/>
        <w:contextualSpacing/>
        <w:jc w:val="both"/>
        <w:rPr>
          <w:b/>
          <w:b/>
        </w:rPr>
      </w:pPr>
      <w:r>
        <w:rPr>
          <w:b/>
        </w:rPr>
        <w:t>Год:  9 .</w:t>
      </w:r>
    </w:p>
    <w:p>
      <w:pPr>
        <w:pStyle w:val="Style19"/>
        <w:numPr>
          <w:ilvl w:val="0"/>
          <w:numId w:val="1"/>
        </w:numPr>
        <w:spacing w:before="0" w:after="160"/>
        <w:ind w:left="720" w:hanging="360"/>
        <w:contextualSpacing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 xml:space="preserve">I </w:t>
      </w:r>
      <w:r>
        <w:rPr>
          <w:b/>
        </w:rPr>
        <w:t>полугодие:  4;</w:t>
      </w:r>
    </w:p>
    <w:p>
      <w:pPr>
        <w:pStyle w:val="Style19"/>
        <w:numPr>
          <w:ilvl w:val="0"/>
          <w:numId w:val="1"/>
        </w:numPr>
        <w:spacing w:before="0" w:after="160"/>
        <w:ind w:left="720" w:hanging="360"/>
        <w:contextualSpacing/>
        <w:jc w:val="both"/>
        <w:rPr/>
      </w:pPr>
      <w:r>
        <w:rPr>
          <w:b/>
          <w:lang w:val="en-US"/>
        </w:rPr>
        <w:t xml:space="preserve">II </w:t>
      </w:r>
      <w:r>
        <w:rPr>
          <w:b/>
        </w:rPr>
        <w:t>полугодие:  5.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ирование составлено на основе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рской программы О.В.Афанасьева, И.В.Михеева, К.М.Баранова по английскому языку к УМК «Английский язык. Базовый уровень. «Rainbow English» для учащихся 10,11 классов общеобразовательных учреждений  (Москва: Дрофа, 2016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исный учебный план для вечерних (сменных) общеобразовательных шко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Учебник: </w:t>
      </w:r>
      <w:r>
        <w:rPr>
          <w:rFonts w:cs="Times New Roman" w:ascii="Times New Roman" w:hAnsi="Times New Roman"/>
        </w:rPr>
        <w:t>О.В.Афанасьева, И.В.Михеева, К.М.Баранова «Английский язык: «Rainbow English 10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Rainbow English 11»</w:t>
      </w:r>
      <w:r>
        <w:rPr>
          <w:rFonts w:cs="Times New Roman" w:ascii="Times New Roman" w:hAnsi="Times New Roman"/>
        </w:rPr>
        <w:t xml:space="preserve"> для учащихся 10, 11 класса общеобразовательных учреждений. (Москва: Дрофа, 2015)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ля учителя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а для учителя : «Английский язык: «Rainbow English 10», «Rainbow English 11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ля обучающегося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 «Rainbow English 10», «Rainbow English 11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исание уроков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7465</wp:posOffset>
                </wp:positionV>
                <wp:extent cx="5559425" cy="5570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557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3180"/>
                              <w:gridCol w:w="10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 смена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 см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онедель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  Д Англ. 1г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 Е  Англ.  1 г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 В  Англ. 1 г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 Г Англ.  1 г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Втор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Сре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 Г  Англ. 2г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 В   Англ.2 г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 Е  Англ. 2г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 Д  Англ. 2 г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Четвер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 В Пра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438.6pt;mso-wrap-distance-left:9pt;mso-wrap-distance-right:9pt;mso-wrap-distance-top:0pt;mso-wrap-distance-bottom:0pt;margin-top:-2.9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3180"/>
                        <w:gridCol w:w="10"/>
                        <w:gridCol w:w="3438"/>
                      </w:tblGrid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 смена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 смена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онедель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  Д Англ. 1г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 Е  Англ.  1 г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 В  Англ. 1 г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 Г Англ.  1 г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Вторни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Сре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 Г  Англ. 2г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 В   Англ.2 г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 Е  Англ. 2г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 Д  Англ. 2 гр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Четвер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 В Пра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фик праздничных дней</w:t>
      </w:r>
    </w:p>
    <w:p>
      <w:pPr>
        <w:pStyle w:val="Normal"/>
        <w:shd w:fill="FFFFFF" w:val="clear"/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7973060</wp:posOffset>
                </wp:positionV>
                <wp:extent cx="4299585" cy="1277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вание празд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ноябр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ень согласия и примир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 феврал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защитника Отеч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март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ждународный женски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7 апреля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суверенитета РС/ Я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ма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здник весны и тру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 ма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Побе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00.6pt;mso-wrap-distance-left:9pt;mso-wrap-distance-right:9pt;mso-wrap-distance-top:0pt;mso-wrap-distance-bottom:0pt;margin-top:627.8pt;mso-position-vertical-relative:page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536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вание празд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 ноября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нь согласия и примир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3 февраля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ень защитника Отеч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 марта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еждународный женски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7 апреля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ень суверенитета РС/ Я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 мая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здник весны и тру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 мая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ень Побе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тка выдачи часов на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полугодие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54"/>
        <w:gridCol w:w="848"/>
        <w:gridCol w:w="1175"/>
        <w:gridCol w:w="1275"/>
        <w:gridCol w:w="1276"/>
        <w:gridCol w:w="1276"/>
      </w:tblGrid>
      <w:tr>
        <w:trPr>
          <w:trHeight w:val="2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 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 Г </w:t>
            </w:r>
          </w:p>
        </w:tc>
      </w:tr>
      <w:tr>
        <w:trPr>
          <w:trHeight w:val="2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г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гр</w:t>
            </w:r>
          </w:p>
        </w:tc>
      </w:tr>
      <w:tr>
        <w:trPr>
          <w:trHeight w:val="2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н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н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ентябрь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.09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.09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.09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.10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10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.10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.10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2.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04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разд.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2.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04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разд.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11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9.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9.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.11</w:t>
            </w:r>
          </w:p>
        </w:tc>
      </w:tr>
      <w:tr>
        <w:trPr>
          <w:trHeight w:val="30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.11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2.12</w:t>
            </w:r>
          </w:p>
        </w:tc>
      </w:tr>
      <w:tr>
        <w:trPr>
          <w:trHeight w:val="30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9.12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.12</w:t>
            </w:r>
          </w:p>
        </w:tc>
      </w:tr>
      <w:tr>
        <w:trPr>
          <w:trHeight w:val="32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.12</w:t>
            </w:r>
          </w:p>
        </w:tc>
      </w:tr>
      <w:tr>
        <w:trPr>
          <w:trHeight w:val="30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.12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полугод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659130</wp:posOffset>
                </wp:positionH>
                <wp:positionV relativeFrom="paragraph">
                  <wp:posOffset>708660</wp:posOffset>
                </wp:positionV>
                <wp:extent cx="4839335" cy="58997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589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709"/>
                              <w:gridCol w:w="708"/>
                              <w:gridCol w:w="1242"/>
                              <w:gridCol w:w="992"/>
                              <w:gridCol w:w="1134"/>
                              <w:gridCol w:w="1134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 г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г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г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г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Январь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1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1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7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8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3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8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3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1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1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4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08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празд.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3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08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празд.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3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9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4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9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4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5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1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5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7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7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1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3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празд.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8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3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празд.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8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5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5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1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1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6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621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64.55pt;mso-wrap-distance-left:9pt;mso-wrap-distance-right:9pt;mso-wrap-distance-top:0pt;mso-wrap-distance-bottom:0pt;margin-top:55.8pt;mso-position-vertical-relative:text;margin-left:51.9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709"/>
                        <w:gridCol w:w="708"/>
                        <w:gridCol w:w="1242"/>
                        <w:gridCol w:w="992"/>
                        <w:gridCol w:w="1134"/>
                        <w:gridCol w:w="1134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дел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В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Г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г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г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г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гр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Январь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.0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.0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1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1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7.0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8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3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8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3.0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.0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.0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1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1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4.0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08.0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празд.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3.0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08.0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празд.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3.0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.0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.0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.0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4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4.0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5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1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5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1.0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7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7.0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.0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6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6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1.0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3.0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празд.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8.0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3.0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празд.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8.0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5.0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5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1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6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1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6.05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621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724"/>
        <w:gridCol w:w="1065"/>
        <w:gridCol w:w="2337"/>
        <w:gridCol w:w="851"/>
        <w:gridCol w:w="850"/>
        <w:gridCol w:w="709"/>
        <w:gridCol w:w="851"/>
      </w:tblGrid>
      <w:tr>
        <w:trPr>
          <w:trHeight w:val="34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ма урок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орма контрол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к/р, диктант, соч./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м. задание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та проведения</w:t>
            </w:r>
          </w:p>
        </w:tc>
      </w:tr>
      <w:tr>
        <w:trPr>
          <w:trHeight w:val="32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г</w:t>
            </w:r>
          </w:p>
        </w:tc>
      </w:tr>
      <w:tr>
        <w:trPr>
          <w:trHeight w:val="26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66666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гр</w:t>
            </w:r>
          </w:p>
        </w:tc>
      </w:tr>
      <w:tr>
        <w:trPr/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 1. «В гармонии с другими» (7 часов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1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аимоотношение люд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Выучить  ЛЕ; упр.8-10 стр.72-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0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Ауд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теме «В гармонии с другими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удир-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Топик «Моя 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0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Н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GB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GB" w:eastAsia="ru-RU"/>
              </w:rPr>
              <w:t>d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GB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GB" w:eastAsia="ru-RU"/>
              </w:rPr>
              <w:t>mak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»: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Упр.6 а),в) стр.76-77; упр.5стр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0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сивный залог в продолженном времен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Упр.8-10 стр.86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.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а с текстом «Семейный бюджет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Выучить новые ЛЕ; упр.9-10 стр.90-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ританская королевская семь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Ответы на вопросы.Упр.8-10 стр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10</w:t>
            </w:r>
          </w:p>
        </w:tc>
      </w:tr>
      <w:tr>
        <w:trPr>
          <w:trHeight w:val="2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вер/раб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по лексике темы «В гармонии с другими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вер/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Упр.упр.9-10 стр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10</w:t>
            </w:r>
          </w:p>
        </w:tc>
      </w:tr>
      <w:tr>
        <w:trPr/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Раздел 2. «В гармонии с природой» (9 часов)</w:t>
            </w:r>
          </w:p>
        </w:tc>
      </w:tr>
      <w:tr>
        <w:trPr>
          <w:trHeight w:val="1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НО. В гармонии с природ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1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.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04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празд.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04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празд.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11</w:t>
            </w:r>
          </w:p>
        </w:tc>
      </w:tr>
      <w:tr>
        <w:trPr>
          <w:trHeight w:val="1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тикли: употребление в речи .Нулевой артикль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Выучить новые ЛЕ; упр.10 стр.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.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.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ь в деревне или в город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упр.3 стр.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1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Грамматический тес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по теме «Артикли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тес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Упр.8-10 стр.117-118Упр.8 стр.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1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НО.Проблемы эколог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Выучить новые ЛЕ; упр.7 стр.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.1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логические проблемы нашей республ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Стр.127-128; упр.8-9 стр.126-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.1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авнительная структура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GB" w:eastAsia="ru-RU"/>
              </w:rPr>
              <w:t>a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GB" w:eastAsia="ru-RU"/>
              </w:rPr>
              <w:t>a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Выучить новые ЛЕ; упр.5 стр. 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1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тикли: употребления на письм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Times New Roman" w:hAnsi="Times New Roman" w:eastAsia="Times New Roman" w:cs="Times New Roman"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16"/>
                <w:szCs w:val="16"/>
                <w:lang w:eastAsia="ru-RU"/>
              </w:rPr>
              <w:t>Упр.8-10 стр.140-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1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по теме «В гармонии с природой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/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1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12</w:t>
            </w:r>
          </w:p>
        </w:tc>
      </w:tr>
      <w:tr>
        <w:trPr>
          <w:trHeight w:val="70" w:hRule="atLeast"/>
        </w:trPr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лугодие</w:t>
            </w:r>
          </w:p>
        </w:tc>
      </w:tr>
      <w:tr>
        <w:trPr/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 3. «В гармонии с миром» (9 часов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НО. «Путешеств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пр.6, 7 а), в) стр.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01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ак люди путешествуют?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пр.9, 10 стр.172-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0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Провер/работа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 по теме «Путешествия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вер/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0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абота с текстом «Безбилетни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пр.8-10 стр.175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.02</w:t>
            </w:r>
          </w:p>
        </w:tc>
      </w:tr>
      <w:tr>
        <w:trPr>
          <w:trHeight w:val="1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Диалог «В аэропорту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пр.8-10 стр.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0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бытие в Хитро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учить ноые ЛЕ; упр8-10 стр.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0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Чем занимаются люди во время путешеств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пр.8-10 стр.195-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02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по теме «В гармонии с миром»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/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тр.212-2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08.0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празд.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.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08.0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празд.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.0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Н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0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03</w:t>
            </w:r>
          </w:p>
        </w:tc>
      </w:tr>
      <w:tr>
        <w:trPr/>
        <w:tc>
          <w:tcPr>
            <w:tcW w:w="10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Раздел 4. «Шаги к вашей карьере» (11 часов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удущие професс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учить новые ЛЕ; упр.8,10 стр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0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Аудирование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по теме «Профессии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удир-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авила чтения; упр.8-10 с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0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НО. Выбор професс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учить свои роли ди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0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удущая карье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ч-е «Моя будущая профе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.0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осударственное образование в Великобритан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пр.8-10 стр.22-23; Упр.5 стр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0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Грамм/тест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на  употребление «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neither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either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тес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пр.8-10 стр.17-18;упр.8 стр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04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оссийские университе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пр.9,10 стр27-28; выучить 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.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празд.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.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празд.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04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Изучение иностранных язык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пр.8-10 стр.32; упр.3 стр.34-3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.0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.05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Мой собственный пу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 w:bidi="hi-I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учить новые ЛЕ; упр.8-10 стр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0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Контрольная работа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 по теме «Шаги к вашей карьере»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/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пр.2 стр.46; упр.3,4 стр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0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Н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09:00Z</dcterms:created>
  <dc:creator>1</dc:creator>
  <dc:description/>
  <cp:keywords/>
  <dc:language>en-US</dc:language>
  <cp:lastModifiedBy>Борисов Дмитрий Дмитриевич</cp:lastModifiedBy>
  <cp:lastPrinted>2020-09-17T15:07:00Z</cp:lastPrinted>
  <dcterms:modified xsi:type="dcterms:W3CDTF">2020-10-30T02:13:00Z</dcterms:modified>
  <cp:revision>9</cp:revision>
  <dc:subject/>
  <dc:title/>
</cp:coreProperties>
</file>