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лан индивидуальной профилактической работы с учеником 1  </w:t>
      </w:r>
      <w:r>
        <w:rPr>
          <w:b/>
          <w:color w:val="000000"/>
          <w:sz w:val="32"/>
          <w:szCs w:val="32"/>
          <w:u w:val="single"/>
        </w:rPr>
        <w:t>7 «Б»</w:t>
      </w:r>
      <w:r>
        <w:rPr>
          <w:b/>
          <w:color w:val="000000"/>
          <w:sz w:val="32"/>
          <w:szCs w:val="32"/>
        </w:rPr>
        <w:t xml:space="preserve"> класса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её семьёй на 2020-2021 учебный год (сопровождение педагога-психолога, социального педагога)</w:t>
      </w:r>
    </w:p>
    <w:p>
      <w:pPr>
        <w:pStyle w:val="Normal"/>
        <w:autoSpaceDE w:val="false"/>
        <w:rPr>
          <w:color w:val="000000"/>
          <w:sz w:val="32"/>
          <w:szCs w:val="32"/>
          <w:u w:val="single"/>
          <w:lang w:val="en-US"/>
        </w:rPr>
      </w:pPr>
      <w:r>
        <w:rPr>
          <w:color w:val="000000"/>
          <w:sz w:val="32"/>
          <w:szCs w:val="32"/>
        </w:rPr>
        <w:t xml:space="preserve">Категория: </w:t>
      </w:r>
      <w:r>
        <w:rPr>
          <w:color w:val="000000"/>
          <w:sz w:val="32"/>
          <w:szCs w:val="32"/>
          <w:u w:val="single"/>
        </w:rPr>
        <w:t>СОП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u w:val="single"/>
          <w:lang w:val="en-US"/>
        </w:rPr>
      </w:pPr>
      <w:r>
        <w:rPr>
          <w:b/>
          <w:i/>
          <w:color w:val="000000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7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"/>
        <w:gridCol w:w="703"/>
        <w:gridCol w:w="6"/>
        <w:gridCol w:w="4052"/>
        <w:gridCol w:w="52"/>
        <w:gridCol w:w="77"/>
        <w:gridCol w:w="5138"/>
        <w:gridCol w:w="27"/>
        <w:gridCol w:w="1416"/>
        <w:gridCol w:w="143"/>
        <w:gridCol w:w="11"/>
        <w:gridCol w:w="3258"/>
        <w:gridCol w:w="1788"/>
      </w:tblGrid>
      <w:tr>
        <w:trPr>
          <w:trHeight w:val="68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ы деят-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формы, средства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 работы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СИХОД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ГНОСТИКА</w:t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Учащиеся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«Социометрия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. Морено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омфортности ребёнка в образовательной среде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ченность группы, межличностная совместим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0.202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Подготовка аналитической справк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ник   «Определение типа темперамента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Айзенка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ориентация учащихся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ить тип темперамента учащихс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21-28.12.2021</w:t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олнение индивидуальных карт по профориентаци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«Карта интересов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И. Голомшток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ориентация учащихся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ить интересы и склонности школьни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-07.12.2020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«Подростки о родителях»  ADOR»</w:t>
              <w:tab/>
              <w:t>Вассерман Л.И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тско-родительские взаимоотношения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ить установки, поведение и методы воспитания родителей глазами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-25.01.2021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8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циально-психологическ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нлайн-тестирование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отвращение кризисных ситуаций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ить употребление наркотических средств и психотропных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20-30.10.202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одготовка аналитической справки. Выступление на МО классных руководителей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кета-тест «Виды одаренности»</w:t>
            </w:r>
          </w:p>
          <w:p>
            <w:pPr>
              <w:pStyle w:val="Normal"/>
              <w:jc w:val="center"/>
              <w:rPr/>
            </w:pPr>
            <w:r>
              <w:rPr/>
              <w:t>А. И. Савенкова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явления одаренных к определенным видам человеческой деятельности детей: </w:t>
            </w:r>
            <w:r>
              <w:rPr/>
              <w:t>Выявить виды одаренности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.01.2021-14.01.2021</w:t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Создание  базы данных по одарённым детям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1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«Структуры интеллекта»</w:t>
              <w:tab/>
              <w:t>Р.Амтхауэр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одаренных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коэффициента интеллекта:</w:t>
            </w:r>
          </w:p>
          <w:p>
            <w:pPr>
              <w:pStyle w:val="Normal"/>
              <w:jc w:val="center"/>
              <w:rPr/>
            </w:pPr>
            <w:r>
              <w:rPr/>
              <w:t>Определить уровень сформированности мыслительных процес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запросу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наблюдения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ить уровень коммуникации у детей в коллектив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2.2020</w:t>
            </w:r>
          </w:p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2.2020</w:t>
            </w:r>
          </w:p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3.2021</w:t>
            </w:r>
          </w:p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4.2021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sz w:val="22"/>
                <w:lang w:eastAsia="en-US"/>
              </w:rPr>
              <w:t>Подготовка аналитической справк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3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ник суицидального риска ОСР Т.Н. Разуваевой</w:t>
            </w:r>
          </w:p>
        </w:tc>
        <w:tc>
          <w:tcPr>
            <w:tcW w:w="5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уровня сформированности суицидальных намере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0.2020-</w:t>
            </w:r>
          </w:p>
          <w:p>
            <w:pPr>
              <w:pStyle w:val="Normal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0.2020</w:t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аналитической справк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ка определения степени риска совершения суицида И.А. Погодин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Родители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ecт  "Я - родитель, я - приятель?!"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уровня взаимоотношений взрослого с ребёнком в семь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9.11.2020-13.11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дготовка аналитической справк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-опросник родительского отношения ОРО А.Я. Варга, В.В. Столин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уровня сформированности суицидальных намерений у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20-20.11.202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дготовка аналитической справк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АЯ      РАБОТА</w:t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РРЕКЦИОННО-РАЗВИВАЮЩАЯ РАБОТА</w:t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Учащиеся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6816" w:leader="none"/>
              </w:tabs>
              <w:autoSpaceDE w:val="false"/>
              <w:jc w:val="center"/>
              <w:rPr/>
            </w:pPr>
            <w:r>
              <w:rPr/>
              <w:t xml:space="preserve">Программа психолого - педагогического сопровождения «Наедине с собою»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 развитие  навыков самопознания и саморазви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</w:rPr>
              <w:t>В течение года, по мере выявления проблемы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дготовка аналитического отчёта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7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ых коррекционных занятий 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ствовать нахождению путей выхода из сложных жизненных ситуаций, рекоменд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индивидуальной помощ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СУЛЬТИРОВ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чащиеся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  <w:tr>
        <w:trPr>
          <w:trHeight w:val="1094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нсультаций по запросу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ствовать нахождению путей выхода из сложных жизненных ситуаций, рекоменд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индивидуальной помощ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Родители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2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нсультаций с родителями по запросу и по результатам диагнос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ствовать нахождению путей выхода из сложных жизненных ситуаций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индивидуальной помощ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СВЕЩЕНИЕ 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чащиеся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  <w:tr>
        <w:trPr>
          <w:trHeight w:val="11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классные часы: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се ли лекарства полезны? (профилактика наркомании и  психотропных веществ)»</w:t>
            </w:r>
          </w:p>
        </w:tc>
        <w:tc>
          <w:tcPr>
            <w:tcW w:w="5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социально-психолого-педагогических условий для социализации учащихс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04.2021</w:t>
            </w:r>
          </w:p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одготовка аналитической справки в конце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классные часы: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льтура киберобщения (профилакт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линга и кибербуллинга) »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20</w:t>
            </w:r>
          </w:p>
          <w:p>
            <w:pPr>
              <w:pStyle w:val="Normal"/>
              <w:jc w:val="center"/>
              <w:rPr/>
            </w:pPr>
            <w:r>
              <w:rPr/>
              <w:t>24.1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0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енинг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особы разрешения конфликтов в подростковой среде (воспитание толерантности в подростковой среде)»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1</w:t>
            </w:r>
          </w:p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0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информационных памяток:</w:t>
            </w:r>
            <w:r>
              <w:rPr>
                <w:bCs/>
              </w:rPr>
              <w:t xml:space="preserve"> «Советы подросткам. Как научиться не ссориться с родителями».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21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0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ка информационных памяток: </w:t>
            </w:r>
            <w:r>
              <w:rPr>
                <w:bCs/>
              </w:rPr>
              <w:t>«Что делать, когда ты попадаешь в трудную жизненную ситуацию?».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40"/>
              </w:rPr>
              <w:t>Родители</w:t>
            </w:r>
          </w:p>
        </w:tc>
        <w:tc>
          <w:tcPr>
            <w:tcW w:w="6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5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е родительские собран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ак распознать ложь»</w:t>
            </w:r>
          </w:p>
        </w:tc>
        <w:tc>
          <w:tcPr>
            <w:tcW w:w="5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  о технологиях конструктивного, бесконфликтного общения и способах совместной работы всех участников образовательного проц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1</w:t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одготовка аналитической справки по апробации проекта «Сможем вместе».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ие родительские собра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ловеком быть совсем непросто  (профилактика романтизации криминальных образов)»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1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дительское собрани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ростку преодолеть кризисные ситуации (профилактика суицидального поведения подростков) »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0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школьное родительское собрани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ших де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20</w:t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atLeast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АЯ РАБОТА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6"/>
              </w:rPr>
              <w:t>Учащийся и родител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105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ьи (обследование жилищно-бытовых условий несовершеннолетнего(ей), изучение материального положения семьи)</w:t>
            </w:r>
          </w:p>
        </w:tc>
        <w:tc>
          <w:tcPr>
            <w:tcW w:w="5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Профилактика противоправного поведения учащегося, воспитание культуры поведения; создание системы взаимодействия школы и семьи для обеспечения эффективной роли семьи в воспитании несовершеннолетн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осещением школы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урнал посещаемост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9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онсультации, рекомендации для обучающегося, родителей и классного руководителя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в журнале консультаций соц.педагога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пециалистов (инспектор ПДН, ответственный секретарь КДН и ЗП, работники отделения по Охинскому Району ГКУ «ЦСП Сах. Обл.», работники здравоохранения и др.)</w:t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ентябрь-май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по мере необходимости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и групповые беседы с обучающимся и родителями (законными представителями), круглые столы, Дни профилакти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запись в журнале консультаций соц.педагога, справка о проведении мероприятия)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9" w:hRule="atLeast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мощь в организации досуга (кружки, секции, отдых и оздоровление, трудоустройство, участие в классных и школьных мероприятиях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ентябрь-август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рганизация отдыха и занятости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МЩЬ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чащийся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азание материальной помощи  (канцеляр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ы, учебные принадлежности)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36"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MS Mincho;ＭＳ 明朝"/>
                <w:lang w:eastAsia="ja-JP"/>
              </w:rPr>
              <w:t>Сентябрь-октябрь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ставление отчета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льготного горячего питани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36"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ентябрь-ма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720" w:right="81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9:55:00Z</dcterms:created>
  <dc:creator>Пользователь</dc:creator>
  <dc:description/>
  <cp:keywords/>
  <dc:language>en-US</dc:language>
  <cp:lastModifiedBy>Пользователь</cp:lastModifiedBy>
  <cp:lastPrinted>2020-11-06T16:25:00Z</cp:lastPrinted>
  <dcterms:modified xsi:type="dcterms:W3CDTF">2020-11-23T03:13:00Z</dcterms:modified>
  <cp:revision>86</cp:revision>
  <dc:subject/>
  <dc:title>Утверждаю</dc:title>
</cp:coreProperties>
</file>