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тека игр и упражнений на автоматизацию звука З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52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жнение «Рассерженная муха»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ха, когда попадает в сеть паука,  жужжит: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 – з – з …».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 5 раз.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прямых слогах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– ЗА – ЗА – ЗА – ЗА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Ы – ЗЫ – ЗЫ – ЗЫ – З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 – ЗО – ЗО – ЗО – ЗО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 – ЗУ – ЗУ – ЗУ – ЗУ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обратных слогах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ЗЗ – ОЗЗ – УЗЗ – ИЗЗ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ЗЗ – ЁЗЗ – ЮЗЗ – ЯЗ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интервокальных слогах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ЗА – АЗО – АЗУ – АЗ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ЗА – УЗО – УЗУ – УЗ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А – ОЗО – ОЗУ – ОЗ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ЫЗА – ЫЗО – ЫЗУ – ЫЗЫ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слогах со стечением согласных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 – ЗНО – ЗНУ – ЗН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МА – ЗМО – ЗМУ – ЗМ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А – ЗВО – ЗВУ – ЗВ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А – ЗДО – ЗДУ – ЗД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словах, звук в начале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-то, за-пад, за-мок, за-вод, за-кон, за-кат, за-пах, за-гон, за-бег, за-пев, за-выть, за-быть, зай-ти, зай-ка, заг-нать, за-бо-та, за-ба-ва, за-те-я,  за-ви-ток, за-ку-ток, за-га-дать, за-ду-мать, за-ко-пать, за-ки-дать, за-хо-теть, за-ки-нуть, за-ки-петь,  за-тя-нуть, за-о-хать, за-е-хать, за-бе-гать, за-бо-дать, за-инь-ка, за-пон-ка, за-гад-ка,  за-вет-ный, за-да-ни-е, за-да-ва-ка, за-би-я-ка, за-го-то-вить, за-го-тов-ка;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О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-я, зонт, зон-тик;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У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-бы, зуб, зу-бок, зуб-ной, зу-бат-ка;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Ы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ыб-кий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словах, звук в начале, со стечением согласных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ть, знак, звон, звать, зной, звук, зво-нок, зна-мя, зва-ный, зна-ток, зво-нить, звон-кий, зна-ко-мый, зна-ко-мить.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словах, звук в середине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-за, ба-за, ко-за, на-зад, фа-зан, ка-зак, ма-зать, е-го-за, ме-ду-за, ми-мо-за, у-ка-зать, на-ка-зать, по-ка-зать, мо-за-и-ка, не-за-буд-ки, у-ка-за-ни-е.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З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-вать, аз-бу-ка, наз-ва-ни-е;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О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-зон, во-зок;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З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-дух;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У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-зу, ма-зут, вни-зу;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Ы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-зы, та-зы, ко-зы, ва-зы, я-зык, му-зы-ка, му-зы-кант, на-зы-вать;</w:t>
            </w:r>
          </w:p>
          <w:p>
            <w:pPr>
              <w:pStyle w:val="Normal"/>
              <w:shd w:fill="F4F4F4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-ба, из-гиб, из-мять, из-бы-ток, из-нан-ка, из-да-ни-е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словах с двумя этими звуками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язать, зазвонить, зазнайка, зазывать, замазать, заноза, изъездить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словосочетаниях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ый зонт, забавный зайка, новые тазы, знакомая музыка, знакомый музыкант, знойный день, звонкий звонок, званый обед, забавный котёнок, заводная коза, Зоина затея, тёмный закуток, зубная нить.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предложениях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Зои – коза. У Зои – зонт. Зоя покупает азбуку. Зоя загадывает загадки.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ин папа – музыкант.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я знает много загадок. Зоя опаздывает на занятия. Зоя показывает азбуку зайке. Зоиного зайку зовут Зазнайка. Мама даёт Зое  зонтик.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заны пьют воду из таза. Тётя Зоя звонит в звонок. Зоя под зонтом пасёт козу. На возу везут много замков. У тёти Зои нет зонта. Зоин зайка забияка и зазнайка. В вазах – мимозы и незабудки.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замка – много  незабудок и мимоз.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ма загадывает Зое загадку о зайк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чистоговорках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– за – за, за – за – за  здесь привязана коза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ы – зы – зы, зы – зы – зы мало травки у козы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 – зу – зу, зу – зу – зу отвязали мы козу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– за – за, за – за – за залезает в сад коза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 – зу – зу, зу – зу – зу привязали мы козу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– за – за, за – за – за здесь привязана коза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Автоматизация  звука [з] в стихах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**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е козы и два бизона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птали все газоны.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**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Зои – своя коза.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вут козу Егоза.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знает Зоя покою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козою своей Егозою.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**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ма Лизы, мама Зины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бывали в магазине.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зе купили зайку,</w:t>
            </w:r>
          </w:p>
          <w:p>
            <w:pPr>
              <w:pStyle w:val="Normal"/>
              <w:shd w:fill="F4F4F4" w:val="clear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Зине — мозаик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гра «1-2-5» -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зан –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будки –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моза –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зда –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т -</w:t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4F4F4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Один — много». Измени слова по образц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 — заводы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оловок — заголовк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—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 —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ятая —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ылок —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—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ияка —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гра «Назови ласково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з – тазик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 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 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–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т 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а 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 –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гра «Доскажи слово в рифму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глянул в окно, вокруг бело. Все белым снегом.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а плавает в море, Кот сидит на.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 всех досталось в драке самой главной.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а, сама, куда не зная, Шла машина.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 рыбка не простая, Эта рыбка.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таким ученым буду, Но свой садик не..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а «Замени первый звук в слове на звук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з. 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акое слово</w:t>
              <w:br/>
              <w:t>получилось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ка — зайка накат — зак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гнать — дуб —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ор — работа —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л — нагар —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яд - намок —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йти — накладка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13:00Z</dcterms:created>
  <dc:creator>Agent</dc:creator>
  <dc:description/>
  <cp:keywords/>
  <dc:language>en-US</dc:language>
  <cp:lastModifiedBy>Agent</cp:lastModifiedBy>
  <dcterms:modified xsi:type="dcterms:W3CDTF">2020-11-25T14:45:00Z</dcterms:modified>
  <cp:revision>2</cp:revision>
  <dc:subject/>
  <dc:title/>
</cp:coreProperties>
</file>