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внеклассное мероприят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Брейн-рин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1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96"/>
          <w:lang w:eastAsia="ru-RU"/>
        </w:rPr>
        <w:t>What? Where? When?”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для учащихся 5-х классов по английскому язы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Внеклассная работа по иностранному языку необходима для развития и поддержания интереса к изучению иностранных языков, для развития творческих способностей учащихся. Это дает ребятам возможность на практике применить свои знания независимо от их уровня и поэтому поверить в свои силы в изучении иностранного языка. Такого рода мероприятия создают эмоционально-положительную атмосферу сотрудничества, направлены на положительное взаимодействие учителя и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роблем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: необходимость эффективной систематизации знаний в нестандартн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1. Практическая: обобщить и систематизировать знания и умения учащихся по теме “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My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us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2. Развивающая: развивать воображение, фантазию, творческое мышление, способность логически излагать, умение сравнивать, анализировать, способствовать практическому овладению речевой деятельностью, развитию коммуникативной компетенции детей, стимулировать в целом их интеллектуальную и языковую актив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3. Познавательная: расширить общий кругоз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4. Образовательная: усилить мотивацию к изучению иностранных языков, увеличить активный языковой запас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5. Воспитательная: привлечь детей с разными учебными способностями, научить детей видеть результаты коллективной деятельности, повышать культурный уровень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Средств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: компьютер, проектор, экран, распечатанные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Метод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: иг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Ход мероприяти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1. Организационный моме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Good morning, boys and girls!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Today we are playing the game “What? Where? When?” Two teams will take part in our gam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Знакомство с правилами 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Для проведения игры выбираются 5 команд по 5 человек и 4 человека в жюри. На обсуждение каждого вопроса дается 1 минута. Баллы получает та команда, которая первая даст правильный ответ или лучше другой справится с заданием. Если ответ одной команды оказался неправильным, то команды соперников имеют возможность дать свой отве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u w:val="single"/>
          <w:lang w:eastAsia="ru-RU"/>
        </w:rPr>
        <w:t>Выбор названий команд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Команды выбирают название из предложенных вариантов: Hunters, Drivers, …… 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Ход игры</w:t>
      </w:r>
    </w:p>
    <w:p>
      <w:pPr>
        <w:pStyle w:val="Normal"/>
        <w:shd w:fill="FCFCFC" w:val="clear"/>
        <w:spacing w:lineRule="auto" w:line="240" w:before="150" w:after="15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риветствие участников викторины. Пояснение  правил</w:t>
      </w:r>
    </w:p>
    <w:p>
      <w:pPr>
        <w:pStyle w:val="Normal"/>
        <w:shd w:fill="FCFCFC" w:val="clear"/>
        <w:spacing w:lineRule="auto" w:line="240" w:before="150" w:after="150"/>
        <w:rPr>
          <w:rFonts w:ascii="Georgia" w:hAnsi="Georgia" w:eastAsia="Times New Roman" w:cs="Georgia"/>
          <w:sz w:val="20"/>
          <w:szCs w:val="20"/>
          <w:lang w:eastAsia="ru-RU"/>
        </w:rPr>
      </w:pPr>
      <w:r>
        <w:rPr>
          <w:rFonts w:eastAsia="Times New Roman" w:cs="Georgia" w:ascii="Georgia" w:hAnsi="Georgia"/>
          <w:sz w:val="20"/>
          <w:szCs w:val="20"/>
          <w:lang w:eastAsia="ru-RU"/>
        </w:rPr>
      </w:r>
    </w:p>
    <w:p>
      <w:pPr>
        <w:pStyle w:val="Normal"/>
        <w:shd w:fill="FCFCFC" w:val="clear"/>
        <w:spacing w:lineRule="auto" w:line="240" w:before="150" w:after="0"/>
        <w:jc w:val="center"/>
        <w:rPr>
          <w:rFonts w:ascii="Georgia" w:hAnsi="Georgia" w:eastAsia="Times New Roman" w:cs="Georgia"/>
          <w:sz w:val="20"/>
          <w:szCs w:val="20"/>
          <w:u w:val="single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u w:val="single"/>
          <w:lang w:eastAsia="ru-RU"/>
        </w:rPr>
        <w:t>I  тур «Блиц - опрос»</w:t>
      </w:r>
    </w:p>
    <w:p>
      <w:pPr>
        <w:pStyle w:val="Normal"/>
        <w:shd w:fill="FCFCFC" w:val="clear"/>
        <w:spacing w:lineRule="auto" w:line="240" w:before="150" w:after="0"/>
        <w:rPr>
          <w:rFonts w:ascii="Georgia" w:hAnsi="Georgia" w:eastAsia="Times New Roman" w:cs="Georgia"/>
          <w:sz w:val="20"/>
          <w:szCs w:val="20"/>
          <w:lang w:val="en-US" w:eastAsia="ru-RU"/>
        </w:rPr>
      </w:pPr>
      <w:r>
        <w:rPr>
          <w:rFonts w:eastAsia="Times New Roman" w:cs="Georgia" w:ascii="Georgia" w:hAnsi="Georgia"/>
          <w:sz w:val="28"/>
          <w:szCs w:val="28"/>
          <w:lang w:val="en-US" w:eastAsia="ru-RU"/>
        </w:rPr>
        <w:t>What is the first day in English calendar? (Sunday)</w:t>
      </w:r>
    </w:p>
    <w:p>
      <w:pPr>
        <w:pStyle w:val="Normal"/>
        <w:shd w:fill="FCFCFC" w:val="clear"/>
        <w:spacing w:lineRule="auto" w:line="240" w:before="150" w:after="0"/>
        <w:rPr>
          <w:rFonts w:ascii="Georgia" w:hAnsi="Georgia" w:eastAsia="Times New Roman" w:cs="Georgia"/>
          <w:sz w:val="20"/>
          <w:szCs w:val="20"/>
          <w:lang w:val="en-US" w:eastAsia="ru-RU"/>
        </w:rPr>
      </w:pPr>
      <w:r>
        <w:rPr>
          <w:rFonts w:eastAsia="Times New Roman" w:cs="Georgia" w:ascii="Georgia" w:hAnsi="Georgia"/>
          <w:sz w:val="28"/>
          <w:szCs w:val="28"/>
          <w:lang w:val="en-US" w:eastAsia="ru-RU"/>
        </w:rPr>
        <w:t>What is the capital of Great Britain? (London)</w:t>
      </w:r>
    </w:p>
    <w:p>
      <w:pPr>
        <w:pStyle w:val="Normal"/>
        <w:shd w:fill="FCFCFC" w:val="clear"/>
        <w:spacing w:lineRule="auto" w:line="240" w:before="150" w:after="0"/>
        <w:rPr>
          <w:rFonts w:ascii="Georgia" w:hAnsi="Georgia" w:eastAsia="Times New Roman" w:cs="Georgia"/>
          <w:sz w:val="20"/>
          <w:szCs w:val="20"/>
          <w:lang w:val="en-US" w:eastAsia="ru-RU"/>
        </w:rPr>
      </w:pPr>
      <w:r>
        <w:rPr>
          <w:rFonts w:eastAsia="Times New Roman" w:cs="Georgia" w:ascii="Georgia" w:hAnsi="Georgia"/>
          <w:sz w:val="28"/>
          <w:szCs w:val="28"/>
          <w:lang w:val="en-US" w:eastAsia="ru-RU"/>
        </w:rPr>
        <w:t>When is Christmas celebrated? (25.12)</w:t>
      </w:r>
    </w:p>
    <w:p>
      <w:pPr>
        <w:pStyle w:val="Normal"/>
        <w:shd w:fill="FCFCFC" w:val="clear"/>
        <w:spacing w:lineRule="auto" w:line="240" w:before="150" w:after="0"/>
        <w:rPr>
          <w:rFonts w:ascii="Georgia" w:hAnsi="Georgia" w:eastAsia="Times New Roman" w:cs="Georgia"/>
          <w:sz w:val="20"/>
          <w:szCs w:val="20"/>
          <w:lang w:val="en-US" w:eastAsia="ru-RU"/>
        </w:rPr>
      </w:pPr>
      <w:r>
        <w:rPr>
          <w:rFonts w:eastAsia="Times New Roman" w:cs="Georgia" w:ascii="Georgia" w:hAnsi="Georgia"/>
          <w:sz w:val="28"/>
          <w:szCs w:val="28"/>
          <w:lang w:val="en-US" w:eastAsia="ru-RU"/>
        </w:rPr>
        <w:t>What holiday has a symbol as the pumpkin? (Halloween)</w:t>
      </w:r>
    </w:p>
    <w:p>
      <w:pPr>
        <w:pStyle w:val="Normal"/>
        <w:shd w:fill="FCFCFC" w:val="clear"/>
        <w:spacing w:lineRule="auto" w:line="240" w:before="15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val="en-US" w:eastAsia="ru-RU"/>
        </w:rPr>
        <w:t>Who is the president in the USA now?</w:t>
      </w:r>
    </w:p>
    <w:p>
      <w:pPr>
        <w:pStyle w:val="Normal"/>
        <w:shd w:fill="FCFCFC" w:val="clear"/>
        <w:spacing w:lineRule="auto" w:line="240" w:before="150" w:after="0"/>
        <w:rPr>
          <w:rFonts w:ascii="Georgia" w:hAnsi="Georgia" w:eastAsia="Times New Roman" w:cs="Georgia"/>
          <w:color w:val="3B3B3B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3B3B3B"/>
          <w:sz w:val="28"/>
          <w:szCs w:val="28"/>
          <w:lang w:eastAsia="ru-RU"/>
        </w:rPr>
      </w:r>
    </w:p>
    <w:p>
      <w:pPr>
        <w:pStyle w:val="Normal"/>
        <w:shd w:fill="FCFCFC" w:val="clear"/>
        <w:spacing w:lineRule="auto" w:line="240" w:before="150" w:after="0"/>
        <w:jc w:val="center"/>
        <w:rPr>
          <w:rFonts w:ascii="Georgia" w:hAnsi="Georgia" w:eastAsia="Times New Roman" w:cs="Georgia"/>
          <w:sz w:val="20"/>
          <w:szCs w:val="20"/>
          <w:u w:val="single"/>
          <w:lang w:eastAsia="ru-RU"/>
        </w:rPr>
      </w:pPr>
      <w:r>
        <w:rPr>
          <w:rFonts w:eastAsia="Times New Roman" w:cs="Georgia" w:ascii="Georgia" w:hAnsi="Georgia"/>
          <w:b/>
          <w:bCs/>
          <w:sz w:val="28"/>
          <w:szCs w:val="28"/>
          <w:u w:val="single"/>
          <w:lang w:eastAsia="ru-RU"/>
        </w:rPr>
        <w:t>I</w:t>
      </w:r>
      <w:r>
        <w:rPr>
          <w:rFonts w:eastAsia="Times New Roman" w:cs="Georgia" w:ascii="Georgia" w:hAnsi="Georgia"/>
          <w:b/>
          <w:bCs/>
          <w:sz w:val="28"/>
          <w:szCs w:val="28"/>
          <w:u w:val="single"/>
          <w:lang w:val="en-US" w:eastAsia="ru-RU"/>
        </w:rPr>
        <w:t>I</w:t>
      </w:r>
      <w:r>
        <w:rPr>
          <w:rFonts w:eastAsia="Times New Roman" w:cs="Georgia" w:ascii="Georgia" w:hAnsi="Georgia"/>
          <w:b/>
          <w:bCs/>
          <w:sz w:val="28"/>
          <w:szCs w:val="28"/>
          <w:u w:val="single"/>
          <w:lang w:eastAsia="ru-RU"/>
        </w:rPr>
        <w:t>  тур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Task 1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Find the opposites: (Найдите слова с противоположным значением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lat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  a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insid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ront garden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b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als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close               c) upstair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tru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us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utsid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e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back gard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downstairs      f) ope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 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Put letters in the correct order: (Поставьте буквы в правильном порядке, чтобы получилось сло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oardcupb (cupboard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chairarm (armchair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nehctik (kitch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ardeng (gard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derbomo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bedroom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3 -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puzzl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(Найдите в квадрате 9 слов, обозначающих предметы в квартир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en-US" w:eastAsia="ru-RU"/>
              </w:rPr>
              <w:t>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 4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Name 10 words: (Назови 10 слов по темам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 group: My hous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 group: My schoo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 group: My famil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 group: Room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 group: My activities (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глаголы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движения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 5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Words (Назвать слова по теме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heme: “My house”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онкурс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Объявляется тема. Цель команд – назвать как можно больше слов на эту тему (команды называют слова по очеред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 6 Find the odd word in each line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лишне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о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аждой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трочк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indow, bookshelf, sofa, armchair, kitch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lane, car, van, bus, sta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n, never, next, under, behind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living room, bedroom, hall, garden, bathroo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ut, give, text, show, speak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, how, where, why, whe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7 Correct mistakes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Исправь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ошибки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Ann and Mike is pupil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e English ar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have 5 boo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 is your names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w many bedroom do you have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Peter jog in the par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see one dog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They has two star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Task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8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In or On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Your new pens and pencils are ___ the box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Tim’s toys are ____ the bench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I can see one little bird ___ the tre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What can you see ___ this beautiful picture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I like this new carpet __ the floor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9 Crosswor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Write in the words: (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Напишите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 10</w:t>
      </w:r>
      <w:r>
        <w:rPr>
          <w:rFonts w:eastAsia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«Ребус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Командам предлагаются карточки с ребусами, которые нужно реш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</w:r>
    </w:p>
    <w:p>
      <w:pPr>
        <w:pStyle w:val="Normal"/>
        <w:shd w:fill="FCFCFC" w:val="clear"/>
        <w:spacing w:lineRule="auto" w:line="240" w:before="15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у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-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»:</w:t>
      </w:r>
    </w:p>
    <w:p>
      <w:pPr>
        <w:pStyle w:val="Normal"/>
        <w:shd w:fill="FCFCFC" w:val="clear"/>
        <w:spacing w:lineRule="auto" w:line="240" w:before="15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What do you know about Great Britai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shd w:fill="FCFCFC" w:val="clear"/>
        <w:spacing w:lineRule="auto" w:line="240" w:before="15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 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. What is the official language in Great Britain?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English   b) French   c) Russian     d) Chinese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. Great Britain is divided into …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five parts    b) three parts   c) four parts   d) two parts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 What is the Tower of London now?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a prison     b) a museum   c) a house   d) a fortress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. The name of the Palace where the Queen lives is …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the Tower of London   b) the White House  c) the Windsor palace d) the Buckingham Palace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. What is a Piccadilly Circus?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a circus    b) a square   c) a street   d) a house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6. The capital of Great Britain is …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Manchester    b) Liverpool   c) London   d) Cardiff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7. What can you see in Trafalgar square?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Nelson statue     b) King memorial   c) Queen memorial   d) Michael Gorbachev memorial 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8. Big Ben is …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a clock    b) a horse   c) an animal in the zoo   d) a famous name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9. When can you see the flag over the Queen's Palace?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When she is out   b) When she is abroad   c) When she has a party 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) When she is at home 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0. England is in …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Europe     b) Africa    c) America     d) Asia 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1. The name of the river in London is …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The Severn   b) The Thames   c) The Avon   d) The Clyde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2. Westminster Abbey is …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   the chapel  b) the monastery    c)the inn    d) the famous Royal Church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3. Who is the head of England?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  the Queen   b) the Tzar   c)  the Prime Minister  d) the President </w:t>
      </w:r>
    </w:p>
    <w:p>
      <w:pPr>
        <w:pStyle w:val="Normal"/>
        <w:shd w:fill="FCFCFC" w:val="clear"/>
        <w:spacing w:lineRule="auto" w:line="240" w:before="15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4. In what country do men wear skirts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France    b) England   c) Scotland   d) Norway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15. England is in the … of the world map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) north        b) south      c) west      d) eas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Подведение итого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Жюри подсчитывает баллы и подводит итоги. Объявляется команда-победитель.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24">
    <w:name w:val="c24"/>
    <w:basedOn w:val="Style14"/>
    <w:qFormat/>
    <w:rPr/>
  </w:style>
  <w:style w:type="character" w:styleId="C15">
    <w:name w:val="c15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10:00Z</dcterms:created>
  <dc:creator>33angl</dc:creator>
  <dc:description/>
  <cp:keywords/>
  <dc:language>en-US</dc:language>
  <cp:lastModifiedBy>user</cp:lastModifiedBy>
  <cp:lastPrinted>2019-11-07T21:57:00Z</cp:lastPrinted>
  <dcterms:modified xsi:type="dcterms:W3CDTF">2019-11-07T18:57:00Z</dcterms:modified>
  <cp:revision>7</cp:revision>
  <dc:subject/>
  <dc:title/>
</cp:coreProperties>
</file>