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АУ «СОШ № 5 г. Орска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ультация для   педагогов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Организация работ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 самообразованию педагогов ДОУ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готовила: Вибе Ю.В., 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ший воспитатель 1 кк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Орск – 2020 г.</w:t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а по самообразованию</w:t>
      </w:r>
      <w:r>
        <w:rPr>
          <w:rFonts w:cs="Times New Roman" w:ascii="Times New Roman" w:hAnsi="Times New Roman"/>
          <w:sz w:val="26"/>
          <w:szCs w:val="26"/>
        </w:rPr>
        <w:t xml:space="preserve"> – одна из форм повышения профессиональной компетенции педагогов, путь достижения серьезных результатов, самореализации в профессии.  Эта работа строиться на следующих  принципах. </w:t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амообразование педагога дошкольного учреждения многогранно и многопланово. Основными направлениями в системе самообразования педагогов дошкольного учреждения могут быть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знакомление с новыми нормативными документами по вопросам дошкольного воспита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учение учебной и научно-методической литературы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знакомление с новыми достижениями педагогики, детской психологии, анатомии, физиологи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учение новых программ и педагогических технологи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знакомление с передовой практикой дошкольных учреждени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вышение общекультурного уровня. </w:t>
      </w:r>
    </w:p>
    <w:p>
      <w:pPr>
        <w:pStyle w:val="Heading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ценить  потребность педагогов в развитии возможно с помощью ряда анкет (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приложение 1</w:t>
      </w:r>
      <w:r>
        <w:rPr>
          <w:rFonts w:cs="Times New Roman" w:ascii="Times New Roman" w:hAnsi="Times New Roman"/>
          <w:b w:val="false"/>
          <w:sz w:val="26"/>
          <w:szCs w:val="26"/>
        </w:rPr>
        <w:t>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ательно, чтобы тема самообразования  была связана с  проблемами решаемыми  в ДОУ,  с приоритетным направлением  его деятельности. Это позволяет решить две задачи:</w:t>
      </w:r>
    </w:p>
    <w:p>
      <w:pPr>
        <w:pStyle w:val="Style13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педагогов процессе самообразования будет  способствовать решению  задач ДОУ;</w:t>
      </w:r>
    </w:p>
    <w:p>
      <w:pPr>
        <w:pStyle w:val="Style13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дагогам не надо будет распылять свои усилия, решая  отдельно задачи ДОУ и задачи собственного развития, они сконцентрируются на одной проблеме, и результатом этой деятельности  в дальнейшем смогут воспользоваться все педагоги ДОУ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ы подбираются так же с учетом индивидуального  опыта  и профессионального мастерства  воспитател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ранная тема самообразования должна быть близка и понятна педагогу только  в этом случае результат  будет эффективен и раскроет творческий потенциал воспитател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, если педагог в силу каких-либо причин не может  самостоятельно сформулировать проблему,  или тему самообразования,  необходимо использовать специальную анкету для изучения его затруднений </w:t>
      </w:r>
      <w:r>
        <w:rPr>
          <w:rFonts w:cs="Times New Roman" w:ascii="Times New Roman" w:hAnsi="Times New Roman"/>
          <w:i/>
          <w:sz w:val="26"/>
          <w:szCs w:val="26"/>
        </w:rPr>
        <w:t>(приложение 2).</w:t>
      </w:r>
    </w:p>
    <w:p>
      <w:pPr>
        <w:pStyle w:val="Normal"/>
        <w:spacing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уя дифференцированный подход в определении ведущих направлений профессионального развития педагогов,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ожно порекомендовать следующую тематику самообразования соответственно опыту и педагогическому стажу.</w:t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ля молодых специалистов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ознание ценностей личностно-ориентированной модели воспитания, обучения и развити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ормирование основ педагогического мастерств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умений и конструктивных способностей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ля воспитателей, работающих свыше 5 лет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владение способами проектирования воспитательно-образовательного процесса с целью повышения его эффективности и качества в условиях вариативного образования;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 умения анализировать научно-методическую литературу, применение полученных знаний на практике, активизация творческих способносте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ля опытных, творчески-работающих воспитателей: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способностей к перепроектированию собственной деятельности в контексте тенденций развития психолого-педагогической науки и социального заказа общества;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явление творческого потенциала педагога;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паганда своих достижений;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исследовательской деятельности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ля педагогов без специального образования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владение методикой работы с детьми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аптация к педагогической деятельности. </w:t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матикой самообразования также может быть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дна из годовых задач ДОУ;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блема, которая вызывает у педагога затруднение;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полнение знаний по уже имеющемуся опыту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пешность педагога в профессиональном самообразовании напрямую зависит от поддержки и помощи старшего воспитателя. Методическая работа необходима воспитателю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пределении темы, целей и задач;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ланировании работы по самообразованию;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ходе реализации плана;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изучении и анализе результативности своей работ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просы самообразования включаются в тематику экспериментальной деятельност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ле определения проблемы, темы самообразования каждым педагогом составляется план работы.  В нем указывается проблема, тема, определяются этапы, содержание работы на каждом из них.  ( </w:t>
      </w:r>
      <w:r>
        <w:rPr>
          <w:rFonts w:cs="Times New Roman" w:ascii="Times New Roman" w:hAnsi="Times New Roman"/>
          <w:i/>
          <w:sz w:val="26"/>
          <w:szCs w:val="26"/>
        </w:rPr>
        <w:t>Примерный план самообразования: Приложение 3).</w:t>
      </w:r>
      <w:r>
        <w:rPr>
          <w:rFonts w:cs="Times New Roman" w:ascii="Times New Roman" w:hAnsi="Times New Roman"/>
          <w:sz w:val="26"/>
          <w:szCs w:val="26"/>
        </w:rPr>
        <w:t xml:space="preserve"> Предполагаемый результат и формы его представления.  Длительность этапов можно варьировать в зависимости от сложности темы, ее освещенности в теории и практики дошкольного воспитания, опыта самого педагога.  Сроки реализации плана, педагог определяет сам,  но, как правило, они рассчитываются от аттестации до аттест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е индивидуальный планов составляется общий план работы по самообразованию педагогов ДО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ивность этапов работы по самообразованию: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 этап – организационно – ознакомительный. Включает в себя детальное изучение ситуации по выбранной проблеме, соответствующей научно-методической литературы, определение темы самообразования, составление плана работы, подготовка практического материала.  Формы представления результатов работы: консультации, доклады, наглядно – иллюстративный материал, перспективные планы, конспекты занятий, программы. 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 этап – основной. Предполагает внедрение в работу подготовленного материала. Форма представления результатов работы: проведение мероприятий по теме самообразования. 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 этап – заключительный. Предполагает проведение диагностики с целью отслеживания результатов работы, самоанализ педагогической деятельн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окончании каждого этапа  проводиться рефлексия (самоанализ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формированность определенных личностных качеств:</w:t>
      </w:r>
    </w:p>
    <w:p>
      <w:pPr>
        <w:pStyle w:val="Style13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ность педагога. Оценивается по степени его участия в педагогических чтениях, консультациях,  педагогических советах, семинарах по теме самообразования.  Можно отметить, что при условии неформального  подхода к самообразованию, активность педагога резко возрастает. Новые знания, которые находит педагог, формируют потребность поделиться с ними с другими участниками педагогического процесса.</w:t>
      </w:r>
    </w:p>
    <w:p>
      <w:pPr>
        <w:pStyle w:val="Style13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ициативность. Проявляется в предложениях, с которыми выходит педагог для решения задач самообразования.  Рост инициативности начинается после того,  как  педагог приобретет определенный теоретический уровень, который стимулирует его потребность  реализовать полученные знания на практике. </w:t>
      </w:r>
    </w:p>
    <w:p>
      <w:pPr>
        <w:pStyle w:val="Style13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 к аналитической деятельности. Это качество необходимо для того, чтобы правильно диагностировать  развитие детей,  анализировать конкретные педагогические ситуации,  изучать и обобщать свой педагогический опыт, определять эффективность  собственной деятельности.</w:t>
      </w:r>
    </w:p>
    <w:p>
      <w:pPr>
        <w:pStyle w:val="Style13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ность в  саморазвитии.  Проявляется в стремлении педагога заниматься поисковой, исследовательской и экспериментальной работой., творческим поиском (оценка реализации педагогом потребности в развитии производиться по методике К.Ю.Белой по трем критериям:  активное  развитие, не сложившееся развитие, остановившееся развит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профессионального статуса педагога:</w:t>
      </w:r>
    </w:p>
    <w:p>
      <w:pPr>
        <w:pStyle w:val="Style13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или подтверждение категории.</w:t>
      </w:r>
    </w:p>
    <w:p>
      <w:pPr>
        <w:pStyle w:val="Style13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успешности педагога  (признание администрации, родителей, коллег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ременные требования к  аттестации и оформлению портфолио педагога требуют подтверждения его участия в различных методических мероприятиях по теме самообразования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предлагаемая система работы  по самообразованию, во-первых ставит каждого педагога    перед необходимостью  повышения своих теоретических  и практических знаний, умений  и навыков, а во-вторых, позволяет учитывать коллективный опыт  наработанный не одним поколением педагогов, в третьих, помогает педагогам постоянно  быть в  определенном «профессиональном тонусе», позволяющим инициировать и создавать  атмосферу профессионализма и творчества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мятка для осуществления самоанализа</w:t>
      </w:r>
    </w:p>
    <w:p>
      <w:pPr>
        <w:pStyle w:val="Style13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авдал ли себя план самообразования? Как он сочетался с задачами ДОУ и индивидуальной  темой самообразования? Как сформированы основные вопросы, взятые для  изучения  в ходе самообразования? Планировалась ли исследовательская работа?</w:t>
      </w:r>
    </w:p>
    <w:p>
      <w:pPr>
        <w:pStyle w:val="Style13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й педагогический опыт и по каким вопросам изучался в соответствии с индивидуальной   темой самообразования?  Этапы проработки материала. Какая литература изучалась: психологическая, педагогическая , научная и др.</w:t>
      </w:r>
    </w:p>
    <w:p>
      <w:pPr>
        <w:pStyle w:val="Style13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ие выводы после проработки каждой темы.</w:t>
      </w:r>
    </w:p>
    <w:p>
      <w:pPr>
        <w:pStyle w:val="Style13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ое сотрудничество (с методистом,  узкими специалистами. Другими педагогами).</w:t>
      </w:r>
    </w:p>
    <w:p>
      <w:pPr>
        <w:pStyle w:val="Style13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вопросов, которые оказались трудными в процессе изучения литературы и опыта работы. Постановка новых задач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для отслеживания результативности работы педагога:</w:t>
      </w:r>
    </w:p>
    <w:p>
      <w:pPr>
        <w:pStyle w:val="Style13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самообразовании – индивидуальные планы  педагогов с указанием темы,  проблемы самообразования, конкретных форм отчетности. </w:t>
      </w:r>
    </w:p>
    <w:p>
      <w:pPr>
        <w:pStyle w:val="Style13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об участии педагога в методической работе. </w:t>
      </w:r>
    </w:p>
    <w:p>
      <w:pPr>
        <w:pStyle w:val="Style13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награждениях, поощрениях, материальном стимулировании с указанием причин поощрения. </w:t>
      </w:r>
    </w:p>
    <w:p>
      <w:pPr>
        <w:pStyle w:val="Style13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повышении квалификации сотрудников. </w:t>
      </w:r>
    </w:p>
    <w:p>
      <w:pPr>
        <w:pStyle w:val="Style13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б аттестации сотрудников. </w:t>
      </w:r>
    </w:p>
    <w:p>
      <w:pPr>
        <w:pStyle w:val="Style13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ценки потребности педагогов в саморазвит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Львова Л.Т.Организация работы по самообразованию педагогов ДОУ\\ Справочник старшего воспитателя. № 11,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тернет ресурс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://doshvozrast.ru/metodich/konsultac05.htm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none"/>
          </w:rPr>
          <w:t>http://festival.1september.ru/articles/417088/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(</w:t>
      </w:r>
      <w:r>
        <w:rPr>
          <w:b w:val="false"/>
          <w:sz w:val="26"/>
          <w:szCs w:val="26"/>
        </w:rPr>
        <w:t xml:space="preserve">Самообразование педагогов как один из факторов повышения качества работы с дошкольниками .  </w:t>
      </w:r>
      <w:hyperlink r:id="rId3"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none"/>
          </w:rPr>
          <w:t>Болта Галина Николаевна</w:t>
        </w:r>
      </w:hyperlink>
      <w:r>
        <w:rPr>
          <w:b w:val="false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  <w:t>Памятка по самообразованию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ая пробл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и реш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 могу определиться с темой самообраз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 из многообразия проблем вытекающих из результатов  диагностического обследования, наблюдений за детьми, анализа работы и др. ту, которая является для вас главной и решение которой могло бы дать  устойчивые положительные результа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актуальность данной проблемы, перспективность и практическую значимость для повышения воспитательно- образовательного процесса. При этом опирайтесь на нормативно – правовые документы: законы, письма МО РФ, конвенции, целевые программы, а так же статистические данны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подборе литературы теряюсь в ее изобилии, затрудняюсь в правильном выбор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ор литературы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зор оглавления, введения, резюме дает общее представление о замысле книги, делает чтение осмысленным и целенаправленным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: что мне известно по данной теме? Что хотелось бы узнать, исходя из предложенного в оглавлении содержания?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ление плана изучения конкретной выбранной литератур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ните с изучения традиционных методик по данной проблеме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е современные взгляды на проблему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йте опыт работы педагогов других ДОУ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ри работе с методической литературой не могу глубоко осмыслить прочитанный материа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чтения выделяйте ключевые слова, мысли, суждения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йте наиболее важные, на ваш взгляд,  в собственной формулировке, используя  различные приемы записи прочитанного: краткое изложение мысли, факта; обобщение собственных суждений, выделение главной мысли или выделяйте главное для себя условными символам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йте вопросы, которые возникают по мере ознакомления с источникам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йтесь справочниками, словарями, раскрывающими основные термины и понят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 изучении темы возникает ощущение, что многое не запоминаетс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план или схему полученных при изучении материал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, «проиграйте» возможные ситуации и варианты практических действ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лучен обширный информационный материал («каша в голове»), теряется значимость информаци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: какие основные идеи изложены в пособии? Что мне известно по данной теме? Какие мысли, суждения могут быть мне полезны в практической работе с детьм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амятка «Как подготовиться к докладу, выступлению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– подготовка доклада, выступл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темы, выделение стержневой проблемы и целевой установки с учетом интересов и запросов слушател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основных вопросов доклада, выступл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азвернутого плана выступл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мотр и чтение специальной литературы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ор и систематизация наглядных материало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ор педагогических ситуаций из своего  опыта и опыта коллег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рядка использования подобранных материалов в процессе излож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материала по вопросам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изложение полного текста выступл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– работа с подготовленным материал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в тексте основных смысловых частей, на которые при выступлении нужно сделать акцент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времени на изложение каждого вопроса и определение темпа выступления (пробное чтение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ертывание» полного текста доклада в краткую форму (тезисы, план, цитаты на карточках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– подготовка к выступлению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 как включиться в работу, настройтесь: сядьте или встаньте удобно, дайте себе установку на внутреннюю собранность, сосредоточение, мысленно представьте какую-либо приятную сцену, случай из собственной жизн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изложением информации дайте себе установку, что окружающие являются потенциальными единомышленни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МЯТК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направлениями в системе самообразования педагогов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школьного учреждения могут быть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новыми нормативными документами по вопросам дошкольного воспитания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учебной и научно-методической литературы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новыми достижениями педагогики, детской психологии, анатомии, физиологии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новых программ и педагогических технологи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передовой практикой дошкольных учреждени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общекультурного уровня.</w:t>
      </w:r>
    </w:p>
    <w:p>
      <w:pPr>
        <w:pStyle w:val="Style14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Алгоритм составления плана по самообразованию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основании выбранной темы педагог разрабатывает личный план работы над поставленной перед собой проблемой.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лане указываютс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вание темы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и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и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полагаемый результат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апы работы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и выполнения каждого этапа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йствия и мероприятия, проводимые в процессе работы над темой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 демонстрации результата проделанной работы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а отчета по проделанной работе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о окончании работы над темой каждый педагог  должен написать отчет с анализом, выводами и рекомендациями для других педагогов.</w:t>
      </w:r>
    </w:p>
    <w:p>
      <w:pPr>
        <w:pStyle w:val="Style14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Алгоритм работы над темой самообразован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ор темы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целей  и задач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начала работы над темой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ор видов деятельности в рамках работы над темой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ор источников самообразован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самообразования и их трансляция на уровне учреждения, районном, окружном, городском и региональном уровнях.</w:t>
      </w:r>
    </w:p>
    <w:p>
      <w:pPr>
        <w:pStyle w:val="Style14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Формы  работы  педагогов над темами самообразования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Чтение методической, педагогической и предметной литературы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бзор в Интернете информации по тем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сещение семинаров,  конференций, занятий  коллег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Дискуссии, совещания, обмен опытом с коллегам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Систематическое прохождение курсов повышения квалификаци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роведение открытых занятий для анализа со стороны коллег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Изучение информационно-компьютерных технологий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Общение с коллегами в ДО, городе и в сети Интернет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Участие в конкурсах в сети Интернет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Помещение своих разработок на сайтах в сети Интернет.</w:t>
      </w:r>
    </w:p>
    <w:p>
      <w:pPr>
        <w:pStyle w:val="Style14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Формы представления результатов самообразован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лад лекц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щита исследовательской работы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з новых форм, методов, средств в процессе обучения и воспитан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рошюра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стовка,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уклет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ытое занятие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семинара, консультации, мастер-класс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я коллег новым методикам, средствам, способам, методам воспитания и обучения дет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кум (тренинг) и т.д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тические родительские собран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НДИВИДУАЛЬНЫ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ПЛАН РАБОТЫ ПЕДАГОГА </w:t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Д ТЕМОЙ  САМО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ма: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ата начала работы над темой 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едполагаемая дата окончания работы над темой 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ЕЛЬ: 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чи: 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мерны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собственный уровень знаний путём… (изучения необходимой литературы, посещения РМО, самообразования…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спективный план работы с деть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диагностику на начало и конец учебного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работу кружка, создать рабочую учебную программ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в группе центр активности (или мини-центр) «________________________________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(провести) консультацию для педагогов на тему: «___________________________»; выступление на педагогическом совете по теме: «_____________________________________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(принять участие) в семинаре «___________________________________________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материал (провести) мастер-класс для педагогов по теме: «___________________________________________________________________»;</w:t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"/>
        <w:gridCol w:w="2343"/>
        <w:gridCol w:w="5107"/>
        <w:gridCol w:w="1067"/>
        <w:gridCol w:w="1668"/>
      </w:tblGrid>
      <w:tr>
        <w:trPr>
          <w:trHeight w:val="996" w:hRule="atLeast"/>
        </w:trPr>
        <w:tc>
          <w:tcPr>
            <w:tcW w:w="10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-1286" w:right="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ЭТАПЫ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ДЕРЖАНИЕ РАБОТЫ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ФОРМ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ЕДСТА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ЕЗУЛЬ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ОВ</w:t>
            </w:r>
          </w:p>
        </w:tc>
      </w:tr>
      <w:tr>
        <w:trPr>
          <w:trHeight w:val="1197" w:hRule="atLeast"/>
        </w:trPr>
        <w:tc>
          <w:tcPr>
            <w:tcW w:w="10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агностический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затруд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новка проблем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ение литературы по проблеме и имеющегося опыт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0" w:hRule="atLeast"/>
        </w:trPr>
        <w:tc>
          <w:tcPr>
            <w:tcW w:w="10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ностический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цели и задач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ы над темо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нозирование результатов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1" w:hRule="atLeast"/>
        </w:trPr>
        <w:tc>
          <w:tcPr>
            <w:tcW w:w="10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дрение передо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ического опыт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стемы мер, направленных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проблем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методического комплек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леживание процесса, текущих и промежуточных результа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рректировка работы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0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ение результа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ы по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ставление материало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2" w:hRule="atLeast"/>
        </w:trPr>
        <w:tc>
          <w:tcPr>
            <w:tcW w:w="10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дренческий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опыта сам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ом в процесс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льнейшей рабо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ространение опыта среди колле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426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выходы, например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й просмотр непосредственно образовательной деятельности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Тема: «________________________________________________________»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(принятие участия, проведение) семинара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Тема: «_________________________________________________________»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астер-классов для педагогов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________________________________________________________»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папки-передвижки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Тема: «__________________________________________________________»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а работ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Тема: «_________________________________________________________»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сборника консультаций для родителей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Тема: «__________________________________________________________»;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7. Проект. Тема: «__________________________________________________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 о проделанной работе за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6256020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02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Comic Sans MS" w:hAnsi="Comic Sans MS" w:eastAsia="Times New Roman" w:cs="Comic Sans MS"/>
      <w:color w:val="BD4B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omic Sans MS" w:hAnsi="Comic Sans MS" w:eastAsia="Times New Roman" w:cs="Comic Sans MS"/>
      <w:color w:val="BD4B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0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7088/" TargetMode="External"/><Relationship Id="rId3" Type="http://schemas.openxmlformats.org/officeDocument/2006/relationships/hyperlink" Target="http://festival.1september.ru/authors/105-348-020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3:51:00Z</dcterms:created>
  <dc:creator>Loner-XP</dc:creator>
  <dc:description/>
  <dc:language>en-US</dc:language>
  <cp:lastModifiedBy>МДОАУ №63</cp:lastModifiedBy>
  <dcterms:modified xsi:type="dcterms:W3CDTF">2020-11-25T03:51:00Z</dcterms:modified>
  <cp:revision>2</cp:revision>
  <dc:subject/>
  <dc:title>Организация работы по самообразованию педагогов ДОУ</dc:title>
</cp:coreProperties>
</file>