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CDDC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нсультация для воспитателей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Информационно-коммуникационные технологии и интерактивно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орудование в обучении дошкольников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словиях информационного общества информационно-коммуникационные технологии (далее – ИКТ) должны стать необходимой составляющей образовательного процесса в ДОУ. ИКТ можно считать новым способом передачи знаний, который соответствует качественно новому содержанию обучения и развития ребенка. Введение информационных объектов и технологий в образовательный процесс ОУ может дать необходимый социальный и экономический эффект только при условии, что создаваемые и внедряемые информационные объекты и технологии будут естественным способом интегрированы в процесс функционирования О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интерактивного оборудования в ДО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активное оборудование является эффективным техническим средством, с помощью которого можно значительно разнообразить процесс обучения. Каждое занятие вызывает у детей эмоциональный подъем, даже отстающие дети охотно играют, а неудачный ход игры вследствие пробелов в знаниях побуждает обращаться за помощью к педагогу или самостоятельно добиваться знаний в игр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обучения ИКТ в дошкольных образовательных учреждениях зависит как от качества применяемых педагогических программных средств, так и от умения рационально и умело их использовать в образовательном процесс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единение ИКТ и инновационных педагогических методик способно повысить эффективность и качество образовательных программ, усилить адаптивность системы образования к уровням и особенностям развития обучающихся. Основной упор при этом делается на адаптивной системе обучения, базирующейся на информационных технологиях, которая создает наиболее благоприятную среду для развития детей с уже проявленной одаренностью и прочную основу для построения дидактической системы развития потенциала, имеющегося у каждого ребенка, а также учитывает возрастные и индивидуальные особенности обучаемог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иально новой для сферы обучения является интерактивность мультимедиа, благодаря которой дети могут в процессе анализа объектов динамически управлять их содержанием, формой, размерами и цветом, рассматривать их с разных сторон, приближать и удалять, останавливать и вновь запускать с любого места, менять характеристики освещенности и проделывать другие подобные манипуляции, добиваясь наибольшей наглядн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электронных средств мультимедиа открывает для сферы обучения новые возможности, ИКТ-игры развивают у детей способность к экспериментированию и мысленному конструированию. Ребенок не может, как при обычном конструировании, примерить и приложить детали друг к другу. Благодаря таким играм у ребенка формируется воображение, внутренний план действ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форме обучающей игры с детьми дошкольного возраста можно проводить любые занятия: математику, путешествия по стране, городу, иностранный язык и риторику, конструирование и рисование и д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ы интерактивной графики и анимации позволяют в процессе анализа изображений управлять их содержанием, формой, размерами, цветом и другими параметрами для достижения наибольшей наглядности. Эти и ряд других возможностей слабо еще осознаны педагогами, что не позволяет в полной мере использовать учебный потенциал мультимедиа. Дело в том, что применение мультимедиа в обучении не только увеличивает скорость передачи информации детям и повышает уровень ее понимания, но и способствует развитию таких важных качеств, как образное мышление и воображ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очки зрения М. П. Шестакова (доктор педагогических наук, профессор, первый директор НИИ проблем спорта), эффективность информатизации обучения может быть достигнута, есл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ами технологии обучения будут представлены как системный метод проектирования – от целей до результатов обуч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нформатизация обучения будет направлена на все его компоненты, а не только на внедрен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бучение будет ориентировано не только на специфику содержания учебного предмета, но и на развитие личности обучаемог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нению М. П. Концевого (старший преподаватель кафедры информационных технологий Брестского государственного университета им. А. С. Пушкина, абстрактная дидактическая целесообразность обусловлена общезначимой дидактической ценностью информационных компьютерных технологий и основывается на очевидных достоинствах ИКТ, выявляемых в процессе обуч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атериалам: Л. М. Денякина, доктор педагогических наук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8:00:00Z</dcterms:created>
  <dc:creator>User</dc:creator>
  <dc:description/>
  <dc:language>en-US</dc:language>
  <cp:lastModifiedBy>лена</cp:lastModifiedBy>
  <dcterms:modified xsi:type="dcterms:W3CDTF">2020-11-25T18:00:00Z</dcterms:modified>
  <cp:revision>2</cp:revision>
  <dc:subject/>
  <dc:title/>
</cp:coreProperties>
</file>