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МОАУ «СОШ № 5 г. Орска»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онсультация для   педагогов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Calibri"/>
          <w:b/>
          <w:i/>
          <w:sz w:val="32"/>
          <w:szCs w:val="32"/>
          <w:lang w:eastAsia="en-US"/>
        </w:rPr>
        <w:t xml:space="preserve">«Какую первую помощь детям может оказывать воспитатель,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чтобы не превысить своих полномочий»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Подготовила: Вибе Ю.В., </w:t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тарший воспитатель 1 кк</w:t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. Орск – 2020 г.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одители обвинили воспитателя в том, что он не оказал первую помощь ребенку: не обработал рану зеленкой. Прав ли в этой ситуации педагог или он проявил халатность? Чтобы избежать подобных вопросов, воспитатели должны знать зону своей ответственности и действовать строго по закону. О том, какую первую помощь детям и в каких случаях может оказывать воспитатель, рассказывают эксперт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а жизни и здоровья воспитанников – одна из приоритетных задач администрации, педагогического коллектива и других работников ДОО. Но так как большую часть времени дети проводят с воспитателем, в первую очередь на него возлагается эта обязанность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ебенок подавился куском пищи и не может дышать, получил серьезную травму или у него произошла внезапная остановка сердца, жизнь дошкольника зависит от педагога. В его силах оказать первую помощь до прибытия медицинских работников и тем самым спасти ребенка. Но педагог часто не знает, что делать, опасается ответственности за неправильные действия и полагается на медицинского работника. А что если медсестра отсутствует на рабочем месте в момент происшествия или ее вообще нет в штате дошкольной образовательной организации?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еремся, как следует воспитателю поступать в подобных ситуациях и где заканчивается зона его ответственности.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еет ли право воспитатель оказывать</w:t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ую помощь детям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оказывается с целью спасти пострадавшего – устранить угрозу его жизни, предупредить дальнейшие повреждения и возможные осложнения. 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Каждый человек в России вправе оказать первую помощь пострадавшему в случае экстренной ситуации при наличии у него специальной подготовки и (или) навыков</w:t>
      </w:r>
      <w:r>
        <w:rPr>
          <w:rStyle w:val="Spanlink"/>
          <w:sz w:val="24"/>
          <w:szCs w:val="24"/>
          <w:u w:val="single"/>
          <w:vertAlign w:val="superscript"/>
        </w:rPr>
        <w:t>1</w:t>
      </w:r>
      <w:r>
        <w:rPr>
          <w:sz w:val="24"/>
          <w:szCs w:val="24"/>
        </w:rPr>
        <w:t xml:space="preserve">. Если человек не может этого сделать, он должен вызвать скорую медицинскую помощь, что тоже относится к мероприятиям первой помощи. Таким образом, </w:t>
      </w:r>
      <w:r>
        <w:rPr>
          <w:rStyle w:val="Spanhighlighted"/>
          <w:sz w:val="24"/>
          <w:szCs w:val="24"/>
          <w:shd w:fill="FFFFFF" w:val="clear"/>
        </w:rPr>
        <w:t>воспитатель имеет право оказывать первую помощь, но при наличии соответствующей подготовки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Специальную подготовку педагогам должен обеспечить работодатель за счет средств образовательной организации</w:t>
      </w:r>
      <w:r>
        <w:rPr>
          <w:rStyle w:val="Spanlink"/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</w:rPr>
        <w:t xml:space="preserve">. Период обучения – 1 раз в три года. Порядок, форму и оформление результатов обучения также определяет работодатель. 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Согласно </w:t>
      </w:r>
      <w:r>
        <w:rPr>
          <w:rStyle w:val="Spanlink"/>
          <w:sz w:val="24"/>
          <w:szCs w:val="24"/>
          <w:u w:val="single"/>
        </w:rPr>
        <w:t>ст. 41</w:t>
      </w:r>
      <w:r>
        <w:rPr>
          <w:sz w:val="24"/>
          <w:szCs w:val="24"/>
        </w:rPr>
        <w:t xml:space="preserve"> Федерального закона от 29.12.2012 № 273-ФЗ «Об образовании в Российской Федерации» охрана здоровья детей обеспечивается в т. ч. обучением педагогических работников правилам оказания первой помощи. В тоже время, следует помнить, что находясь на рабочем месте, педагог обязан оказывать первую помощь пострадавшим детям. </w:t>
      </w:r>
      <w:r>
        <w:rPr>
          <w:rStyle w:val="Spanhighlighted"/>
          <w:sz w:val="24"/>
          <w:szCs w:val="24"/>
          <w:shd w:fill="FFFFFF" w:val="clear"/>
        </w:rPr>
        <w:t>Эта обязанность педагога прописывается в локальных нормативных актах ДОО</w:t>
      </w:r>
      <w:r>
        <w:rPr>
          <w:sz w:val="24"/>
          <w:szCs w:val="24"/>
          <w:shd w:fill="FFFFFF" w:val="clear"/>
        </w:rPr>
        <w:t>:</w:t>
      </w:r>
      <w:r>
        <w:rPr>
          <w:sz w:val="24"/>
          <w:szCs w:val="24"/>
        </w:rPr>
        <w:t xml:space="preserve"> должностных инструкциях, приказах руководителя, инструкциях по охране труда и иных документах, с которыми педагоги должны быть ознакомлены под подпись. </w:t>
      </w:r>
    </w:p>
    <w:p>
      <w:pPr>
        <w:pStyle w:val="Heading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ие ситуации требуют оказания первой помощи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 детьми случаются разные ситуации, но не все они находятся в зоне ответственности воспитателя и требуют оказания первой помощи. Есть ситуации, в которых необходима исключительно помощь врача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бъем оказания первой помощи определен на законодательном уровне. Существует всего 8 неотложных состояний и 11 мероприятий по спасению жизни</w:t>
      </w:r>
      <w:r>
        <w:rPr>
          <w:rStyle w:val="Spanlink"/>
          <w:sz w:val="24"/>
          <w:szCs w:val="24"/>
          <w:u w:val="single"/>
          <w:vertAlign w:val="superscript"/>
        </w:rPr>
        <w:t>5</w:t>
      </w:r>
      <w:r>
        <w:rPr>
          <w:sz w:val="24"/>
          <w:szCs w:val="24"/>
        </w:rPr>
        <w:t xml:space="preserve">. </w:t>
      </w:r>
      <w:r>
        <w:rPr>
          <w:rStyle w:val="Spanhighlighted"/>
          <w:sz w:val="24"/>
          <w:szCs w:val="24"/>
          <w:shd w:fill="FFFFFF" w:val="clear"/>
        </w:rPr>
        <w:t>Первую помощь оказывают только при состояниях, в которых есть непосредственная угроза жизни и здоровью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а именно: 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тсутствие сознания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становка дыхания и кровообращения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наружные кровотечения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инородные тела верхних дыхательных путей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травмы различных областей тела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жоги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тморожения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травления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rStyle w:val="Spanhighlighted"/>
          <w:sz w:val="24"/>
          <w:szCs w:val="24"/>
          <w:shd w:fill="FFFFFF" w:val="clear"/>
        </w:rPr>
        <w:t>в ситуациях, когда ребенок жалуется на боли в груди и животе, у него высокая температура или иные состояния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которые не входят в этот перечень, воспитатель должен обратиться за медицинской помощью. 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Style w:val="Spanhighlighted"/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При восьми неотложных состояниях предусмотрены следующие </w:t>
      </w:r>
      <w:r>
        <w:rPr>
          <w:rStyle w:val="Spanhighlighted"/>
          <w:b/>
          <w:sz w:val="24"/>
          <w:szCs w:val="24"/>
          <w:shd w:fill="FFFFFF" w:val="clear"/>
        </w:rPr>
        <w:t>мероприятия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4"/>
          <w:szCs w:val="24"/>
        </w:rPr>
      </w:pPr>
      <w:r>
        <w:rPr>
          <w:rStyle w:val="Spanhighlighted"/>
          <w:b/>
          <w:sz w:val="24"/>
          <w:szCs w:val="24"/>
          <w:shd w:fill="FFFFFF" w:val="clear"/>
        </w:rPr>
        <w:t>первой помощи: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ценить обстановку и создать безопасные условия для оказания первой помощи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вызвать скорую медицинскую помощь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пределить сознание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восстановить и поддерживать проходимость дыхательных путей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пределить признаки жизни у пострадавшего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провести сердечно-легочную реанимацию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остановить наружное кровотечение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выявить признаки травм, отравлений и других состояний, угрожающих жизни и здоровью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придать оптимальное положение тела пострадавшему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контролировать состояние пострадавшего и оказывать ему психологическую поддержку;</w:t>
      </w:r>
    </w:p>
    <w:p>
      <w:pPr>
        <w:pStyle w:val="Ul"/>
        <w:spacing w:lineRule="auto" w:line="240"/>
        <w:jc w:val="both"/>
        <w:rPr/>
      </w:pPr>
      <w:r>
        <w:rPr>
          <w:sz w:val="24"/>
          <w:szCs w:val="24"/>
        </w:rPr>
        <w:t>- передать пострадавшего бригаде скорой медицинской помощ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Первую помощь согласно данному перечню необходимо оказывать в определенной последовательности и варьировать в зависимости от состояния пострадавшего. Алгоритм действий педагога с учетом этой последовательности представлен в виде памятки в </w:t>
      </w:r>
      <w:r>
        <w:rPr>
          <w:rStyle w:val="Spanlink"/>
          <w:sz w:val="24"/>
          <w:szCs w:val="24"/>
          <w:u w:val="single"/>
        </w:rPr>
        <w:t>приложении 1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rStyle w:val="Spanhighlighted"/>
          <w:sz w:val="24"/>
          <w:szCs w:val="24"/>
          <w:shd w:fill="FFFFFF" w:val="clear"/>
        </w:rPr>
        <w:t>ни применение лекарственных препаратов, ни обработка ран не входят в перечень мероприятий первой помощи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и, значит, воспитатель не обязан это делать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 применении медикаментов – это фактически назначение лечения, которое требует определенных медицинских знаний. Такое право имеет врач или фельдшер. Воспитатель может только помочь ребенку принять лекарство, которое ранее назначил врач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Обработка ран – дело хирурга, т. к. при осмотре ребенка может потребоваться остановка кровотечения, зашивание раны и прочие хирургические действия. Что же касается поверхностных ссадин, то они не представляют угрозы для жизни и здоровья ребенка даже без их обработки.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FBD4B4" w:val="clear"/>
            <w:vAlign w:val="center"/>
          </w:tcPr>
          <w:p>
            <w:pPr>
              <w:pStyle w:val="Newsmakerheade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жно!!!</w:t>
            </w:r>
          </w:p>
          <w:p>
            <w:pPr>
              <w:pStyle w:val="Newsmakerp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родители или законные представителя ребенка отсутствуют на месте происшествия, получать их согласие (или согласие ребенка в возрасте до 15 лет) на оказание первой помощи не требуется. </w:t>
            </w:r>
          </w:p>
          <w:p>
            <w:pPr>
              <w:pStyle w:val="Newsmakerp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несчастный случай произошел с ребенком (в возрасте до 15 лет) в присутствии законного представителя, все манипуляции воспитатель должен производить с его устного согласия. 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кую ответственность несет воспитатель</w:t>
        <w:br/>
        <w:t>за неоказание первой помощ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Воспитатель самостоятельно принимает решение об оказании первой помощи исходя из состояния ребенка. Однако в случае</w:t>
      </w:r>
      <w:r>
        <w:rPr>
          <w:sz w:val="24"/>
          <w:szCs w:val="24"/>
          <w:shd w:fill="FFFFFF" w:val="clear"/>
        </w:rPr>
        <w:t xml:space="preserve">, </w:t>
      </w:r>
      <w:r>
        <w:rPr>
          <w:rStyle w:val="Spanhighlighted"/>
          <w:sz w:val="24"/>
          <w:szCs w:val="24"/>
          <w:shd w:fill="FFFFFF" w:val="clear"/>
        </w:rPr>
        <w:t>если педагог не оказал первую помощь воспитаннику, он может быть привлечен как к дисциплинарной, так и к уголовной ответственности</w:t>
      </w:r>
      <w:r>
        <w:rPr>
          <w:sz w:val="24"/>
          <w:szCs w:val="24"/>
        </w:rPr>
        <w:t xml:space="preserve"> по </w:t>
      </w:r>
      <w:r>
        <w:rPr>
          <w:rStyle w:val="Spanlink"/>
          <w:sz w:val="24"/>
          <w:szCs w:val="24"/>
          <w:u w:val="single"/>
        </w:rPr>
        <w:t>ст. 125</w:t>
      </w:r>
      <w:r>
        <w:rPr>
          <w:sz w:val="24"/>
          <w:szCs w:val="24"/>
        </w:rPr>
        <w:t xml:space="preserve"> «Оставление в опасности» УК РФ от </w:t>
      </w:r>
      <w:r>
        <w:rPr>
          <w:rStyle w:val="Spanlink"/>
          <w:sz w:val="24"/>
          <w:szCs w:val="24"/>
          <w:u w:val="single"/>
        </w:rPr>
        <w:t>13.06.1996 № 63-ФЗ</w:t>
      </w:r>
      <w:r>
        <w:rPr>
          <w:sz w:val="24"/>
          <w:szCs w:val="24"/>
        </w:rPr>
        <w:t xml:space="preserve">. Уголовная ответственность грозит педагогу, который заведомо оставил без помощи воспитанника в опасном для его жизни или здоровья состоянии. Предусмотрено также альтернативное наказание – штрафные санкции или лишение свободы до 1 года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и этом если педагога обвиняют в несчастном случае, произошедшем с ребенком, но он оказал ему первую помощь, это обстоятельство смягчает наказание (</w:t>
      </w:r>
      <w:r>
        <w:rPr>
          <w:rStyle w:val="Spanlink"/>
          <w:sz w:val="24"/>
          <w:szCs w:val="24"/>
          <w:u w:val="single"/>
        </w:rPr>
        <w:t>п. 2</w:t>
      </w:r>
      <w:r>
        <w:rPr>
          <w:sz w:val="24"/>
          <w:szCs w:val="24"/>
        </w:rPr>
        <w:t xml:space="preserve"> ч. 1 ст. 4.2 КоАП РФ, </w:t>
      </w:r>
      <w:r>
        <w:rPr>
          <w:rStyle w:val="Spanlink"/>
          <w:sz w:val="24"/>
          <w:szCs w:val="24"/>
          <w:u w:val="single"/>
        </w:rPr>
        <w:t>п. «к»</w:t>
      </w:r>
      <w:r>
        <w:rPr>
          <w:sz w:val="24"/>
          <w:szCs w:val="24"/>
        </w:rPr>
        <w:t xml:space="preserve"> ч. 1 ст. 61 УК РФ)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Кроме того, не является преступлением неумышленное причинение вреда в ходе оказания первой помощи. Согласно </w:t>
      </w:r>
      <w:r>
        <w:rPr>
          <w:rStyle w:val="Spanlink"/>
          <w:sz w:val="24"/>
          <w:szCs w:val="24"/>
          <w:u w:val="single"/>
        </w:rPr>
        <w:t>ст. 39</w:t>
      </w:r>
      <w:r>
        <w:rPr>
          <w:sz w:val="24"/>
          <w:szCs w:val="24"/>
        </w:rPr>
        <w:t xml:space="preserve"> УК РФ, </w:t>
      </w:r>
      <w:r>
        <w:rPr>
          <w:rStyle w:val="Spanlink"/>
          <w:sz w:val="24"/>
          <w:szCs w:val="24"/>
          <w:u w:val="single"/>
        </w:rPr>
        <w:t>ст. 2.7</w:t>
      </w:r>
      <w:r>
        <w:rPr>
          <w:sz w:val="24"/>
          <w:szCs w:val="24"/>
        </w:rPr>
        <w:t xml:space="preserve"> КоАП РФ и </w:t>
      </w:r>
      <w:r>
        <w:rPr>
          <w:rStyle w:val="Spanlink"/>
          <w:sz w:val="24"/>
          <w:szCs w:val="24"/>
          <w:u w:val="single"/>
        </w:rPr>
        <w:t>ст. 1067</w:t>
      </w:r>
      <w:r>
        <w:rPr>
          <w:sz w:val="24"/>
          <w:szCs w:val="24"/>
        </w:rPr>
        <w:t xml:space="preserve"> ГК РФ не наказывается причинение вреда в том случае, если им был устранен больший вред (например, если во время сердечно-легочной реанимации педагог надавил на грудную клетку и сломал ребро или порвал одежду, но при этом спас жизнь ребенку)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сить уровень знаний и качество оказания первой помощи поможет профессиональная подготовка и регулярная переподготовка педагогов. В связи с тем, что эти знания и навыки не применяются каждый день, никто не застрахован от ошиб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В преддверии летнего периода, для которого характерно увеличение травмоопасных ситуаций, проведите с педагогами консультацию. Используйте материалы сайта «Все о первой помощи» – </w:t>
      </w:r>
      <w:r>
        <w:rPr>
          <w:rStyle w:val="Spanlink"/>
          <w:sz w:val="24"/>
          <w:szCs w:val="24"/>
          <w:u w:val="single"/>
        </w:rPr>
        <w:t>allfirstaid.ru</w:t>
      </w:r>
      <w:r>
        <w:rPr>
          <w:sz w:val="24"/>
          <w:szCs w:val="24"/>
        </w:rPr>
        <w:t>. Он содержит информацию, которая соответствует действующему законодательству. Предложите педагогам оценить свои знания с помощью анкеты (</w:t>
      </w:r>
      <w:r>
        <w:rPr>
          <w:rStyle w:val="Spanlink"/>
          <w:sz w:val="24"/>
          <w:szCs w:val="24"/>
          <w:u w:val="single"/>
        </w:rPr>
        <w:t>приложение 2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материалам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Леонид Дежурный</w:t>
      </w:r>
      <w:r>
        <w:rPr>
          <w:sz w:val="24"/>
          <w:szCs w:val="24"/>
        </w:rPr>
        <w:br/>
        <w:t>д-р мед. наук, ведущий научный сотрудник ФГБУ «Центральный научно-исследовательский институт организации и информатизации здравоохранения» Минздрава России</w:t>
        <w:br/>
      </w:r>
      <w:r>
        <w:rPr>
          <w:b/>
          <w:bCs/>
          <w:sz w:val="24"/>
          <w:szCs w:val="24"/>
        </w:rPr>
        <w:t>Геннадий Неудахин</w:t>
      </w:r>
      <w:r>
        <w:rPr>
          <w:sz w:val="24"/>
          <w:szCs w:val="24"/>
        </w:rPr>
        <w:br/>
        <w:t>канд. мед. наук, научный сотрудник ФГБУ «Центральный научно-исследовательский институт организации и информатизации здравоохранения» Минздрава России</w:t>
        <w:br/>
      </w:r>
      <w:r>
        <w:rPr>
          <w:b/>
          <w:bCs/>
          <w:sz w:val="24"/>
          <w:szCs w:val="24"/>
        </w:rPr>
        <w:t>Алина Закурдаева</w:t>
      </w:r>
      <w:r>
        <w:rPr>
          <w:sz w:val="24"/>
          <w:szCs w:val="24"/>
        </w:rPr>
        <w:br/>
        <w:t xml:space="preserve">канд. юрид. наук, юрисконсульт ФГБУ «Центральный научно-исследовательский институт организации и информатизации здравоохранения» Минздрава России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9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highlighted">
    <w:name w:val="Span_highlighted"/>
    <w:qFormat/>
    <w:rPr>
      <w:shd w:fill="E3E6F9" w:val="clear"/>
    </w:rPr>
  </w:style>
  <w:style w:type="character" w:styleId="Spanred">
    <w:name w:val="Span_red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59:00Z</dcterms:created>
  <dc:creator>User</dc:creator>
  <dc:description/>
  <dc:language>en-US</dc:language>
  <cp:lastModifiedBy>МДОАУ №63</cp:lastModifiedBy>
  <dcterms:modified xsi:type="dcterms:W3CDTF">2020-11-25T03:59:00Z</dcterms:modified>
  <cp:revision>2</cp:revision>
  <dc:subject/>
  <dc:title/>
</cp:coreProperties>
</file>