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202" w:after="0"/>
        <w:ind w:left="149" w:hanging="0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u w:val="single"/>
        </w:rPr>
        <w:t>Рекомендации для воспитателей</w:t>
      </w:r>
    </w:p>
    <w:p>
      <w:pPr>
        <w:pStyle w:val="Normal"/>
        <w:shd w:fill="FFFFFF" w:val="clear"/>
        <w:spacing w:lineRule="exact" w:line="235" w:before="202" w:after="0"/>
        <w:ind w:left="149" w:hanging="0"/>
        <w:rPr>
          <w:rFonts w:ascii="Times New Roman" w:hAnsi="Times New Roman" w:cs="Times New Roman"/>
          <w:b/>
          <w:b/>
          <w:i/>
          <w:i/>
          <w:color w:val="000000"/>
          <w:spacing w:val="2"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16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u w:val="single"/>
        </w:rPr>
        <w:t>Схема календарного планирова</w:t>
        <w:softHyphen/>
      </w:r>
      <w:r>
        <w:rPr>
          <w:rFonts w:cs="Times New Roman" w:ascii="Times New Roman" w:hAnsi="Times New Roman"/>
          <w:b/>
          <w:i/>
          <w:color w:val="000000"/>
          <w:spacing w:val="12"/>
          <w:sz w:val="24"/>
          <w:szCs w:val="24"/>
          <w:u w:val="single"/>
        </w:rPr>
        <w:t>ния воспитательно-образова</w:t>
        <w:softHyphen/>
      </w: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u w:val="single"/>
        </w:rPr>
        <w:t>тельной работы с деть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u w:val="single"/>
        </w:rPr>
        <w:t>в раз</w:t>
        <w:softHyphen/>
      </w:r>
      <w:r>
        <w:rPr>
          <w:rFonts w:cs="Times New Roman" w:ascii="Times New Roman" w:hAnsi="Times New Roman"/>
          <w:b/>
          <w:i/>
          <w:color w:val="000000"/>
          <w:spacing w:val="15"/>
          <w:sz w:val="24"/>
          <w:szCs w:val="24"/>
          <w:u w:val="single"/>
        </w:rPr>
        <w:t>личные режимные моменты.</w:t>
      </w:r>
    </w:p>
    <w:p>
      <w:pPr>
        <w:pStyle w:val="Normal"/>
        <w:shd w:fill="FFFFFF" w:val="clear"/>
        <w:spacing w:lineRule="exact" w:line="206" w:before="6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ием детей, индивидуальные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бесед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 окружающем мире (расс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ть, что видел (а) по дорог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11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ные изменения — с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он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помнить, что делали вчера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кие планы на сегодня, ч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ы хотел (а) занять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вторить потешку, скорого</w:t>
      </w:r>
      <w:r>
        <w:rPr>
          <w:rFonts w:cs="Times New Roman" w:ascii="Times New Roman" w:hAnsi="Times New Roman"/>
          <w:color w:val="000000"/>
          <w:sz w:val="24"/>
          <w:szCs w:val="24"/>
        </w:rPr>
        <w:t>ворку, стихотворение — раб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 по звукопроизнош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бота   по   формировани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льтурно-гигиенических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26" w:before="2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ация дежурства (пр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одный уголок, по стола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утренняя гимнаст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26" w:before="2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и подвижные иг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26"/>
        <w:ind w:left="720" w:right="42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дготовка к занятия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/>
        <w:ind w:right="422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/>
        <w:ind w:right="4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епосредственно образовательная деятельнос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269" w:hanging="0"/>
        <w:rPr>
          <w:rFonts w:ascii="Times New Roman" w:hAnsi="Times New Roman" w:cs="Times New Roman"/>
          <w:color w:val="000000"/>
          <w:spacing w:val="-2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м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 w:before="14" w:after="0"/>
        <w:ind w:left="269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26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тодические прие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269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дивидуальная работа.</w:t>
      </w:r>
    </w:p>
    <w:p>
      <w:pPr>
        <w:pStyle w:val="Normal"/>
        <w:shd w:fill="FFFFFF" w:val="clear"/>
        <w:spacing w:lineRule="exact" w:line="230" w:before="22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рогул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259" w:hanging="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блюдения в прир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24" w:firstLine="235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ределение круга интер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ов детей (выявить желания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нести свои предложения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1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руд в приро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1" w:leader="none"/>
        </w:tabs>
        <w:spacing w:lineRule="exact" w:line="211" w:before="2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вижные коллектив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1" w:leader="none"/>
        </w:tabs>
        <w:spacing w:lineRule="exact" w:line="226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индивидуальная работа п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развитию основных движ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портивные соревн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струирование (как из сн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га, так и из песк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7" w:leader="none"/>
        </w:tabs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вободная деятельность 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й, но обязательно под контролем воспит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7" w:leader="none"/>
        </w:tabs>
        <w:spacing w:lineRule="exact" w:line="23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ая работа с детьм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работа по звукопроизнош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ю, разучивание стихов.</w:t>
      </w:r>
    </w:p>
    <w:p>
      <w:pPr>
        <w:pStyle w:val="Normal"/>
        <w:shd w:fill="FFFFFF" w:val="clear"/>
        <w:spacing w:lineRule="exact" w:line="226"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Возвращение с прогул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7" w:leader="none"/>
        </w:tabs>
        <w:spacing w:lineRule="exact" w:line="226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ормирование культурно-гигиенических навыков и нав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в самообслу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7" w:leader="none"/>
        </w:tabs>
        <w:spacing w:lineRule="exact" w:line="226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крепление знаний, уме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выков по различным мет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кам (конструирование, ра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итие речи, игровая деяте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7" w:leader="none"/>
        </w:tabs>
        <w:spacing w:lineRule="exact" w:line="226" w:before="2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а по воспитанию культ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ы поведения за сто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7" w:leader="none"/>
        </w:tabs>
        <w:spacing w:lineRule="exact" w:line="226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лаксация перед сном (пр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лушивание музыки, чт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бимых литературных п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ведений).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Вторая половина дн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буж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имнастика после с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7" w:leader="none"/>
        </w:tabs>
        <w:spacing w:lineRule="exact" w:line="226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каливающие процед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7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спитание культурно-гиг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нических навыков, навыков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ообслуживания и взаим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помощи — во время одев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.</w:t>
      </w:r>
    </w:p>
    <w:p>
      <w:pPr>
        <w:pStyle w:val="Normal"/>
        <w:shd w:fill="FFFFFF" w:val="clear"/>
        <w:spacing w:before="15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олдник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льтура еды.</w:t>
      </w:r>
    </w:p>
    <w:p>
      <w:pPr>
        <w:pStyle w:val="Normal"/>
        <w:shd w:fill="FFFFFF" w:val="clear"/>
        <w:spacing w:lineRule="exact" w:line="230" w:before="22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Игровая деятельно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е познавательных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с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ой деятельности (на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 атрибуты для сюжетно-ролевых игр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итание нравственных к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тв (умение договориться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спределять обязанност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ступать друг другу, оценив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е поведение и действия 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рищей, строить свои вза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отношения на положител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ом эмоциональном фоне).</w:t>
      </w:r>
    </w:p>
    <w:p>
      <w:pPr>
        <w:pStyle w:val="Normal"/>
        <w:shd w:fill="FFFFFF" w:val="clear"/>
        <w:spacing w:lineRule="exact" w:line="23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Текущие дела в групп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монт книг и коробок из-под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стольно-печатных иг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борка игрушек или в каком 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бо угол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говая деятельность</w:t>
      </w:r>
    </w:p>
    <w:p>
      <w:pPr>
        <w:pStyle w:val="Normal"/>
        <w:shd w:fill="FFFFFF" w:val="clear"/>
        <w:spacing w:lineRule="exact" w:line="230" w:before="216" w:after="0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0" w:before="2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Прогул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9" w:firstLine="235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дивидуальные беседы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и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9" w:firstLine="235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рганизация свободной де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сти детей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34" w:first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дивидуальная работ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ьми </w:t>
      </w: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Технология разработки кале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дарных планов.</w:t>
      </w:r>
    </w:p>
    <w:p>
      <w:pPr>
        <w:pStyle w:val="Normal"/>
        <w:shd w:fill="FFFFFF" w:val="clear"/>
        <w:spacing w:lineRule="exact" w:line="230"/>
        <w:ind w:left="43" w:right="38" w:firstLine="269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43" w:firstLine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чинать написание пла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 режимных моментов:</w:t>
      </w:r>
    </w:p>
    <w:p>
      <w:pPr>
        <w:pStyle w:val="Normal"/>
        <w:shd w:fill="FFFFFF" w:val="clear"/>
        <w:spacing w:lineRule="exact" w:line="230" w:before="5" w:after="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тро;</w:t>
      </w:r>
    </w:p>
    <w:p>
      <w:pPr>
        <w:pStyle w:val="Normal"/>
        <w:shd w:fill="FFFFFF" w:val="clear"/>
        <w:spacing w:lineRule="exact" w:line="230"/>
        <w:ind w:left="2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ь;</w:t>
      </w:r>
    </w:p>
    <w:p>
      <w:pPr>
        <w:pStyle w:val="Normal"/>
        <w:shd w:fill="FFFFFF" w:val="clear"/>
        <w:spacing w:lineRule="exact" w:line="23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ер;</w:t>
      </w:r>
    </w:p>
    <w:p>
      <w:pPr>
        <w:pStyle w:val="Normal"/>
        <w:shd w:fill="FFFFFF" w:val="clear"/>
        <w:spacing w:lineRule="exact" w:line="23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инимум на две неде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43" w:firstLine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лан не переписывать и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шлогодн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43" w:firstLine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формление плана долж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ответствовать эстетическ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бованиям, так как это визи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я карточка ДО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43" w:firstLine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соотнош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узки дет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эмоциональной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нтеллектуальной;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физической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/>
        <w:ind w:left="43" w:first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читывать степень усложнения материала (нельзя мат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матику сочетать с занятия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изической культуры — очен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сокий расход белка в орг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изме при высокой интеллек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туальной и физической дея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ельност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ind w:left="3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ие программ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02" w:before="5" w:after="0"/>
        <w:ind w:left="77" w:firstLine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ключать все виды дея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26" w:before="34" w:after="0"/>
        <w:ind w:left="96" w:right="34" w:first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итательные задачи тран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ируются и претворяются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мках любой деятельности (2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 задачи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 w:before="24" w:after="0"/>
        <w:ind w:left="77" w:first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слеживать услож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ов, не только наглядных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весных, но и таких, как кол</w:t>
      </w:r>
      <w:r>
        <w:rPr>
          <w:rFonts w:cs="Times New Roman" w:ascii="Times New Roman" w:hAnsi="Times New Roman"/>
          <w:color w:val="000000"/>
          <w:sz w:val="24"/>
          <w:szCs w:val="24"/>
        </w:rPr>
        <w:t>лективный поиск, беседа, разв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ющие игры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0" w:before="19" w:after="0"/>
        <w:ind w:left="53" w:first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а по словарному запас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тей (активизация и внес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ых слов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24" w:after="0"/>
        <w:ind w:left="53" w:first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огащение двигатель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ыта детей.</w:t>
      </w:r>
    </w:p>
    <w:p>
      <w:pPr>
        <w:pStyle w:val="Normal"/>
        <w:shd w:fill="FFFFFF" w:val="clear"/>
        <w:spacing w:lineRule="exact" w:line="230" w:before="14" w:after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одержание планирования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5" w:after="0"/>
        <w:ind w:left="53" w:first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Утр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начинается с труд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(в быту, в природе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втрак — этикет-задач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14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тренняя гимнастика (ж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тельно на улице);</w:t>
      </w:r>
    </w:p>
    <w:p>
      <w:pPr>
        <w:pStyle w:val="Normal"/>
        <w:shd w:fill="FFFFFF" w:val="clear"/>
        <w:spacing w:lineRule="exact" w:line="230"/>
        <w:ind w:left="24" w:right="101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(Развитие способностей ды</w:t>
        <w:softHyphen/>
        <w:t xml:space="preserve">хательной системы поглощать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ислород из воздуха, а не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бственных тканей и органов.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14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чайные столики (возмож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ость общения, приближ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бстановки к домашней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10" w:firstLine="24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1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Прогул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существует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4 вида прогулки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 w:before="5" w:after="0"/>
        <w:ind w:left="720" w:right="139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повая — максимально с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дная деятельность детей (м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мум атрибутов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 w:before="5" w:after="0"/>
        <w:ind w:left="720" w:right="139" w:hanging="36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омбинированная: 1-я часть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елевая прогулка; 2-я часть — свободная деятельность детей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 w:before="5" w:after="0"/>
        <w:ind w:left="720" w:right="139" w:hanging="36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улка — экскурсия,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улка — поход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 w:before="5" w:after="0"/>
        <w:ind w:left="720" w:right="139" w:hanging="36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ортивная (соревнован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стафеты).</w:t>
      </w:r>
    </w:p>
    <w:p>
      <w:pPr>
        <w:pStyle w:val="Normal"/>
        <w:shd w:fill="FFFFFF" w:val="clear"/>
        <w:spacing w:lineRule="exact" w:line="230" w:before="5" w:after="0"/>
        <w:ind w:left="53" w:right="48"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5" w:after="0"/>
        <w:ind w:left="53" w:right="48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водится мониторинг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организация практико-ориен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тированного исследования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где определяются каче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е и количественные пока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ли.</w:t>
      </w:r>
    </w:p>
    <w:p>
      <w:pPr>
        <w:pStyle w:val="Normal"/>
        <w:shd w:fill="FFFFFF" w:val="clear"/>
        <w:spacing w:lineRule="exact" w:line="230" w:before="19" w:after="0"/>
        <w:ind w:left="38" w:right="58" w:firstLine="226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30" w:before="19" w:after="0"/>
        <w:ind w:left="38" w:right="58" w:firstLine="2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 xml:space="preserve">Данные по времени сбора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детей на прогулку:</w:t>
      </w:r>
    </w:p>
    <w:p>
      <w:pPr>
        <w:pStyle w:val="Normal"/>
        <w:shd w:fill="FFFFFF" w:val="clear"/>
        <w:spacing w:lineRule="exact" w:line="230" w:before="5" w:after="0"/>
        <w:ind w:left="43" w:right="67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аршая и подготовите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ппы — 10 мин без помощ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в воспитателей;</w:t>
      </w:r>
    </w:p>
    <w:p>
      <w:pPr>
        <w:pStyle w:val="Normal"/>
        <w:shd w:fill="FFFFFF" w:val="clear"/>
        <w:spacing w:lineRule="exact" w:line="230" w:before="10" w:after="0"/>
        <w:ind w:left="38" w:right="72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едняя группа — 12 мин с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ощником воспитателя;</w:t>
      </w:r>
    </w:p>
    <w:p>
      <w:pPr>
        <w:pStyle w:val="Normal"/>
        <w:shd w:fill="FFFFFF" w:val="clear"/>
        <w:spacing w:lineRule="exact" w:line="230"/>
        <w:ind w:left="34" w:right="86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сли — 12—15 мин с помощ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ком воспитателя.</w:t>
      </w:r>
    </w:p>
    <w:p>
      <w:pPr>
        <w:pStyle w:val="Normal"/>
        <w:shd w:fill="FFFFFF" w:val="clear"/>
        <w:spacing w:lineRule="exact" w:line="230" w:before="10" w:after="0"/>
        <w:ind w:left="29" w:right="82" w:firstLine="235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30" w:before="10" w:after="0"/>
        <w:ind w:left="29" w:right="82" w:firstLine="235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. Вечер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с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дн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улка.</w:t>
      </w:r>
    </w:p>
    <w:p>
      <w:pPr>
        <w:pStyle w:val="Normal"/>
        <w:shd w:fill="FFFFFF" w:val="clear"/>
        <w:spacing w:lineRule="exact" w:line="230"/>
        <w:ind w:left="2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35" w:before="202" w:after="0"/>
        <w:ind w:left="149" w:hanging="0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u w:val="single"/>
        </w:rPr>
        <w:t>Рекомендации для воспитателей</w:t>
      </w:r>
    </w:p>
    <w:p>
      <w:pPr>
        <w:pStyle w:val="Normal"/>
        <w:shd w:fill="FFFFFF" w:val="clear"/>
        <w:spacing w:lineRule="exact" w:line="442" w:before="149" w:after="0"/>
        <w:ind w:left="25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16"/>
          <w:szCs w:val="24"/>
          <w:u w:val="single"/>
        </w:rPr>
      </w:r>
    </w:p>
    <w:p>
      <w:pPr>
        <w:pStyle w:val="Normal"/>
        <w:shd w:fill="FFFFFF" w:val="clear"/>
        <w:spacing w:lineRule="exact" w:line="442" w:before="149" w:after="0"/>
        <w:ind w:left="25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81"/>
          <w:position w:val="8"/>
          <w:sz w:val="36"/>
          <w:szCs w:val="36"/>
        </w:rPr>
        <w:t>Необходимая документация</w:t>
      </w:r>
    </w:p>
    <w:p>
      <w:pPr>
        <w:pStyle w:val="Normal"/>
        <w:shd w:fill="FFFFFF" w:val="clear"/>
        <w:spacing w:lineRule="exact" w:line="269" w:before="125" w:after="0"/>
        <w:ind w:left="259" w:right="461" w:firstLine="9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 xml:space="preserve">Папка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документации группы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 w:before="53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7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тульный лис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звание и номер групп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раст де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кущий учебный год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0" w:right="461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ИО воспитателей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писок детей по подгруппа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указание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461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даты рожд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  <w:tab w:val="left" w:pos="3398" w:leader="none"/>
        </w:tabs>
        <w:spacing w:lineRule="exact" w:line="235" w:before="5" w:after="0"/>
        <w:ind w:left="0" w:firstLine="23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ст здоровья детей (соста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лен медсестрой детского са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местно с врачом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  <w:tab w:val="left" w:pos="3466" w:leader="none"/>
        </w:tabs>
        <w:spacing w:lineRule="exact" w:line="235"/>
        <w:ind w:left="0" w:firstLine="23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жим группы на холод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теплое время го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exact" w:line="235" w:before="5" w:after="0"/>
        <w:ind w:left="0" w:firstLine="23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вигательный режим груп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ы (составляется совместно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спитателем  по физи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льтур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9" w:right="461" w:firstLine="22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каливание детей — д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руппы и для каждого ребен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составляют воспитатель, старш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итатель, медсестра и врач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9" w:right="461" w:firstLine="22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ные направления 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ты и годовые задачи дошкол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ого учреждения на текущ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ебный год (выписку из го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го плана предоставляет ста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ший воспитател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158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териалы для проведения диагностики детей по основны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делам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158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ст «Индивидуальная ра</w:t>
      </w:r>
      <w:r>
        <w:rPr>
          <w:rFonts w:cs="Times New Roman" w:ascii="Times New Roman" w:hAnsi="Times New Roman"/>
          <w:color w:val="000000"/>
          <w:sz w:val="24"/>
          <w:szCs w:val="24"/>
        </w:rPr>
        <w:t>бота с детьми по итогам диагн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ики детей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158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териалы (схемы, наблю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, отчеты и др.) по экспе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тальной раб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158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мятки для педагога (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ультаты работы педсоветов, с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наров, практических консу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ций, тренингов, проходивш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детском саду или в других уч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еждениях округа, на котор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бывал воспитател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1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тика родительских с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раний и консульт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1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пломы и грамоты, ко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ми награждена группа, бла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рственные письма родителе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1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струкции по охране жизни и здоровья детей, охране труда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чем месте, противопожар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408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0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0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0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0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4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numFmt w:val="bullet"/>
      <w:lvlText w:val="♦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05:00Z</dcterms:created>
  <dc:creator>1</dc:creator>
  <dc:description/>
  <dc:language>en-US</dc:language>
  <cp:lastModifiedBy>лена</cp:lastModifiedBy>
  <cp:lastPrinted>2012-11-04T07:41:00Z</cp:lastPrinted>
  <dcterms:modified xsi:type="dcterms:W3CDTF">2020-11-25T18:05:00Z</dcterms:modified>
  <cp:revision>2</cp:revision>
  <dc:subject/>
  <dc:title/>
</cp:coreProperties>
</file>