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EFEFE" w:val="clear"/>
        <w:spacing w:lineRule="atLeast" w:line="421" w:before="240" w:after="240"/>
        <w:ind w:left="56" w:right="56" w:hanging="0"/>
        <w:jc w:val="center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color w:val="000000"/>
          <w:sz w:val="35"/>
          <w:szCs w:val="35"/>
        </w:rPr>
        <w:t>КВН «Земля — наш дом»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Ц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вторение и обобщение знаний, полученных на уроках окружающего мира, на внеклассных занятиях, расширение кругозора детей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Задачи: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действовать воспитанию у младших школьников бережного отношения к природе, воспитание культуры общения в атмосфере сотрудничества и доброжелательности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речи, воображения, логического мышления, памяти, внимания, развитие коммуникативных навыков в ходе групповой работы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стематизировать имеющиеся знания об окружающем мире в увлекательной игровой форме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Форма проведения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inherit" w:hAnsi="inherit"/>
          <w:color w:val="000000"/>
          <w:sz w:val="20"/>
          <w:szCs w:val="20"/>
        </w:rPr>
        <w:t>командное соревнование КВН для учащихся 2 класса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«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Пойми живой язык природы – и скажешь ты: прекрасен мир</w:t>
      </w:r>
      <w:r>
        <w:rPr>
          <w:rFonts w:cs="Arial" w:ascii="Arial" w:hAnsi="Arial"/>
          <w:color w:val="000000"/>
          <w:sz w:val="20"/>
          <w:szCs w:val="20"/>
        </w:rPr>
        <w:t>!»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И. Никитин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Наша планета – Земля –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Очень щедра и богата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Горы, леса и поля –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Дом наш родимый, ребята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Солнышко рано встает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Лучиком день зажигает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Весело птицы поют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Песнею день начинают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Как хорошо, приглядись, -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Клены, березы и елки!.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Пенью у птицы учись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А трудолюбию у пчелки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(Л. Савчук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Учитель: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равствуйте, ребята, уважаемые гости!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ригласили вас на конкурсную программу «Земля – наш дом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дной замечательной песне есть слова: «Как прекрасен этот мир, посмотри...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т мир удивителен. Он полон чудес и загадок. Каждый день мы встречаемся с его тайнами. Иногда проходим мимо, не замечая их. Иногда пытаемся отгадать какую-нибудь тайну, загадку и удивляемся сделанному открытию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Итак, друзья, начнем программу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Затей у нас большой запас!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А для кого они?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Для вас!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шем клубе веселых и находчивых есть свои правила. За правильные ответы жюри будет ставить баллы. За подсказки и шум, команды могут лишиться заработанных баллов. Игроки совещаются, а командир команды решает, кто будет отвечать. Команда, набравшая наибольшее количество баллов и станет победительницей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1 конкурс «Приветствие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ель: Максимальный балл за данный конкурс 5 баллов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манда «Пчелки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виз: «Нам на месте не сидится, пчелки любят потрудиться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день пчела успевает опылить 7000 цветов. Для того, чтобы собрать 1 кг меда, ей надо посетить 19 миллионов цветов. Пчела очень полезное насекомое. Ее яд лечит от многих болезней, так же как и мед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Сладок мед, ужасно сладок!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Ложку всю оближешь вмиг..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Слаще дыни и помадок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Слаще фиников и фиг!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Есть в саду пчелиный домик -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Ульем все его зовут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—</w:t>
      </w:r>
      <w:r>
        <w:rPr>
          <w:rStyle w:val="Emphasis"/>
          <w:rFonts w:eastAsia="inherit" w:cs="inherit" w:ascii="inherit" w:hAnsi="inherit"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Кто живет в нем? Сладкий гномик?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—</w:t>
      </w:r>
      <w:r>
        <w:rPr>
          <w:rStyle w:val="Emphasis"/>
          <w:rFonts w:eastAsia="inherit" w:cs="inherit" w:ascii="inherit" w:hAnsi="inherit"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Пчелы, милый, в нем живут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манда «Бабочки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виз: «Легко, как бабочки, порхаем, призовые места занимаем!»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Бабочка мило порхнула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Села на яркий цветок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В сладкий нектар окунула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Крохотный свой хоботок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Крылья - цветочки раскрыла -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Ими любуюсь стою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Я про игрушки забыла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Песню уже не пою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Громко кричать перестану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Братец мой тоже молчит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Бабочку трогать не стану -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Пусть куда хочет, летит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из нас не восхищался прелестными бабочками, порхающими с цветка на цветок? Древние недаром называли их летающими цветами - до того они красивы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бочки стали приносить людям пользу около 7000 лет назад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ёлковые коконы сплетают из своей, затвердевающей на воздухе, слюны, гусеницы многих видов шелкопрядов и павлиноглазок, но самый ценный «производитель шёлка» — тутовый шелкопряд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нкурс № 2 «Разминка»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Учит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манды по очереди отвечают на вопросы, за каждый правильный ответ 1 балл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Чем питаются ласточки, стрижи?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насекомыми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Чем питаются журавли, цапли?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лягушками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лько ног у жука? (6)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лько ног у паука? (8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воде купался, а сух остался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гусь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то круглый год серый?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волк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чему зимой идет снег, а не дождь?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вода замерзает, т.к. температура ниже нуля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стройство для измерения температуры тела, воздуха, воды, почвы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термометр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юри подводит итоги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нкурс № 3 «Отгадай загадки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ждый правильный ответ 1 балл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На ромашку у ворот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Опустился вертолет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Золотистые глаза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Кто же это?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Стрекоза)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ь они и жалят больно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работой их довольны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Пчелы)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ыгает пружинка-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леная спинка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травы на былинку, с ветки на травинку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Кузнечик)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ый день он спать не прочь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два наступит ночь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оет его смычок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ыканта звать...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сверчок)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жужжу, когда сижу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жужжу, когда хожу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 воздухе кружусь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т уж вдоволь нажужжусь.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жук)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ал цветок и вдруг проснулся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ьше спать не захотел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евельнулся, встрепенулся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вился вверх и улетел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бабочка)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ит, пищит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жки длинные тащит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чай не упустит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ядет и укусит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комар)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они? Откуда? Чьи?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ьются черные ручьи: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жно маленькие точки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оят дом себе на кочке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муравьи)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юри подводит итоги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нкурс №4 «Народные приметы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ждый правильный ответ 1 бал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/>
      </w:pPr>
      <w:r>
        <w:rPr/>
        <w:t>Составьте народные приметы</w:t>
      </w:r>
    </w:p>
    <w:tbl>
      <w:tblPr>
        <w:tblW w:w="8985" w:type="dxa"/>
        <w:jc w:val="left"/>
        <w:tblInd w:w="84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88"/>
        <w:gridCol w:w="4097"/>
      </w:tblGrid>
      <w:tr>
        <w:trPr/>
        <w:tc>
          <w:tcPr>
            <w:tcW w:w="4888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Дым столбом</w:t>
            </w:r>
          </w:p>
        </w:tc>
        <w:tc>
          <w:tcPr>
            <w:tcW w:w="4097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к долгой весне</w:t>
            </w:r>
          </w:p>
        </w:tc>
      </w:tr>
      <w:tr>
        <w:trPr/>
        <w:tc>
          <w:tcPr>
            <w:tcW w:w="4888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Длинные сосульки</w:t>
            </w:r>
          </w:p>
        </w:tc>
        <w:tc>
          <w:tcPr>
            <w:tcW w:w="4097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к морозу</w:t>
            </w:r>
          </w:p>
        </w:tc>
      </w:tr>
      <w:tr>
        <w:trPr/>
        <w:tc>
          <w:tcPr>
            <w:tcW w:w="4888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Ласточки низко летают</w:t>
            </w:r>
          </w:p>
        </w:tc>
        <w:tc>
          <w:tcPr>
            <w:tcW w:w="4097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к грозе</w:t>
            </w:r>
          </w:p>
        </w:tc>
      </w:tr>
      <w:tr>
        <w:trPr/>
        <w:tc>
          <w:tcPr>
            <w:tcW w:w="4888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Муравьи прячутся</w:t>
            </w:r>
          </w:p>
        </w:tc>
        <w:tc>
          <w:tcPr>
            <w:tcW w:w="4097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Style14"/>
              <w:spacing w:lineRule="atLeast" w:line="246" w:before="0" w:after="144"/>
              <w:jc w:val="both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  <w:t>дождь предвещают</w:t>
            </w:r>
          </w:p>
        </w:tc>
      </w:tr>
      <w:tr>
        <w:trPr/>
        <w:tc>
          <w:tcPr>
            <w:tcW w:w="4888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6" w:space="0" w:color="D9D5D0"/>
              <w:left w:val="single" w:sz="6" w:space="0" w:color="D9D5D0"/>
              <w:bottom w:val="single" w:sz="6" w:space="0" w:color="D9D5D0"/>
              <w:right w:val="single" w:sz="6" w:space="0" w:color="D9D5D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inherit" w:hAnsi="inherit" w:cs="Arial"/>
                <w:color w:val="000000"/>
                <w:sz w:val="20"/>
                <w:szCs w:val="20"/>
              </w:rPr>
            </w:pPr>
            <w:r>
              <w:rPr>
                <w:rFonts w:cs="Arial" w:ascii="inherit" w:hAnsi="inherit"/>
                <w:color w:val="000000"/>
                <w:sz w:val="20"/>
                <w:szCs w:val="20"/>
              </w:rPr>
            </w:r>
          </w:p>
        </w:tc>
      </w:tr>
    </w:tbl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юри подводит итоги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нкурс № 5 «Конкурс капитанов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бери из букв названия животных. За каждое название 2 балла. Тому, кто соберет быстрее еще 1 балл. Каждому капитану выдаются карточки с заданиями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БРУСКА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барсук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БКАСА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собака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ЮРДЛЕБ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верблюд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ВДЕЬЕД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медведь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юри подводит итоги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нкурс № 6 «Сценки о животных»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>: Каждая команда приготовила для команды – соперницы задание. За правильные ответы 3 балла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манда: «Бабочки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ценка: «Заяц и летучая мышь»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дравствуй, Ушан – летучая мышь!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дравствуй, Заяц – длинные уши!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 ты мышь, живешь – поживаешь?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Лучше всех живу – горя не знаю!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 же это ты так ухитряешься?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Это проще простого. Когда плохо мне – зима там пришла или дождь, ветер, я на боковую. Сплю иной год месяцев 10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у, брат, тут я тебе не товарищ! Я так не могу! Я, если сплю так и то с открытыми глазами!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прос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inherit" w:hAnsi="inherit"/>
          <w:color w:val="000000"/>
          <w:sz w:val="20"/>
          <w:szCs w:val="20"/>
        </w:rPr>
        <w:t>Какие еще звери впадают в спячку?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манда: «Пчелки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ценка: «Синица и белка»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ы чего, белка из гнезда не выходишь?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Я, птица-синица, тепло берегу на воле-то нынче студено, я вход в гнездо мхом заткнула, все щелочки законопатил. Боюсь наружу нос высунуть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А чем же ты кормишься?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прос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inherit" w:hAnsi="inherit"/>
          <w:color w:val="000000"/>
          <w:sz w:val="20"/>
          <w:szCs w:val="20"/>
        </w:rPr>
        <w:t>Чем питается белка зимой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юри подводит итоги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нкурс №7 «Кто быстрее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балл за правильный ответ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ая птица выводит птенцов зимой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ую траву узнаёт даже слепой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растёт вниз верхушкой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еристые, слоистые, кучевые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ое из перечисленных животных впадает в спячку (белка, крот, ёж, кабан)?- Кто был летом рыжий, а зимой становится серым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ая перелётная птица не строит гнезда, не выводит птенцов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 называются птицы, которые остаются зимовать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ое хвойное дерево сбрасывает на зиму листву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гадайте, кто я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на голове чёрная шапочка, спинка, крылья и хвост тёмные, а грудка ярко-жёлтая, будто в жёлтый жилетик нарядилась. Летом я питаюсь жучками, червячками, а зимой ем всё: разные зёрнышки и крошки хлеба, и варёные овощи. Но особенно я люблю несолёное сало. Догадались кто я?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А сейчас отдохнём и поиграем в игру «Прилетели птицы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уду называть только птиц, но если я ошибусь, то похлопайте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етели птицы голуби, синицы,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ухи и стрижи 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Что неправильно</w:t>
      </w:r>
      <w:r>
        <w:rPr>
          <w:rFonts w:cs="Arial" w:ascii="Arial" w:hAnsi="Arial"/>
          <w:color w:val="000000"/>
          <w:sz w:val="20"/>
          <w:szCs w:val="20"/>
        </w:rPr>
        <w:t>)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ухи это кто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етели птицы голуби, синицы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исты, вороны, галки, макароны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етели птицы голуби, куницы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етели птицы голуби, синицы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усы, чижи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етели птицы голуби, синицы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бисы, чижи, галки и стрижи,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ары, кукушки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етели птицы голуби, синицы,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алки и стрижи, чибисы, чижи,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исты, кукушки, даже совы-сплюшки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беди, скворцы. Все мы молодцы!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Конкурс № 8 «Экологический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с нашей планетой?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смотри: вся грязная, в черных пятнах, ей тяжело дышать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ужна срочно экологическая помощь!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лло, это экологическая помощь? Приезжайте, планете Земля нужна Ваша помощь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рая помощь: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врач: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руды мусора, черные пятна нефти, мазута, загрязненный океан, вымершие виды животных и растений. Наша планета серьезно больна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врач: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о у Земли больна не только кожа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это страшно умиранье рода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х поголовно, всех до одного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опустошенная природа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же не в силах сделать ничего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ползет проказа запустенья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ересохнут ниточки воды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тицы вымрут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адут растенья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верь не обойдет своей беды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врач: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 сколько тут корысти – ни минуты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й ты отговоркой не владей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мля защиты требует, защиты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спасенья просит у людей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врач: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люди погубят окружающую природу, они и сами не выживут. Загрязнение океана, уничтожение джунглей, гибель многих животных и растений – все это признаки серьезной опасности, которая нависла над природой и человеком. Только сообща люди могут вылечить свою планету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участник: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хочу, чтоб речка высыхала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плещут столько рыбок золотых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пляшет резво лодка у причала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теплый вечер так порою тих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участник: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на Земле не умирают реки,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стороной обходит их беда.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чистой остается в них навеки</w:t>
      </w:r>
    </w:p>
    <w:p>
      <w:pPr>
        <w:pStyle w:val="Style14"/>
        <w:shd w:fill="FEFEFE" w:val="clear"/>
        <w:spacing w:lineRule="atLeast" w:line="246" w:before="0" w:after="24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уденая и чистая вода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юри подводит итоги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>: Давайте все вместе выберем «правила вежливости в природе»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етки не ломайте, деревья не калечьте, ни травинку, ни лист зря не рвите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лесу можно поиграть: листьями побросаться, венки сплести, букеты нарвать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конец-то можно пошуметь, покричать, поаукать, и, главное, никому не мешаешь!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тарайтесь не шуметь, а то лес затаится, напугается, и вы не узнаете ни одной его тайны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чеглазую лягушку, ползучего ужа, жабу, гусениц можно прогнать, а лучше бы их совсем не было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вери всякие важны – звери всякие нужны. Каждый из них делает в природе свое полезное дело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i/>
          <w:iCs/>
          <w:color w:val="000000"/>
          <w:sz w:val="20"/>
          <w:szCs w:val="20"/>
        </w:rPr>
        <w:t>Про всех на свете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Все - все на свете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На свете нужны!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И мошки не меньше нужны, чем слоны..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Нельзя обойтись без чудищ нелепых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И даже без хищников злых и свирепых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Нужны все на свете! Нужны все подряд!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Кто делает мёд, и кто делает яд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Плохие дела у кошки без мышки,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У мышки без кошки не лучше делишки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Да, если мы с кем-то не очень дружны-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Мы все-таки очень друг другу нужны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А если нам кто-нибудь лишним покажется.</w:t>
      </w:r>
    </w:p>
    <w:p>
      <w:pPr>
        <w:pStyle w:val="Style14"/>
        <w:shd w:fill="FEFEFE" w:val="clear"/>
        <w:spacing w:lineRule="atLeast" w:line="246" w:before="0" w:after="0"/>
        <w:ind w:left="45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inherit" w:hAnsi="inherit"/>
          <w:color w:val="000000"/>
          <w:sz w:val="20"/>
          <w:szCs w:val="20"/>
        </w:rPr>
        <w:t>То это, конечно, ошибкой окажется.</w:t>
      </w:r>
    </w:p>
    <w:p>
      <w:pPr>
        <w:pStyle w:val="Style14"/>
        <w:shd w:fill="FEFEFE" w:val="clear"/>
        <w:spacing w:lineRule="atLeast" w:line="246" w:before="0" w:after="0"/>
        <w:ind w:left="900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(Б. Заходер)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III Рефлексия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Активный метод обучения «Комплименты»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Цель</w:t>
      </w:r>
      <w:r>
        <w:rPr>
          <w:rFonts w:cs="Arial" w:ascii="Arial" w:hAnsi="Arial"/>
          <w:color w:val="000000"/>
          <w:sz w:val="20"/>
          <w:szCs w:val="20"/>
        </w:rPr>
        <w:t>: Этот метод дает участникам возможность дать друг другу позитивную обратную связь и получить ее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Проведение: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Style w:val="StrongEmphasis"/>
          <w:rFonts w:cs="Arial" w:ascii="inherit" w:hAnsi="inherit"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>: Наше мероприятие подходит к концу. Для того чтобы все присутствующие получили свою долю признания, я предлагаю каждому сказать, что вам действительно понравилось в действиях соседа слева. У вас есть минута, чтобы продумать свой ответ.</w:t>
      </w:r>
    </w:p>
    <w:p>
      <w:pPr>
        <w:pStyle w:val="Style14"/>
        <w:shd w:fill="FEFEFE" w:val="clear"/>
        <w:spacing w:lineRule="atLeast" w:line="246" w:before="0" w:after="0"/>
        <w:ind w:left="112" w:right="1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Style w:val="Emphasis"/>
          <w:rFonts w:cs="Arial" w:ascii="inherit" w:hAnsi="inherit"/>
          <w:color w:val="000000"/>
          <w:sz w:val="20"/>
          <w:szCs w:val="20"/>
        </w:rPr>
        <w:t>Выслушивание всех присутствующих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 того, как все выскажутся участникам, предлагается молча посмотреть друг на друга вспомнить все, что они услышали.</w:t>
      </w:r>
    </w:p>
    <w:p>
      <w:pPr>
        <w:pStyle w:val="Style14"/>
        <w:shd w:fill="FEFEFE" w:val="clear"/>
        <w:spacing w:lineRule="atLeast" w:line="246" w:before="0" w:after="240"/>
        <w:ind w:left="112"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сейчас давайте, все улыбнемся и скажем друг другу: «До свидания!»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8:56:00Z</dcterms:created>
  <dc:creator>User</dc:creator>
  <dc:description/>
  <cp:keywords/>
  <dc:language>en-US</dc:language>
  <cp:lastModifiedBy>User</cp:lastModifiedBy>
  <dcterms:modified xsi:type="dcterms:W3CDTF">2020-11-25T18:37:00Z</dcterms:modified>
  <cp:revision>4</cp:revision>
  <dc:subject/>
  <dc:title/>
</cp:coreProperties>
</file>