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 - Sunday, 2 - London, 3 - 25 December, 4 - Halloween, 5 - Donald Trum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2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4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5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upboard, armchair, kitchen, garden, bedroo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ainting, chair, poster, cooker, bed, wardrobe, toilet, sink, sof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          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          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- kitchen, 2-star, 3 – never, 4 – garden, 5- text, 6- ho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) Ann and Mike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pil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) We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re English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I have 5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) What is your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) How many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edroom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 you have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) Peter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jog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he par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I see one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) They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wo star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.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 – in, 2 – on, 3 – in, 4 – in, 5 – on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           По горизонтали: </w:t>
      </w:r>
      <w:r>
        <w:rPr>
          <w:rFonts w:cs="Times New Roman" w:ascii="Times New Roman" w:hAnsi="Times New Roman"/>
          <w:sz w:val="28"/>
          <w:szCs w:val="28"/>
        </w:rPr>
        <w:t>1 – стол, 2- ….., 3 – кресло, 4 - ……., 5 –  кровать, 6 – книжный шкаф, 7 – гардероб</w:t>
      </w:r>
    </w:p>
    <w:p>
      <w:pPr>
        <w:pStyle w:val="Normal"/>
        <w:ind w:left="4536" w:hanging="453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  <w:r>
        <w:rPr>
          <w:rFonts w:cs="Times New Roman" w:ascii="Times New Roman" w:hAnsi="Times New Roman"/>
          <w:sz w:val="28"/>
          <w:szCs w:val="28"/>
        </w:rPr>
        <w:t xml:space="preserve">  8 – диван, 9 - ……., 10 - ……., 11 – стул, 12 - …….., 13 – полка, 14 - …….., 15 - ……. .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.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– cooker, 2 – name, 3- medal, 4 – monkey, 5 – balloon, 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- finis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</w:t>
      </w:r>
    </w:p>
    <w:p>
      <w:pPr>
        <w:pStyle w:val="Normal"/>
        <w:shd w:fill="FCFCFC" w:val="clear"/>
        <w:spacing w:lineRule="auto" w:line="240" w:before="15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What do you know about Great Britai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a, 2c, 3b, 4d, 5b, 6c, 7a, 8a, 9d, 10a, 11b, 12d, 13a, 14c, 15a</w:t>
      </w:r>
    </w:p>
    <w:p>
      <w:pPr>
        <w:pStyle w:val="Normal"/>
        <w:spacing w:before="0" w:after="200"/>
        <w:ind w:left="4536" w:hanging="453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0:00Z</dcterms:created>
  <dc:creator>33angl</dc:creator>
  <dc:description/>
  <cp:keywords/>
  <dc:language>en-US</dc:language>
  <cp:lastModifiedBy>user</cp:lastModifiedBy>
  <dcterms:modified xsi:type="dcterms:W3CDTF">2019-11-07T18:49:00Z</dcterms:modified>
  <cp:revision>5</cp:revision>
  <dc:subject/>
  <dc:title/>
</cp:coreProperties>
</file>