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61"/>
        <w:gridCol w:w="1449"/>
        <w:gridCol w:w="1050"/>
        <w:gridCol w:w="1208"/>
        <w:gridCol w:w="1057"/>
        <w:gridCol w:w="1235"/>
        <w:gridCol w:w="1506"/>
        <w:gridCol w:w="1281"/>
      </w:tblGrid>
      <w:tr>
        <w:trPr>
          <w:trHeight w:val="715" w:hRule="atLeast"/>
        </w:trPr>
        <w:tc>
          <w:tcPr>
            <w:tcW w:w="112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Участие родителей в воспитательно-образовательном процес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-2019 уч.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ребёнка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</w:t>
            </w:r>
          </w:p>
        </w:tc>
      </w:tr>
      <w:tr>
        <w:trPr>
          <w:trHeight w:val="48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материала по тем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проект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борка снега  на участ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й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тины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мастерск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, акции, выстав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лечение, праздник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 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693" w:leader="none"/>
              </w:tabs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мир 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Д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Д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лина З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 И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а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К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 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4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гиз 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 П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825" w:leader="none"/>
              </w:tabs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  <w:tab/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П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С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су Х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Ш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36% активных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ня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я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еб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лиса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адим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Ев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аша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ртем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тя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8310</wp:posOffset>
                </wp:positionV>
                <wp:extent cx="62795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076"/>
                              <w:gridCol w:w="241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нкурсы, меропри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езультат (диплом, грамоты, благодарно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мейная гостиная «Яблочный фейерверх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>семья Сиразетдинова Д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мейная  мастерская                                « Искусство народных мастеров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(семья Шариповой Э,Половникова В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ставка «Сказки Югорского лес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. Хлестова А                                          2. Пронина 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3.Безрукова 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.Грибова 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5.Половников Владислав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муниципальном уровн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ртифика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родской конкурс «Рождественская Ёл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(Сербиев Н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 за 1-ое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курс «Новогодняя игруш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Хлестова 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кция «Ёлочка»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(Безрукова 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кция «Ёлочка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совместное изготовление ёлки из пласмассовых бутылок) дети и родители 50% из группы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емейная гостиная «Новогодние традиии в моей семье» - семья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(Грибова Н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кция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ги бездомным животным»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(Пронина В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муниципальном уровн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да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ись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В ожидании чуд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(Сиразетдинов Д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уровн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ертифик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841.9pt;mso-wrap-distance-left:9pt;mso-wrap-distance-right:9pt;mso-wrap-distance-top:0pt;mso-wrap-distance-bottom:0pt;margin-top:-35.3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076"/>
                        <w:gridCol w:w="2410"/>
                        <w:gridCol w:w="2693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курсы, мероприя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зультат (диплом, грамоты, благодарно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мейная гостиная «Яблочный фейерверх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семья Сиразетдинова Д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мейная  мастерская                                « Искусство народных мастер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семья Шариповой Э,Половникова 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ставка «Сказки Югорского леса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. Хлестова А                                          2. Пронина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3.Безрукова 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.Грибова Анаста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5.Половников Владислав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муниципальном уровн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ртифика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й конкурс «Рождественская Ёл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Сербиев Н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 за 1-ое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 «Новогодняя игруш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Хлестова 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кция «Ёлочка»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(Безрукова 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кция «Ёлочка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совместное изготовление ёлки из пласмассовых бутылок) дети и родители 50% из группы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емейная гостиная «Новогодние традиии в моей семье» - семья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(Грибова Н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тификат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ция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моги бездомным животным»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Пронина 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муниципальном уровн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дарность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ись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В ожидании чуд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(Сиразетдинов Д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уровне образовательного учрежд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ертифик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397" w:gutter="0" w:header="51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060" w:leader="none"/>
      </w:tabs>
      <w:rPr/>
    </w:pPr>
    <w:r>
      <w:rPr/>
      <w:tab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01:00Z</dcterms:created>
  <dc:creator>User</dc:creator>
  <dc:description/>
  <cp:keywords/>
  <dc:language>en-US</dc:language>
  <cp:lastModifiedBy>Пользователь</cp:lastModifiedBy>
  <dcterms:modified xsi:type="dcterms:W3CDTF">2020-11-24T07:31:00Z</dcterms:modified>
  <cp:revision>30</cp:revision>
  <dc:subject/>
  <dc:title/>
</cp:coreProperties>
</file>