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детско-родительск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ша дружна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работу по формированию внутрисемейных связей, гармоничны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детей и родителей, самовыражение, интерес к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физические качества детей и взрослых: быстроту, ловкость и общую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родителей и воспитанников дружелюбие, организованность, взаимопомощь;</w:t>
      </w:r>
    </w:p>
    <w:p>
      <w:pPr>
        <w:pStyle w:val="Normal"/>
        <w:rPr/>
      </w:pPr>
      <w:r>
        <w:rPr>
          <w:sz w:val="28"/>
          <w:szCs w:val="28"/>
        </w:rPr>
        <w:t>- воспитывать чувства любви и привязанности к своей семье, уважения к её традиц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 участников веселое настро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баскетбольные мячи и корзины, воздушные шары, ватманы, карандаши, рисунки детей по теме «Моя семья», личные вещи родителей, принимающих участие в праздн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наши дорогие гости. Мы рады приветствовать вас на нашем празднике, который посвящен самым дорогим, самым близким для каждого сердца, как для большого или совсем маленького, нашим сем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является Незнайка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ривет, ребята, папы и мамы, дедушки и бабушки. Ух ты, как вас много! Сегодня у вас праздник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сегодня день семьи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День семьи. Первый раз слышу. Новый год- знаю, Женский день- знаю, День Защитника Отечества- знаю и даже о Дне Молодежи слышал, а вот о Дне Семьи- н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ой же ты невежа, Незнайка. День Семьи, Любви и Верности- день Православных святых, супругов Петра и Февроньи. Они издавна почитаются в России как хранители семьи и брака. Петр был человеком благородного происхождения, князем. Влюбившись в простую девушку Февронью, он женился на ней, хотя все его окружение было против. Княжили супруги в городе Муроме, жили Счастливо, нежно любили друг друга и умерли в один день. Символом этого праздника является ромашка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почему именно ромашка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омашка- это самый известный и любимый цветок в России. Так же с древних времен этот цветок был символом любви…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Знаю, знаю: вот почему все влюбленные гадают на ромашках - любит, не люб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ты прав. А сегодня мы, дети и взрослые, отметим вместе, дружно праздник Семьи: потанцуем, попоем, поиграем, одной большой и дружной семьей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кто будет главным, кто будет петь, а кто игр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к кто? Все вместе. Зачем нам главный?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о кто-то в семье должен быть глав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ашивает присутствующих взрослых и детей о главе в их семьях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у вот, я запутался. Кто же главный в семье, родители или дети? Взрослые более сильные и умные…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… а дети более веселые, озорные, ловкие, смышленые. Ну, хорошо, давай устроим соревнование между детьми и взрослыми. Посмотрим кто же в наших семьях главнее, быстрее и смышленее. Команду детей мы назовем  «Озорники», а команду взрослых- «Мудрец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А оценивать их будет наше почетное жю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Незнайка представляет жюр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гадай и покажи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начнем мы с очень занятного конкурса, который проверит вашу память и наблюдательность. «Мудрецы» должны узнать нарисованные картинки своих детей или внуков, а «Озорники» попытаются угадать личную вещь своего родителя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Как интересно! Можно я буду помогать? Начнем с роди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еселый баскетбол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видишь, Незнайка, команда …(победитель первого конкурса) оказалась более вниматель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Да, я с тобой согласен. А кто же из них ловчее и быстре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 надо гадать, давай проверять. Следующий конкурс- эстафета на быстроту и ловкость. Команды становятся друг за другом. Первые игроки бегут к баскетбольной корзине, отбивая одной рукой о землю мяч, затем бросают его в кольцо, ловят и бегут назад к старту и наконец отдают мяч другому участнику. Выиграет та команда, которая быстрее справится с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Чудо дом»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Какой замечательный конкурс. Люблю бегать, прыгать. Давай еще поскачем.  (Прыгает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т, Незнайка. Немного надо отдохнуть. Давай порису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у вот, это же скучно! Все, я больше не играю </w:t>
      </w:r>
      <w:r>
        <w:rPr>
          <w:i/>
          <w:sz w:val="28"/>
          <w:szCs w:val="28"/>
        </w:rPr>
        <w:t>( уходит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той. Мы не просто будем рисовать, а с закрытыми глазами и по очеред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Здорово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оманды будут рисовать дом…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почему дом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на этот вопрос тебе ответят наши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мальчик и девоч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:</w:t>
      </w:r>
      <w:r>
        <w:rPr>
          <w:sz w:val="28"/>
          <w:szCs w:val="28"/>
        </w:rPr>
        <w:t xml:space="preserve"> Дом, как известно, всем 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не стены и не окно,</w:t>
      </w:r>
    </w:p>
    <w:p>
      <w:pPr>
        <w:pStyle w:val="Normal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Даже не стулья за стол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не дом.</w:t>
      </w:r>
    </w:p>
    <w:p>
      <w:pPr>
        <w:pStyle w:val="Normal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>: Дом- это там, где вас поймут,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Там,  где надеются и ждут,</w:t>
      </w:r>
    </w:p>
    <w:p>
      <w:pPr>
        <w:pStyle w:val="Normal"/>
        <w:rPr/>
      </w:pPr>
      <w:r>
        <w:rPr>
          <w:b/>
          <w:sz w:val="28"/>
          <w:szCs w:val="28"/>
        </w:rPr>
        <w:t>М.</w:t>
      </w:r>
      <w:r>
        <w:rPr>
          <w:sz w:val="28"/>
          <w:szCs w:val="28"/>
        </w:rPr>
        <w:t>: Где ты забудешь о плохом</w:t>
      </w:r>
    </w:p>
    <w:p>
      <w:pPr>
        <w:pStyle w:val="Normal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Это твой до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еперь тебе, Незнайка, понятно почему наши команды будут рисовать д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онятно. А как они будут рисовать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ждому игроку надо будет нарисовать по одному элементу дома. Но главное- это надо сделать с закрытыми глазами. У кого дом получится лучше, тот и выиграл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Восхитительные рисунки, просто загляденье. Посмотри какая крыша смешная, а труб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се, Бегать и прыгать больше не хочется. Будешь Живописью заниматься?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ет-нет. Наши семьи такие веселые и дружные, с ними очень интересно. А какой следующий конкурс?</w:t>
      </w:r>
    </w:p>
    <w:p>
      <w:pPr>
        <w:pStyle w:val="Normal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« Воздушный волейбол»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ледующий конкурс спортивный, веселый и подвижный. Он продемонстрирует умения участников работать в коллективе. Каждая команда становится в круг. По моей команде они начинают играть в волейбол с воздушным шариком. Команда, у которой мяч первым упадет на землю - проигрыв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Загадочная семейка»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…(название команды, которая победила в последнем конкурсе) более друж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жет быть и так. Но это еще ничего не значит. А насколько они умные? Проверим? Сейчас я прочитаю вам загадки о предметах быта, задача наших «Озорников» и «Мудрецов» как можно больше дать правильных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бе- изба, в избе- тр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о в избе, загудело в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 пламя народ, а тушить не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ноги, два уха, один нос, да брю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вещь: поглядишь на нее - себя увид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зерк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ратца друг на друга смотрят, а сойтис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л и потол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та пухом, лежит под 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д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– скачет кр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го одна но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стан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гол в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черп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енький колп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аза в день бер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на место кла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лож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ись наши конкурсы. Все команды очень старались, показали все свои творческие и физические способности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кто же победил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вай послушаем наше почетно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Слово жюри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бедила дружба. Видишь, Незнайка, нет в семье главного, самого сильного, быстрого и умн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Да, и это правильно. Семья- это единое целое. Каждая семья сильна и крепка, когда в ней царит дружба, гармония и любов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ы абсолютно прав. Взрослые и дети помните это всегда, и тогда у вас все в жизни будет хорошо. А закончить наш праздник я предлагаю дружным танцем «Маленьких утят», ведь именно уточка является символом домашнего очага и семейн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50:00Z</dcterms:created>
  <dc:creator>Андрей</dc:creator>
  <dc:description/>
  <cp:keywords/>
  <dc:language>en-US</dc:language>
  <cp:lastModifiedBy>Admin</cp:lastModifiedBy>
  <dcterms:modified xsi:type="dcterms:W3CDTF">2002-01-28T12:30:00Z</dcterms:modified>
  <cp:revision>11</cp:revision>
  <dc:subject/>
  <dc:title>    Совместное детско-родительское мероприятие в старшей группе </dc:title>
</cp:coreProperties>
</file>