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91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6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4187"/>
        <w:gridCol w:w="2295"/>
        <w:gridCol w:w="375"/>
        <w:gridCol w:w="2070"/>
        <w:gridCol w:w="3170"/>
        <w:gridCol w:w="182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День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ед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ежим</w:t>
            </w:r>
          </w:p>
        </w:tc>
        <w:tc>
          <w:tcPr>
            <w:tcW w:w="8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заимодействие с родителями/ социальными партнёрам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рупповая, подгруппова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Индивидуальная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89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Пятница  1 ноябр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гул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о: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 Игры на развитие внимания  «Найди 10 отличий»  Цель: развитие концентрации внимания. «Парные картинки» - развивать внимание, наблюдательность.     «Кубики» - составлять картинку по образцу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работа по ФЭМП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 6 полосок и разложи их по возрастанию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стя, Катя, Марат)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деть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оброта – это наше солнышко»  Цель: повторить добрые, волшебные слова, как правильно их употреблять; развивать мышление детей, культуру речи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бодная деятельность детей в центрах активности. «Пригласим медвежонка на чаепитие»  Цель: формирование умения различать количество предметов один-много (кружка-кружки, гость один – много гостей). Привлекать внимание детей к предметам контрастных размеров и их обозначение в речи 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комендовать родителя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, рассматривание иллюстраций «Дружба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тить выставку с детьми  к Дню народного един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пплик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26, стр.46 Тема: «Троллейбу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учить детей передавать характерные особенности формы троллейбуса (закругление углов вагона) </w:t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Развитие реч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9, стр. 57 Тема: «Освоение звукового анализа слов»   Цель:  Знакомство со смыслоразличительной функци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а. Совершенствование умения подбирать слова с заданным звуком.</w:t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3.Физкультур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27, стр.41  Цель: повторить бег, игровые упражнения с мячом, в равновесии и прыжках </w:t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афеты с мячом, игры с кеглями, обруч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я  за птицами прилетающими на участок.  Опыты «Отпечатки наших рук» - закрепить  знания детей о свойстве влажного песка - сохранять форму предмета. П/игра «Рыбаки и рыбки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-эстафеты «Мяч в кольцо», «Болотные кочки»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спортивным играм и упражне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тбей мяч о пол 2 раза и поймай его» - развивать ловкость (Артём, Паша, Петя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жетно-ролевая игра «Едем кататься на осеннюю полянку» - формировать знания об окружающем мир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деятельность детей на прогулке, игры по выбор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перед сном:</w:t>
            </w:r>
          </w:p>
        </w:tc>
        <w:tc>
          <w:tcPr>
            <w:tcW w:w="1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бслуживание, безопасность, культурно-гигиенические навыки</w:t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ечер: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имнастика после сн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чтение «Сказки Белышевой  И. «Упрямый котенок».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работа по закреплению цвета «Подбери по цвету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опедическая игра «Кто лучше слушает?» -  развивать слуховое внимание и фонематическое восприяти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БТ: предложить детям помыть стаканчики-непроливайки. Организовать труд детей так, чтобы он активизировал физические силы и умственную деятельность детей, доставлял им радость</w:t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гулка:</w:t>
            </w:r>
          </w:p>
        </w:tc>
        <w:tc>
          <w:tcPr>
            <w:tcW w:w="13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сезонными изменениями в одежде людей. П/и. по желанию детей. «Найди себе пару» - развивать ловкость, смелость и быстро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о развитию умений застёгивать пуговицы на кофте.</w:t>
            </w:r>
          </w:p>
        </w:tc>
      </w:tr>
    </w:tbl>
    <w:p>
      <w:pPr>
        <w:pStyle w:val="Normal"/>
        <w:tabs>
          <w:tab w:val="clear" w:pos="708"/>
          <w:tab w:val="left" w:pos="1012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ПЛАНИРОВАНИЕ ВОСПИТАТЕЛЬНО-ОБРАЗОВАТЕЛЬНОЙ РАБОТЫ (05.11 - 08.11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уппа: старшая  «Радуга»                                                                 Тема:</w:t>
      </w:r>
      <w:r>
        <w:rPr/>
        <w:t xml:space="preserve"> «</w:t>
      </w:r>
      <w:r>
        <w:rPr>
          <w:rFonts w:cs="Times New Roman" w:ascii="Times New Roman" w:hAnsi="Times New Roman"/>
          <w:b/>
          <w:sz w:val="20"/>
          <w:szCs w:val="20"/>
        </w:rPr>
        <w:t>Неделя книг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Цель: введение в практику разнообразных форм и методов работы с литературными произведениями, способствующих приобщению детей к книге для развития познавательной, творческой и эмоциональной активности детей. Выявит знание детских сказок через различные виды игр. Привлечь родителей к совместному творчеству в рамках «Неделя книги». Воспитывать желание к постоянному общению с книгой и бережному отношению к ней.</w:t>
      </w:r>
    </w:p>
    <w:tbl>
      <w:tblPr>
        <w:tblW w:w="1588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4677"/>
        <w:gridCol w:w="2268"/>
        <w:gridCol w:w="2835"/>
        <w:gridCol w:w="2694"/>
        <w:gridCol w:w="1569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49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торник  5 ноябр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: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color w:val="111111"/>
                <w:sz w:val="20"/>
              </w:rPr>
            </w:pPr>
            <w:r>
              <w:rPr>
                <w:sz w:val="20"/>
                <w:lang w:val="ru-RU"/>
              </w:rPr>
              <w:t>Утренняя гимнастика. Беседа «История книги» - рассказ воспитателя о развитии письменности с показом иллюстраций – глиняные таблички, свиток, папирус, пергамент, береста, рукописные книги, первопечатники, печатный станок).</w:t>
            </w:r>
            <w:r>
              <w:rPr>
                <w:rStyle w:val="Appleconvertedspace"/>
                <w:sz w:val="20"/>
                <w:lang w:val="ru-RU"/>
              </w:rPr>
              <w:t> </w:t>
            </w:r>
            <w:r>
              <w:rPr>
                <w:sz w:val="20"/>
                <w:shd w:fill="FFFFFF" w:val="clear"/>
                <w:lang w:val="ru-RU"/>
              </w:rPr>
              <w:t>Цель: </w:t>
            </w:r>
            <w:r>
              <w:rPr>
                <w:sz w:val="20"/>
                <w:lang w:val="ru-RU"/>
              </w:rPr>
              <w:t xml:space="preserve">  расширять естественно - исторические представления  о книге. </w:t>
            </w:r>
            <w:r>
              <w:rPr>
                <w:bCs/>
                <w:sz w:val="20"/>
                <w:lang w:val="ru-RU"/>
              </w:rPr>
              <w:t>Цель: обогащать двигательный опыт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4"/>
              </w:rPr>
              <w:t>Закрепить навыки счета и отсчета предметов в пределах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ёма, Артём, Пет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11111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ервировка стола) – дежурные Цель: продолжать развивать умения детей пользоваться салфеткой после еды. Игровая ситуация «Для чего нужна салфетк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4"/>
              </w:rPr>
              <w:t>Оформление выставки детских энциклопедий «Самые умные книги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говорить с родителями о самочувствии дет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папки - передвижки «Пожарная безопасность»</w:t>
            </w:r>
          </w:p>
        </w:tc>
      </w:tr>
      <w:tr>
        <w:trPr>
          <w:trHeight w:val="3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.Рисование </w:t>
            </w:r>
            <w:r>
              <w:rPr>
                <w:rFonts w:cs="Times New Roman" w:ascii="Times New Roman" w:hAnsi="Times New Roman"/>
                <w:sz w:val="20"/>
              </w:rPr>
              <w:t>№29,  стр.</w:t>
            </w:r>
            <w:r>
              <w:rPr/>
              <w:t xml:space="preserve">48  </w:t>
            </w:r>
            <w:r>
              <w:rPr>
                <w:rFonts w:cs="Times New Roman" w:ascii="Times New Roman" w:hAnsi="Times New Roman"/>
                <w:sz w:val="20"/>
              </w:rPr>
              <w:t xml:space="preserve">Тема: «Сказочные домики»  Цель: учить создавать образ сказочного дома; передавать в рисунке его форму, строение, части. Закреплять умение рисовать разными знакомыми материалами, выбирая их по своему желанию. 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Физкультура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№28 стр.42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Упражнять в ходьбе с изменением направления движения, бег между предметами; повторить прыжки попеременно на правой левой ноге с продвижением вперед; упражнять в ползании по скамье и ведении мяча между предмета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  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50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rFonts w:eastAsia="Franklin Gothic Book"/>
                <w:b w:val="false"/>
                <w:sz w:val="20"/>
                <w:szCs w:val="28"/>
              </w:rPr>
              <w:t xml:space="preserve">Наблюдение: за собакой - </w:t>
            </w:r>
            <w:r>
              <w:rPr>
                <w:sz w:val="20"/>
                <w:szCs w:val="28"/>
              </w:rPr>
              <w:t xml:space="preserve">закреплять умение описывать животное, согласовывая определения с  существительными. </w:t>
            </w:r>
            <w:r>
              <w:rPr>
                <w:rFonts w:eastAsia="Calibri"/>
                <w:sz w:val="20"/>
                <w:szCs w:val="28"/>
              </w:rPr>
              <w:t>Проблемная ситуация «Что было бы, если бы не было животных» -  развивать логическое мышление, воображение.</w:t>
            </w:r>
            <w:r>
              <w:rPr>
                <w:rFonts w:eastAsia="Calibri"/>
                <w:sz w:val="20"/>
                <w:szCs w:val="28"/>
                <w:shd w:fill="FFFFFF" w:val="clear"/>
              </w:rPr>
              <w:t> </w:t>
            </w:r>
            <w:r>
              <w:rPr>
                <w:rFonts w:eastAsia="Calibri"/>
                <w:sz w:val="20"/>
                <w:szCs w:val="28"/>
              </w:rPr>
              <w:t>Воспитывать доброе, заботливое отношение к животным.</w:t>
            </w:r>
            <w:r>
              <w:rPr>
                <w:sz w:val="20"/>
                <w:szCs w:val="28"/>
                <w:shd w:fill="FFFFFF" w:val="clear"/>
              </w:rPr>
              <w:t xml:space="preserve">  </w:t>
            </w:r>
            <w:r>
              <w:rPr>
                <w:sz w:val="20"/>
                <w:szCs w:val="28"/>
              </w:rPr>
              <w:t xml:space="preserve">Экспериментирование: </w:t>
            </w:r>
            <w:r>
              <w:rPr>
                <w:rStyle w:val="C1"/>
                <w:rFonts w:eastAsia="Franklin Gothic Book"/>
                <w:sz w:val="20"/>
                <w:szCs w:val="28"/>
              </w:rPr>
              <w:t>«Пирожки для Мишки»</w:t>
            </w:r>
            <w:r>
              <w:rPr>
                <w:sz w:val="20"/>
                <w:szCs w:val="28"/>
              </w:rPr>
              <w:t xml:space="preserve"> - </w:t>
            </w:r>
            <w:r>
              <w:rPr>
                <w:rStyle w:val="C1"/>
                <w:rFonts w:eastAsia="Franklin Gothic Book"/>
                <w:sz w:val="20"/>
                <w:szCs w:val="28"/>
              </w:rPr>
              <w:t xml:space="preserve"> способствовать расширению знаний  о свойствах сухого и мокрого пес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движ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 закреплять умение быстро бегать по сигналу воспитателя в разные сторо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я, Костя, Ева, А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6"/>
              <w:shd w:fill="FFFFFF" w:val="clear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Трудовая деятельность.  Продолжать приведение в порядок участка. Цель: приучать к аккурат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ить игру «Большая карусель»  Цель игры: Развивать умения детей говорить в быстром и медленном темпе, согласовывать движения со словами стихотворения, реагировать на словесный сигнал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:</w:t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босиком по массажным коврикам. Продолжать закреплять навык выворачивания вещей налицо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уд. литературы:  Н. Извекова «Как веселые человечки учили дорожную азбуку» Цель: познакомить детей с произведениями различных авторов, выявить их отношение к правилам безопасного поведения на дороге. Настольно-печатные игры: Разрезные картинки «Машины» Цель: закрепить знания детей о частях машины, разных видах транспор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Теремок»  Цель: развивать умение различать дорожные знаки для водителей и пешеходов, познакомить с предупреждающими знаками (подгруппа дете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ые поручения Цель: Вместе с воспитателем полить комнатные растения, приучать ухаживать за растен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ть условия для игры «Флажок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умения детей стоять в кругу и выполнять действия, подпевать песенку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:</w:t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р игра «Магазин», Подвижная игра «Хитрая лиса»  Цель: упражнять в беге по сигналу, ориентировке в пространстве, ловкости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8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4394"/>
        <w:gridCol w:w="2551"/>
        <w:gridCol w:w="2835"/>
        <w:gridCol w:w="2694"/>
        <w:gridCol w:w="1569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Среда   6  ноябр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: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Утренняя гимнастика. Беседа: «</w:t>
            </w:r>
            <w:r>
              <w:rPr>
                <w:rFonts w:cs="Times New Roman" w:ascii="Times New Roman" w:hAnsi="Times New Roman"/>
                <w:color w:val="111111"/>
                <w:sz w:val="20"/>
                <w:szCs w:val="24"/>
              </w:rPr>
              <w:t>Нужно ли беречь книгу?» Как дети понимают пословицу «Книга твой друг, без нее, как без рук»?- прививать правила обращения с книг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Д/игра:</w:t>
            </w:r>
            <w:r>
              <w:rPr>
                <w:rFonts w:cs="Times New Roman" w:ascii="Times New Roman" w:hAnsi="Times New Roman"/>
                <w:color w:val="111111"/>
                <w:sz w:val="20"/>
                <w:szCs w:val="24"/>
              </w:rPr>
              <w:t>«Так бывает или нет?» - на развитие логического мышления, умения замечать непоследовательность в суждения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4"/>
              </w:rPr>
              <w:t>Закрепить навыки счета и отсчета предметов в пределах 9 (Вика К, Дима С, Ан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КГН: 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Ситуативный разговор «Едим фрукты и овощи» - о пользе употребления в пищу фруктов и овощ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ru-RU"/>
              </w:rPr>
              <w:t>Обогащение уголка творчества: раскраски «Сказк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льбом: «Детские писатели»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апка – передвижка «Причины детского дорожно-транспортного травматизм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беседы и консультации по запросам родите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й</w:t>
            </w:r>
          </w:p>
        </w:tc>
      </w:tr>
      <w:tr>
        <w:trPr>
          <w:trHeight w:val="3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1.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ФЭМП </w:t>
            </w:r>
            <w:r>
              <w:rPr>
                <w:sz w:val="20"/>
              </w:rPr>
              <w:t>№3, стр.27 Цель: познакомить с порядковым значением чисел 8 и 9, учить правильно отвечать на вопросы «Сколько?», «Который по счету?», «На котором месте?». Упражнять в умении сравнивать предметы по величине (до 7 предметов)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2.Музык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19, стр.46  Цель: учить менять энергичный характер движения на спокойный в связи с различными динамическими оттен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хранять темп и ритм движения. Развивать интонационную выразительность, чувство ритма, мелкую моторику. 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ознавательное развитие. Ознакомление с миром природы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стр.49  Тема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натые друз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формировать представления детей зимующих птицах. Учить отгадывать загадки. Развивать интерес к миру пернатых, любознательость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огодой  Цель: закреплять знания о сезонных изменениях в приро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  «Перелет птиц». Цель: развивать умения быстро выполнять действия по сигналу воспитателя. М/п/и "У кого мяч?" Цель игры: воспитывать внимание и сообразительност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: игровое упражнение «Попади в цель» на развитие координации движений с Викой К, Марат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воздух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х повсюду цель: обнаружить воздух в окружающем пространстве и выявить его свойство — невидимость.</w:t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еятельность на прогулке. Игры с выносным материалом. Рули, лопатки, машинки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о желанию детей. Напомнить детям о навыках опрятности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епенный подъем детей, воздушные ванны, бодрящая гимнастика. С/р игра «Семья» Цель: закрепить умение выбирать атрибуты к игре, развивать дружеские взаимоотнош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уд. литературы: Н. Извекова «Как веселые человечки учили дорожную азбуку» Цель: познакомить детей с произведениями различных автор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«Сделай узор на шапке»  Цель: закрепить умение составлять узор, развивать мелкую моторику. Миша, Дима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в уголке природ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в цветов новым способом. Цель: формировать умения определять, какие растения нуждаются в поливе, поливать цветы методом орошения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ить Строительные игру: «Гараж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умения выполнять постройки в соответствии с их назначением. Развивать творческие способ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огодой. П/и «Перебежки — догонялки». Цель: учить согласовывать свои действия с действиями товарищей. С/р игра «Сем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8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4394"/>
        <w:gridCol w:w="2551"/>
        <w:gridCol w:w="2835"/>
        <w:gridCol w:w="2694"/>
        <w:gridCol w:w="1569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5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Четверг 7</w:t>
            </w:r>
            <w:r>
              <w:rPr>
                <w:rFonts w:cs="Times New Roman" w:ascii="Times New Roman" w:hAnsi="Times New Roman"/>
                <w:b/>
                <w:sz w:val="32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ноябр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: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Утренняя гимнастика. Ситуативная беседа </w:t>
            </w:r>
            <w:r>
              <w:rPr>
                <w:rStyle w:val="C0"/>
                <w:bCs/>
                <w:color w:val="000000"/>
                <w:sz w:val="20"/>
                <w:szCs w:val="20"/>
                <w:lang w:val="ru-RU"/>
              </w:rPr>
              <w:t>«Кто сделал книгу?» Цель: </w:t>
            </w:r>
            <w:r>
              <w:rPr>
                <w:rStyle w:val="C0"/>
                <w:color w:val="000000"/>
                <w:sz w:val="20"/>
                <w:szCs w:val="20"/>
                <w:lang w:val="ru-RU"/>
              </w:rPr>
              <w:t>формировать у детей интерес к труду людей, причастных к изготовлению книги, представления об их труде. Побуждать относиться к книгам бережно.</w:t>
            </w:r>
            <w:r>
              <w:rPr>
                <w:rStyle w:val="C92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Style w:val="C14"/>
                <w:bCs/>
                <w:color w:val="000000"/>
                <w:sz w:val="20"/>
                <w:szCs w:val="20"/>
                <w:lang w:val="ru-RU"/>
              </w:rPr>
              <w:t xml:space="preserve">Театрализованная игра 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игра-пантомима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«Литературный концерт» (Дети читают наизусть шуточные стихи, потешки, небылицы, соревнуясь в выразительности прочтения)  Цель: Развивать выразительность устной речи, совершенствовать мимику и пантомимику. </w:t>
            </w:r>
            <w:r>
              <w:rPr>
                <w:sz w:val="20"/>
                <w:szCs w:val="20"/>
                <w:lang w:val="ru-RU"/>
              </w:rPr>
              <w:t>П/игра «Хитрая лис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о-печатные игры Пазлы, Мозаики Цель: Развивать умения детей собирать картинки по схемам (Маргарита, Ева, Вар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вировать стол, знать, какую посуду ставить на стол к завтраку. Цель: совершенствовать навыки дежурств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18"/>
              </w:rPr>
            </w:pPr>
            <w:r>
              <w:rPr>
                <w:bCs/>
                <w:color w:val="000000"/>
                <w:sz w:val="20"/>
                <w:lang w:val="ru-RU"/>
              </w:rPr>
              <w:t xml:space="preserve">Создание книжной выставки для детей: </w:t>
            </w:r>
            <w:r>
              <w:rPr>
                <w:color w:val="000000"/>
                <w:sz w:val="20"/>
                <w:lang w:val="ru-RU"/>
              </w:rPr>
              <w:t>“Такие разные книги“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 на тему: «О развитии ребенка, о его интересах»</w:t>
            </w:r>
          </w:p>
        </w:tc>
      </w:tr>
      <w:tr>
        <w:trPr>
          <w:trHeight w:val="3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1.Рисование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№31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тр.50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«Закладка для книги» («Городецкий цветок»)    Цель: Продолжать обогащать представления детей о народном искусстве. Расширять знания о городецкой  росписи. Обратить внимание детей на яркость, нарядность росписи; составные элементы; цве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композицию, приемы их создания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hanging="95"/>
              <w:jc w:val="both"/>
              <w:rPr>
                <w:sz w:val="20"/>
                <w:szCs w:val="20"/>
              </w:rPr>
            </w:pPr>
            <w:r>
              <w:rPr>
                <w:b/>
                <w:color w:val="2A2723"/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color w:val="2A2723"/>
                <w:sz w:val="20"/>
                <w:szCs w:val="20"/>
                <w:lang w:val="ru-RU"/>
              </w:rPr>
              <w:t xml:space="preserve">2.Физкультура </w:t>
            </w:r>
            <w:r>
              <w:rPr>
                <w:color w:val="2A2723"/>
                <w:sz w:val="20"/>
                <w:szCs w:val="20"/>
                <w:lang w:val="ru-RU"/>
              </w:rPr>
              <w:t>№29 стр.42</w:t>
            </w:r>
            <w:r>
              <w:rPr>
                <w:sz w:val="20"/>
                <w:lang w:val="ru-RU"/>
              </w:rPr>
              <w:t xml:space="preserve"> Цель: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продолжать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 xml:space="preserve">упражнять в ходьбе с изменением направления движения, бег между предметами; повторить прыжки попеременно на правой левой ноге с продвижением вперед; упражнять в ползании по скамье и ведении мяча между предметами </w:t>
            </w:r>
            <w:r>
              <w:rPr>
                <w:b/>
                <w:bCs/>
                <w:iCs/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8"/>
              <w:shd w:fill="FFFFFF" w:val="clear"/>
              <w:spacing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</w:t>
            </w:r>
            <w:r>
              <w:rPr>
                <w:color w:val="000000"/>
                <w:sz w:val="20"/>
                <w:szCs w:val="28"/>
              </w:rPr>
              <w:t>аблюдение за транспортом - продолжать знакомить с названием частей маши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П/игра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shd w:fill="FFFFFF" w:val="clear"/>
              </w:rPr>
              <w:t>«Ловишки»,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shd w:fill="FFFFFF" w:val="clear"/>
              </w:rPr>
              <w:t xml:space="preserve"> 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shd w:fill="FFFFFF" w:val="clear"/>
              </w:rPr>
              <w:t>упражнять в беге в разных направлениях.</w:t>
            </w:r>
          </w:p>
          <w:p>
            <w:pPr>
              <w:pStyle w:val="C18"/>
              <w:shd w:fill="FFFFFF" w:val="clear"/>
              <w:spacing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рудовая деятельность:</w:t>
            </w:r>
            <w:r>
              <w:rPr>
                <w:rStyle w:val="10pt"/>
                <w:rFonts w:cs="Times New Roman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8"/>
                <w:shd w:fill="FFFFFF" w:val="clear"/>
              </w:rPr>
              <w:t> приведение в порядок участка,</w:t>
            </w:r>
            <w:r>
              <w:rPr>
                <w:rFonts w:eastAsia="Calibri"/>
                <w:iCs/>
                <w:color w:val="000000"/>
                <w:sz w:val="20"/>
                <w:szCs w:val="28"/>
                <w:shd w:fill="FFFFFF" w:val="clear"/>
              </w:rPr>
              <w:t> </w:t>
            </w:r>
            <w:r>
              <w:rPr>
                <w:rFonts w:eastAsia="Calibri"/>
                <w:color w:val="000000"/>
                <w:sz w:val="20"/>
                <w:szCs w:val="28"/>
                <w:shd w:fill="FFFFFF" w:val="clear"/>
              </w:rPr>
              <w:t>приучать к аккурат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движ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формировать умение бегать врассыпную в определенном на</w:t>
              <w:softHyphen/>
              <w:t xml:space="preserve">правлении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аша, Марат, Пет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закреплять умение детей при раздевании после прогулки аккуратно складывать вещи  в шкафчик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амостоятельная игровая деятельность: игра в песочнице «Построим улицу». Цель: закрепить знания детей о проезжей части, светофоре. 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закреплять навык выворачивания вещей налицо. Прослушивание сказки "Три поросёнка"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епенный подъем детей, воздушные ванны, бодрящая гимнастика. Д/и «Большой - маленький»  Цель: Обращать внимание детей на различие предметов по величине, формировать понимание слов – большой - маленький. Побуждать детей к повторению слов, к показу больших и маленьких предметов. Конструирование из ЛЕГО «Поезд» Цель: формировать умение творчески развивать сюжет игр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Сложи картинку» (автомобили). Цель: Закреплять умение собирать из частей целое изображение. Аня, Даша, Вика Ш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омнить детям о совместной дружной игре в зонах активност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е игры по интересам де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крупным конструктором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детей с выносным материалом. Сюжетно-ролевые игры по выбору детей. Подвижная игра «Кто дальше добежит?». Цели: упражнять детей в беге; развивать ловкость и выносливость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tbl>
      <w:tblPr>
        <w:tblW w:w="156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4393"/>
        <w:gridCol w:w="2266"/>
        <w:gridCol w:w="2555"/>
        <w:gridCol w:w="2741"/>
        <w:gridCol w:w="1819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День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ед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ежим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заимодействие с родителями/ социальными партнёрам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рупповая, подгруппова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Индивидуальная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89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Пятница  8  ноябр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гул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о: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Ситуативная беседа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“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4"/>
              </w:rPr>
              <w:t xml:space="preserve">Нужно ли беречь книги?” Цель: Воспитывать желание к постоянному общению с книгой и бережному отношению к ней. </w:t>
            </w:r>
            <w:r>
              <w:rPr>
                <w:rStyle w:val="C14"/>
                <w:rFonts w:cs="Times New Roman" w:ascii="Times New Roman" w:hAnsi="Times New Roman"/>
                <w:bCs/>
                <w:sz w:val="20"/>
                <w:szCs w:val="24"/>
              </w:rPr>
              <w:t>Д</w:t>
            </w:r>
            <w:r>
              <w:rPr>
                <w:rStyle w:val="C14"/>
                <w:bCs/>
                <w:sz w:val="20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гра «Назови действия, которые происходят весной». Цель: знать признаки весны, уметь заканчивать предложение, называя соответствующее действи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Чтение худ. литературы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>В. Катаев. «Цветик-семицветик» Цель: Формировать умение представлять особенности своей личности в кругу сверстников, отражая достижения и причины возможных затруднений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работа по ФЭМП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и 6 полосок и разложи их по убыванию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стя, Катя, Марат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ирование К.Г.Н. Пользование столовыми приборами. Ситуативный разговор о том, что нужно следить за своим внешним видом, чистотой одежды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Создание книжной выставки для детей: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«Талант добрый и весёлый».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комендовать родителя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, рассматривание иллюстраций «Дружба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тить выставку с детьми  ко Дню народного един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еп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30, стр.49   Тема: «Олеш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создавать изображение по мотивам дымковских игрушек.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Развитие речи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10, стр. 58  Тема: Освоение звукового анализа слов.   Цель: определять протяженность слов и составлять их графическую запись. Совершенствование умения подбирать слова с заданным звуком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3.Физкультур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30, стр.43  Цель: повторить бег с перешагиванием через предметы, упражнять в беге.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Наблюдения за трудом шофё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П/игры  «Ловишки парами», народные игры «Золотые воро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Свободная двигате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активность, работа по развитию движений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ить представление о геометрических фигурах «Ромб и квадрат» (Миша П, Костя, Милана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жетно-ролевая игра «Едем на осеннюю полянку» - формировать знания об окружающем мир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деятельность детей на прогулке, игры по выбор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перед сном:</w:t>
            </w:r>
          </w:p>
        </w:tc>
        <w:tc>
          <w:tcPr>
            <w:tcW w:w="1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бслуживание, безопасность, культурно-гигиенические навыки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ечер: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 xml:space="preserve">Закаливающие процедуры: хождение по массажным коврикам, водные процедуры. Строительная игра «Закончи конструкцию»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Предложить детям разбиться на пары. Каждый ребенок собирает из строительного материала какую-либо заготовку, затем меняется ею с напарником и заканчивает его конструкци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Д/и «Дорисуй недостающую фигуру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нести шаблоны геометрических фигу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(Миша, Ева, Рита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едложить настольные игры: «Домино», «Лото», «Пазлы» для развития памяти, мышления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сение пластилина для самостоятельной деятельности  детей. Игры со строительным материалом. Учить согласовывать индивидуальные творческие замыслы с партнерами сверстниками.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гулка:</w:t>
            </w:r>
          </w:p>
        </w:tc>
        <w:tc>
          <w:tcPr>
            <w:tcW w:w="13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сезонными изменениями в одежде людей. П/игры по желанию детей. «Найди себе пару» - развивать ловкость, смелость и быстрот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о развитию умений застёгивать пуговицы на кофте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ПЛАНИРОВАНИЕ ВОСПИТАТЕЛЬНО-ОБРАЗОВАТЕЛЬНОЙ РАБОТЫ (11.11 - 15.11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руппа: старшая «Радуга»                                                                 Тема: </w:t>
      </w:r>
      <w:r>
        <w:rPr>
          <w:rFonts w:cs="Times New Roman" w:ascii="Times New Roman" w:hAnsi="Times New Roman"/>
          <w:b/>
          <w:sz w:val="20"/>
          <w:szCs w:val="20"/>
        </w:rPr>
        <w:t>«Неделя безопасно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ль:</w: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Закрепить знания о бытовых приборах, расширять знания детей о правилах дорожного движения, правилах поведения в общественном транспорте, в общественных местах.</w:t>
      </w:r>
    </w:p>
    <w:tbl>
      <w:tblPr>
        <w:tblW w:w="1588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4398"/>
        <w:gridCol w:w="2121"/>
        <w:gridCol w:w="2839"/>
        <w:gridCol w:w="3128"/>
        <w:gridCol w:w="1556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/ социальными партнёрам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подгруппова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91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Понедельник  11  ноябр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о: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енняя гимнастика. Беседа на тему «Наши помощники».  Цель: поговорить </w:t>
            </w:r>
            <w:r>
              <w:rPr>
                <w:rStyle w:val="C24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 пользовании предметами быта.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Объяснить, почему так говорят: Огонь - беда и вода – беда, а без огня и без воды, еще больше беды. Что было бы, если бы не стало огня, воды и электричества? Для чего они нужны людям? Какие электроприборы есть в нашей группе? А у вас дома?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C1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о том, где дома можно упасть и получить травму. Цель: выяснить знания по правилам поведения дома (Артём, Дима С, Сёма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jc w:val="both"/>
              <w:rPr/>
            </w:pPr>
            <w:r>
              <w:rPr>
                <w:rStyle w:val="C1"/>
                <w:color w:val="000000"/>
                <w:sz w:val="20"/>
                <w:szCs w:val="20"/>
              </w:rPr>
              <w:t>Дидактическая игра «Волшебные телефоны».</w:t>
            </w:r>
          </w:p>
          <w:p>
            <w:pPr>
              <w:pStyle w:val="C15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Цель: закрепление номеров телефонов служб безопасности 01, 02, 03, 0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 xml:space="preserve">Проблемная ситуация «Ты остался дома один, что ты будешь делать?»  </w:t>
            </w:r>
            <w:r>
              <w:rPr>
                <w:rStyle w:val="C24"/>
                <w:color w:val="000000"/>
                <w:sz w:val="20"/>
                <w:szCs w:val="20"/>
                <w:shd w:fill="FFFFFF" w:val="clear"/>
              </w:rPr>
              <w:t>Игра «Хорошо-плохо» Цель: обсуждать понятия «огонь», «спички»: какую они приносят пользу и какой причиняют вред при неосторожном обращении.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Посоветовать родителям вместе с детьми подготовить выставку «Опасные предметы дома»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ль: привлечь внимание родителей к теме недели.</w:t>
            </w:r>
          </w:p>
        </w:tc>
      </w:tr>
      <w:tr>
        <w:trPr>
          <w:trHeight w:val="33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1. Развитие речи</w:t>
            </w:r>
            <w:r>
              <w:rPr>
                <w:sz w:val="20"/>
                <w:szCs w:val="20"/>
              </w:rPr>
              <w:t xml:space="preserve"> №1, стр.50  Тема: «Дидактическое упражнение «Заверши предложение». Чтение стихотворений о поздней осени» Цель: приобщать детей к поэзии, развивать поэтический слух. Упражнять в составлении сложноподчиненных предложений.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2.Музыка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№20 стр.48   Цель: учить слышать смену частей музыки. Развивать координацию, чувство ритма, умение различать длинные и короткие звуки.  Петь напевно, четко артикулируя гласные звуки в словах.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знакомление с предметным и социальным окружение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  стр.28   Тема: «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Детский сад»  Цель: Показать детям общественную значимость детского сада. Формировать понятие  о том, что сотрудников детского сада надо благодарить за их работу, уважать их труд, бережно к нему относиться.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Style w:val="C17"/>
                <w:rFonts w:ascii="Times New Roman" w:hAnsi="Times New Roman" w:cs="Times New Roman"/>
                <w:bCs/>
                <w:iCs/>
                <w:sz w:val="20"/>
                <w:szCs w:val="20"/>
                <w:shd w:fill="FFFFFF" w:val="clear"/>
              </w:rPr>
            </w:pPr>
            <w:r>
              <w:rPr>
                <w:rStyle w:val="C0"/>
                <w:rFonts w:cs="Times New Roman" w:ascii="Times New Roman" w:hAnsi="Times New Roman"/>
                <w:sz w:val="20"/>
                <w:szCs w:val="20"/>
              </w:rPr>
              <w:t xml:space="preserve">Наблюдение за воробьем. Цель: продолжать закрепление знаний о воробье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и «Продаем горшки». 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детей взаимодействовать между собой в соответствии с правилами. П/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«Чье звено скорее соберется?»  Цель: учить бегать на скорость. П/и «Добеги и прыгни» Цель: развивать двигательную активность, умение прыгать в длину.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17"/>
                <w:rFonts w:cs="Times New Roman" w:ascii="Times New Roman" w:hAnsi="Times New Roman"/>
                <w:bCs/>
                <w:iCs/>
                <w:sz w:val="20"/>
                <w:szCs w:val="20"/>
                <w:shd w:fill="FFFFFF" w:val="clear"/>
              </w:rPr>
              <w:t>Игровое упражнение «Где звенит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shd w:fill="FFFFFF" w:val="clear"/>
              </w:rPr>
              <w:t> </w:t>
            </w:r>
            <w:r>
              <w:rPr>
                <w:rStyle w:val="C17"/>
                <w:rFonts w:cs="Times New Roman" w:ascii="Times New Roman" w:hAnsi="Times New Roman"/>
                <w:bCs/>
                <w:iCs/>
                <w:sz w:val="20"/>
                <w:szCs w:val="20"/>
                <w:shd w:fill="FFFFFF" w:val="clear"/>
              </w:rPr>
              <w:t xml:space="preserve">колокольчик?» </w:t>
            </w:r>
            <w:r>
              <w:rPr>
                <w:rStyle w:val="C2"/>
                <w:rFonts w:cs="Times New Roman" w:ascii="Times New Roman" w:hAnsi="Times New Roman"/>
                <w:sz w:val="20"/>
                <w:szCs w:val="20"/>
                <w:shd w:fill="FFFFFF" w:val="clear"/>
              </w:rPr>
              <w:t>Цель: развитие слухового внимания, умение ориентироваться в пространстве с закрытыми глазами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истка дорожек от мусора - учить трудиться сообщ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дактическая игра «Электроприборы».  Цель: закреплять знания о безопасном пользовании с этими приборами.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перед сном:</w:t>
            </w:r>
          </w:p>
        </w:tc>
        <w:tc>
          <w:tcPr>
            <w:tcW w:w="12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дывание загадок о бытовых приборах. Цель: развивать память, мышление, логику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чер: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Чтение рассказа «Пожарные собаки» (Л.Н.Толстой) Цель: познакомить с произведением, дать представление о помощниках пожарных – собаках. Рисование по мотивам рассказа «Пожарные собаки» Цель: побуждать детей к передаче своих впечатлений с помощью рисунка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C24"/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Закончи предложение» Цель: развивать умение употреблять в речи сложноподчиненные предложения (Миша, Костя, Паша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4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Беседа о мелких предметах: пуговица, бусинка, игла, гвоздь, горошина, семена растений. Цель: пояснить детям, какую опасность хранят мелкие предметы при неправильном использовании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ренинг «Один дом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ь: упражнять в умении управлять собой в трудных, устрашающих ситуациях.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гулка:</w:t>
            </w:r>
          </w:p>
        </w:tc>
        <w:tc>
          <w:tcPr>
            <w:tcW w:w="12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/и «Сделай фигуру»  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Цель: Приучать менять движение по сигналу, развивать равновесие, умение сохранять неподвижную позу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tbl>
      <w:tblPr>
        <w:tblW w:w="1579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4086"/>
        <w:gridCol w:w="22"/>
        <w:gridCol w:w="2978"/>
        <w:gridCol w:w="2409"/>
        <w:gridCol w:w="2978"/>
        <w:gridCol w:w="148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9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/ социальными партнёрам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подгруппова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7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торник  12  ноябр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1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о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енняя гимнастика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Беседа-рассказ «Лекарства - друзья или враги?» Какие предметы из аптеки можно брать самому? Можно ли самому принимать таблетку или микстуру? Почему? Как надо вести себя с неизвестными лекарствами? Теми, что не имеют этикеток или со стертыми названиями? Цель: учить правилам безопасного по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/и «Помощь Бабе Федоре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ить умение сравнивать числа при помощи знаков &gt;, &lt; и =, различать цифры от 1 до 9 (Костя, Дима 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тгадывание загадок о пожароопасных и опасных предметах домашнего обихода. Цель: развитие мышления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нести предметные картинки с изображением опасных ситуаций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бота с тематическими карточк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ь: расширение знаний детей об опасных ситуациях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 родителей по выбору художественной литературы для дете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42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овышение компетенции родителей в вопросе воспитания дете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Рисование </w:t>
            </w:r>
            <w:r>
              <w:rPr>
                <w:sz w:val="20"/>
                <w:szCs w:val="20"/>
              </w:rPr>
              <w:t>№31, стр.50 «Закладка для книги» («Городецкий цветок») (продолжение)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Цель: продолжать расширять знания о городецкой росписи. Обратить внимание детей на яркость, нарядность росписи; составные элементы; цвет, композицию, приемы их создания. Учить располагать узор на полосе, составлять оттенки цветов при рисовании гуашью.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hanging="95"/>
              <w:jc w:val="both"/>
              <w:rPr>
                <w:sz w:val="20"/>
                <w:szCs w:val="20"/>
              </w:rPr>
            </w:pPr>
            <w:r>
              <w:rPr>
                <w:b/>
                <w:color w:val="2A2723"/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color w:val="2A2723"/>
                <w:sz w:val="20"/>
                <w:szCs w:val="20"/>
                <w:lang w:val="ru-RU"/>
              </w:rPr>
              <w:t xml:space="preserve">2.Физическая культура </w:t>
            </w:r>
            <w:r>
              <w:rPr>
                <w:color w:val="2A2723"/>
                <w:sz w:val="20"/>
                <w:szCs w:val="20"/>
                <w:lang w:val="ru-RU"/>
              </w:rPr>
              <w:t>№31, стр.44 Цель: упражнять в ходьбе с изменением темпа движения, в беге между предметами, в равновесии; повторить упражнения с мячом.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1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jc w:val="both"/>
              <w:rPr>
                <w:rStyle w:val="C1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 xml:space="preserve">Наблюдение за голубями Цели: продолжать закрепление знаний о птичьем мире; уточнять, чем питаются и где живут птицы, как человек ухаживает за ними, почему дикие голуби занесены в Красную книгу. </w:t>
            </w:r>
            <w:r>
              <w:rPr>
                <w:rFonts w:eastAsia="Calibri"/>
                <w:bCs/>
                <w:sz w:val="20"/>
                <w:szCs w:val="20"/>
              </w:rPr>
              <w:t>«Угадай и догони». Цель: развивать внимание, быстроту реакции, ловкость. Русская народная игра «Ключи». Цель: развивать внимание, быстроту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Индивидуальная работа «Сбей кеглю». Цель: учить бросать мяч в цель; развивать меткость, вним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Ярик, Варя, Вика 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туация общения «Как правильно вести себя на дороге». Цель: воспитывать основы безопас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0"/>
                <w:szCs w:val="20"/>
              </w:rPr>
              <w:t xml:space="preserve">Удаление поврежденных и сухих веток. 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w w:val="101"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w w:val="10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0"/>
                <w:szCs w:val="20"/>
              </w:rPr>
              <w:t>воспитывать любовь, заботливое отношение к природе.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перед сном</w:t>
            </w:r>
          </w:p>
        </w:tc>
        <w:tc>
          <w:tcPr>
            <w:tcW w:w="12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обслуживание, безопасность, культурно-гигиенические навыки. </w:t>
            </w:r>
            <w:r>
              <w:rPr>
                <w:rStyle w:val="C0"/>
                <w:rFonts w:cs="Times New Roman" w:ascii="Times New Roman" w:hAnsi="Times New Roman"/>
                <w:sz w:val="20"/>
                <w:szCs w:val="20"/>
              </w:rPr>
              <w:t>Чтение А.Н.Толстой «Сорока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sz w:val="20"/>
                <w:szCs w:val="20"/>
              </w:rPr>
              <w:t>Цель: учить слушать и понимать текст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C1"/>
                <w:bCs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ечер: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Style w:val="C1"/>
                <w:bCs/>
                <w:color w:val="000000"/>
                <w:sz w:val="20"/>
                <w:szCs w:val="18"/>
              </w:rPr>
              <w:t>Викторина «Как я знаю ПДД» Цель: систематизировать и уточнять знания детей о правилах дорожного движения; способствовать развитию умения применять знания о ПДД на практике. Сюжетно-ролевая игра</w:t>
            </w:r>
            <w:r>
              <w:rPr>
                <w:rStyle w:val="C12"/>
                <w:color w:val="000000"/>
                <w:sz w:val="20"/>
                <w:szCs w:val="18"/>
              </w:rPr>
              <w:t xml:space="preserve">  «Дорога». </w:t>
            </w:r>
            <w:r>
              <w:rPr>
                <w:rStyle w:val="C1"/>
                <w:color w:val="000000"/>
                <w:sz w:val="20"/>
                <w:szCs w:val="18"/>
              </w:rPr>
              <w:t>Цель: обогащать игровой опыт детей новым сюжетом, способствовать воплощению жизненных ситуаций в игре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Угощение для белочки» Цель: закрепление прямого и обратного счета в пределах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ка Ш, Дима Г, Миш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Чтение художественной литературы: К. Нефедова «Сказка о том, как электроприборы поссорились». Цель: развитие внимания, памяти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осмотр мультфильма «Смешарики. Азбука безопасности». Цель: развитие внимания, речи.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гулка.</w:t>
            </w:r>
          </w:p>
        </w:tc>
        <w:tc>
          <w:tcPr>
            <w:tcW w:w="12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Догони самолет»  </w:t>
            </w:r>
            <w:r>
              <w:rPr>
                <w:rFonts w:cs="Times New Roman" w:ascii="Times New Roman" w:hAnsi="Times New Roman"/>
                <w:iCs/>
                <w:color w:val="000000"/>
                <w:spacing w:val="-2"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учить быстро бегать по сигналу воспитателя, не оглядыва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 xml:space="preserve">ясь назад.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0"/>
                <w:szCs w:val="20"/>
              </w:rPr>
              <w:t xml:space="preserve">«Зайцы» </w:t>
            </w:r>
            <w:r>
              <w:rPr>
                <w:rFonts w:cs="Times New Roman" w:ascii="Times New Roman" w:hAnsi="Times New Roman"/>
                <w:iCs/>
                <w:color w:val="000000"/>
                <w:spacing w:val="4"/>
                <w:w w:val="101"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w w:val="10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w w:val="101"/>
                <w:sz w:val="20"/>
                <w:szCs w:val="20"/>
              </w:rPr>
              <w:t xml:space="preserve">закреплять навыки отталкивания при прыжках на двух 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01"/>
                <w:sz w:val="20"/>
                <w:szCs w:val="20"/>
              </w:rPr>
              <w:t xml:space="preserve">ногах.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0"/>
                <w:szCs w:val="20"/>
              </w:rPr>
              <w:t xml:space="preserve">«Прыгни — повернись». 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w w:val="101"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w w:val="101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0"/>
                <w:szCs w:val="20"/>
              </w:rPr>
              <w:t>учить быстро выполнять действия по сигналу воспитател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tbl>
      <w:tblPr>
        <w:tblW w:w="1588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277"/>
        <w:gridCol w:w="3683"/>
        <w:gridCol w:w="384"/>
        <w:gridCol w:w="1886"/>
        <w:gridCol w:w="1127"/>
        <w:gridCol w:w="1994"/>
        <w:gridCol w:w="279"/>
        <w:gridCol w:w="3121"/>
        <w:gridCol w:w="1566"/>
      </w:tblGrid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3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/ социальными партнёрами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подгрупповая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89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Среда  13  ноябр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о: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енняя гимнастика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Рассматривание иллюстраций: Незнакомец. Наши действия. Беседа с ним. Цель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ывать основы безопас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C1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в правильном раскрашивании. Цель: развитие мелкой моторики (Сёма, Ярик, Миша)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jc w:val="both"/>
              <w:rPr/>
            </w:pPr>
            <w:r>
              <w:rPr>
                <w:rStyle w:val="C1"/>
                <w:color w:val="000000"/>
                <w:sz w:val="20"/>
                <w:szCs w:val="20"/>
              </w:rPr>
              <w:t>Дидактическая игра «Расскажи и объясни».</w:t>
            </w:r>
          </w:p>
          <w:p>
            <w:pPr>
              <w:pStyle w:val="C15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Цель изучить правила поведения в экстремальных услов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jc w:val="both"/>
              <w:rPr/>
            </w:pPr>
            <w:r>
              <w:rPr>
                <w:rStyle w:val="C1"/>
                <w:color w:val="000000"/>
                <w:sz w:val="20"/>
                <w:szCs w:val="20"/>
              </w:rPr>
              <w:t>Рассмотрение проблемных ситуаций (с иллюстрациями). Ситуация: Родителей нет дома. Зазвонил телефон, ты поднял трубку и какая-то женщина спросила, есть ли мама дома. Как действовать ребенку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итуация: Ты дома один. В дверь позвонили: Откройте милиция! Как действовать? Цель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ывать основы безопасности.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25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Style w:val="C24"/>
                <w:color w:val="000000"/>
                <w:sz w:val="20"/>
                <w:szCs w:val="20"/>
                <w:shd w:fill="FFFFFF" w:val="clear"/>
              </w:rPr>
              <w:t>Коллективное изготовление стенда «Сокровища детских карманов». Цель: повышение воспитательного потенциала семь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ФЭМП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4  стр.28  Цель: познакомить с образованием числа 10 на основе сравнения 2 групп предметов, выраженных соседними числами 9 и 10, учить правильно отвечать на вопрос «Сколько?». Закреплять представления о частях суток (утро, день, вечер, ночь) и их последовательности. Совершенствовать представления о треугольнике, его свойствах и видах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2.Музыка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№21 стр.50 Цель: учить детей самостоятельно двигаться в соответствии с контрастной музыкой, отрабатывать высокий четкий строгий шаг. Развивать мелодический слух, формировать ладовое чувство.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bCs/>
                <w:iCs/>
                <w:sz w:val="20"/>
                <w:szCs w:val="20"/>
              </w:rPr>
              <w:t>3.</w:t>
            </w:r>
            <w:r>
              <w:rPr>
                <w:b/>
                <w:color w:val="00206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знакомление с миром природы</w:t>
            </w:r>
            <w:r>
              <w:rPr>
                <w:sz w:val="20"/>
                <w:szCs w:val="20"/>
              </w:rPr>
              <w:t xml:space="preserve"> № стр.51  Тема: «Как лесные звери – медведь и белка – готовятся к зиме» Цель: расширение представлений о жизни лесных животных, их приспособленности к условиям зимы.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небом с отсутствием солнца. Цель: расширение знаний детей о времени года осень. П/и «По ровненькой дорожке» Цель: упражнять детей в ходьбе по ограниченной поверхности. П/и «Догони пару» Цель: учить бегать в заданном направлении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ыжки вправо и влево через скакалку Цель: развитие физической активности (Аня, Маш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а)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урсия – ориентирование по карте. Цель: закрепить правила  дорожного движения, поведение на тротуаре и проезжей части дороги, повторение  топографических знаков и условных обозначений на карте города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р игра «Пожарны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овторить правила поведения при пожаре в лесу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перед сном:</w:t>
            </w:r>
          </w:p>
        </w:tc>
        <w:tc>
          <w:tcPr>
            <w:tcW w:w="1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тихотворения А. Барто «Шла вчера я по Садовой» Цель: развитие связной выразительной речи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C1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ечер: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Style w:val="C1"/>
                <w:bCs/>
                <w:sz w:val="20"/>
              </w:rPr>
              <w:t xml:space="preserve">Отгадывание загадок об электроприборах </w:t>
            </w:r>
            <w:r>
              <w:rPr>
                <w:rStyle w:val="C12"/>
                <w:sz w:val="20"/>
              </w:rPr>
              <w:t xml:space="preserve">Цель: упражнять детей в умении отгадывать загадки, объяснять свою отгадку. </w:t>
            </w:r>
            <w:r>
              <w:rPr>
                <w:bCs/>
                <w:sz w:val="20"/>
              </w:rPr>
              <w:t>Д/и «Магазин» Цель: уточнить представления детей о том, что продают в разных магазинах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Что на что похоже» Цель: способствовать запоминанию ощущений от прикосновения к различным поверхностям (Петя, Рита, Дима Г)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Дидактическая игра «Если чужой входит в дом». Цель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ывать основы безопас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ые игры в игровом уголке - воспитывать бережное отношение к игрушкам, дружеские взаимоотношения.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гулка:</w:t>
            </w:r>
          </w:p>
        </w:tc>
        <w:tc>
          <w:tcPr>
            <w:tcW w:w="1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насекомыми. Цель: расширить представление детей о многообразии живой природы. Д/и «Убери лишнее»  Цель: развитие зрительного внимания и мыш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    недел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9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/ социальными партнёрами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подгрупповая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Четверг  14   ноябр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о: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енняя гимнастика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Беседа «Какие правила безопасности нужно соблюдать? Что может произойти, если их не соблюдать» - закрепить правила пожарной безопасности, формировать представление о недопустимости шалостей с огнём, об опасных последствиях пожаров в доме; учить принимать участие в обсужд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C1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Отвечай быстро» Цель: закрепить умение детей классифицировать предметы (Варя, Артём, Вика Р)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Лото «Дорожные знаки» Цель: закрепить знания о дорожных знаках, их названии; развивать внимание и памя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Style w:val="C24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бсуждение ситуаций по сказкам «Красная шапочка», «Буратино», «Сказка о мёртвой царевне», «Колобок» и др.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ывать основы безопасности.</w:t>
            </w:r>
          </w:p>
          <w:p>
            <w:pPr>
              <w:pStyle w:val="C15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 индивидуальным вопрос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выявить вопросы, волнующие род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15"/>
              <w:shd w:fill="FFFFFF" w:val="clear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C15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Папка - передвижка «Причины детского дорожно-транспортного травматизм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овышение компетенции родителей в вопросе воспитания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Рис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14, стр.51  Тема: «Моя любимая сказка»  Цель: учить детей передавать в рисунке эпизоды из любимой сказки (рисовать несколько персонажей сказки в определённой обстановке). Развивать воображение, творчество. 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hanging="95"/>
              <w:jc w:val="both"/>
              <w:rPr>
                <w:sz w:val="20"/>
                <w:szCs w:val="20"/>
              </w:rPr>
            </w:pPr>
            <w:r>
              <w:rPr>
                <w:b/>
                <w:color w:val="2A2723"/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color w:val="2A2723"/>
                <w:sz w:val="20"/>
                <w:szCs w:val="20"/>
                <w:lang w:val="ru-RU"/>
              </w:rPr>
              <w:t xml:space="preserve">2.Физическая культура </w:t>
            </w:r>
            <w:r>
              <w:rPr>
                <w:color w:val="2A2723"/>
                <w:sz w:val="20"/>
                <w:szCs w:val="20"/>
                <w:lang w:val="ru-RU"/>
              </w:rPr>
              <w:t>№32, стр.44 Цель: продолжать упражнять в ходьбе с изменением темпа движения, в беге между предметами, в равновесии; повторить упражнения с мячом.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блюдение за пешеходом. Цель: закреплять знания о пешеходной части дороги, правилах дорожного движения.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ыжки вверх с места Цель: развивать умение концентрировать усилие, сочетая силу с быстротой (Сёма, Костя, Паша 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П/И «Мы — капельки», «Живой лабиринт» Цели: учить образовывать двойные ряды, делать широкий круг; тренировать слаженность коллективных действий, быстроту реакции и смекалку.</w:t>
            </w:r>
          </w:p>
          <w:p>
            <w:pPr>
              <w:pStyle w:val="Style21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дактическая игра (с мячом) «Назови скорей» Цель: способствовать запоминанию последовательности дней недели, развитию внимания, сообрази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перед сном:</w:t>
            </w:r>
          </w:p>
        </w:tc>
        <w:tc>
          <w:tcPr>
            <w:tcW w:w="1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«Сказка о глупом мышонке» С. Я. Маршака    Цель: развитие внимания, связной выразительной речи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C2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ечер: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C2"/>
                <w:bCs/>
                <w:sz w:val="20"/>
              </w:rPr>
              <w:t xml:space="preserve">Игровая ситуация «Ты дома один» </w:t>
            </w:r>
            <w:r>
              <w:rPr>
                <w:rStyle w:val="C12"/>
                <w:sz w:val="20"/>
              </w:rPr>
              <w:t xml:space="preserve">Цель: закрепление правил поведения дома, когда нет взрослых. </w:t>
            </w:r>
            <w:r>
              <w:rPr>
                <w:bCs/>
                <w:sz w:val="20"/>
              </w:rPr>
              <w:t>Проигрывание проблемных ситуаций</w:t>
            </w:r>
            <w:r>
              <w:rPr>
                <w:sz w:val="20"/>
              </w:rPr>
              <w:t> «Первая помощь при ушибах и порезах» Цель: уточнять и обогащать представления детей о первой медицинской помощи.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Обсуждение опасных ситуаций «Всем ребятам надо знать, как по улице шагать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ление навыков безопасного поведения.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ра «Книжкина больница» (реставрация книг) Цель: привлечение детей к ремонту книг, прививать бережное отношение к н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гадывание загадок о бумаг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/и. «Из чего сделан предмет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эксперимента с разными видами бумаги и вод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накомить детей со свойствами бумаги.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гулка:</w:t>
            </w:r>
          </w:p>
        </w:tc>
        <w:tc>
          <w:tcPr>
            <w:tcW w:w="1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w w:val="10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небом «Осенью световой день становится дольше» Цель: расширить представление детей о многообразии неживой природы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0"/>
                <w:szCs w:val="20"/>
              </w:rPr>
              <w:t xml:space="preserve">П/И «Зайцы и волк». </w:t>
            </w:r>
            <w:r>
              <w:rPr>
                <w:rFonts w:cs="Times New Roman" w:ascii="Times New Roman" w:hAnsi="Times New Roman"/>
                <w:iCs/>
                <w:color w:val="000000"/>
                <w:spacing w:val="-7"/>
                <w:w w:val="101"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01"/>
                <w:sz w:val="20"/>
                <w:szCs w:val="20"/>
              </w:rPr>
              <w:t>приучать внимательно слушать воспитателя, выполнять прыжки</w:t>
              <w:br/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0"/>
                <w:szCs w:val="20"/>
              </w:rPr>
              <w:t xml:space="preserve">и другие действия в соответствии с текстом;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0"/>
                <w:szCs w:val="20"/>
              </w:rPr>
              <w:t xml:space="preserve">П/и «Вороны и собачка» 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учить быстро действовать по сигналу, бегать, не наталки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сь друг на друга.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tbl>
      <w:tblPr>
        <w:tblW w:w="1588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4109"/>
        <w:gridCol w:w="2410"/>
        <w:gridCol w:w="2839"/>
        <w:gridCol w:w="10"/>
        <w:gridCol w:w="3105"/>
        <w:gridCol w:w="1569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     нед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9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/социальными партнёрам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79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Пятница  15  ноябр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о: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енняя гимнастика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/игра «Четвертый лишний». Назовите лишнего участника дорожного движения:- грузовик, дом, скорая помощь, снегоуборочная машина.- легковая машина, грузовая машина, автобус, детская коляска. Назовите средство транспорта, не относящееся к общественному транспорту: автобус, трамвай, грузовик, троллейбус. Назовите лишний цвет светофора: красный, синий, желтый, зеленый. Цель: развитие вним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учить стихотвор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тие памяти.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вое мероприятие развлечение «Что? Где? Когда?». Цель: выяснить знания у детей по теме нед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ощрять участие детей в совместных играх, создавать игровые ситуации, способствующие формированию внимательного, заботливого отношения к окружающим.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мятка для родителей «Безопасность детей – забота взрослы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бор пальчиковой и дыхательной гимнастик; подвижных, дидактических и речевых игр; артикуляционных упражнений.</w:t>
            </w:r>
          </w:p>
        </w:tc>
      </w:tr>
      <w:tr>
        <w:trPr>
          <w:trHeight w:val="3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Д: </w:t>
            </w:r>
          </w:p>
        </w:tc>
        <w:tc>
          <w:tcPr>
            <w:tcW w:w="12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Аппликация </w:t>
            </w:r>
            <w:r>
              <w:rPr>
                <w:sz w:val="20"/>
                <w:szCs w:val="20"/>
              </w:rPr>
              <w:t xml:space="preserve">№28, стр.47   Тема: «Дома на нашей улице»   </w:t>
            </w:r>
          </w:p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ль: учить детей передавать в аппликации образ городской улицы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hanging="95"/>
              <w:jc w:val="both"/>
              <w:rPr>
                <w:sz w:val="20"/>
                <w:szCs w:val="20"/>
              </w:rPr>
            </w:pPr>
            <w:r>
              <w:rPr>
                <w:b/>
                <w:color w:val="2A2723"/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color w:val="2A2723"/>
                <w:sz w:val="20"/>
                <w:szCs w:val="20"/>
                <w:lang w:val="ru-RU"/>
              </w:rPr>
              <w:t xml:space="preserve">2.Физическая культура </w:t>
            </w:r>
            <w:r>
              <w:rPr>
                <w:color w:val="2A2723"/>
                <w:sz w:val="20"/>
                <w:szCs w:val="20"/>
                <w:lang w:val="ru-RU"/>
              </w:rPr>
              <w:t>№33 стр.45 Цель: упражнять в беге, в перебрасывании мяча в шеренгах. Повторить игровые упражнения с прыжками и бегом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hanging="95"/>
              <w:jc w:val="both"/>
              <w:rPr>
                <w:sz w:val="20"/>
                <w:szCs w:val="20"/>
              </w:rPr>
            </w:pPr>
            <w:r>
              <w:rPr>
                <w:b/>
                <w:color w:val="2A2723"/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color w:val="2A2723"/>
                <w:sz w:val="20"/>
                <w:szCs w:val="20"/>
                <w:lang w:val="ru-RU"/>
              </w:rPr>
              <w:t xml:space="preserve">3.Развитие речи </w:t>
            </w:r>
            <w:r>
              <w:rPr>
                <w:color w:val="2A2723"/>
                <w:sz w:val="20"/>
                <w:szCs w:val="20"/>
                <w:lang w:val="ru-RU"/>
              </w:rPr>
              <w:t>№11, стр.58  Тема: «Знакомство с гласными звуками»   Цель: совершенствование умения подбирать слова с заданным звуком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Кто скорее до флажка» Цель: развивать умение соревноваться, передавать эстафет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Мяч водящему» Цель: развивать глазомер, моторику рук, быстроту, точность дви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на равновесие  Цель: развивать равновесие (Вика К, Сёма, Дима 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C24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бсуждение опасных ситуаций на улице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Style w:val="C24"/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Цель:</w:t>
            </w:r>
            <w:r>
              <w:rPr>
                <w:rStyle w:val="C24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учить детей быть внимательными и осторожным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амостоятельная деятельность детей на участке, с выносным материалом. Цель: развитие навыков совместной игровой деятельности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перед сном:</w:t>
            </w:r>
          </w:p>
        </w:tc>
        <w:tc>
          <w:tcPr>
            <w:tcW w:w="12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бслуживание, безопасность, культурно-гигиенические навыки. Слушание аудиасказки "Красная шапоч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ечер: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 xml:space="preserve">Д/и «Опасные предметы»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Цель: определить с детьми опасность от бытовых предметов 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Игровая ситуация 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«Опасные ситуации с незнакомыми людьми» Цель: уточнить правила поведения с незнакомыми людьми. 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ьчиковая гимнастика «Птичка» Цель: развитие мелкой моторики (Миша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Беседа «Будем беречь и охранять природу». Цель: воспитывать у детей природоохранное поведение; развить представления о том, какие действия вредят природе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южетное рисование «Безопасное поведение дома» под музыкальное сопровожд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ь: развитие художественных навыков, умение в иллюстрации передать сюжет сказ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гулка:</w:t>
            </w:r>
          </w:p>
        </w:tc>
        <w:tc>
          <w:tcPr>
            <w:tcW w:w="12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/и «Брось за флажок» Цель: укреплять мышцы плечевого пояса П/и «Поймай мяч» Цель: развивать ловкость, быстроту движений, выдержку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амостоятельная деятельность детей на участке, с выносным материалом. Цель: развитие навыков совместной игров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ПЛАНИРОВАНИЕ ВОСПИТАТЕЛЬНО-ОБРАЗОВАТЕЛЬНОЙ РАБОТЫ (18.11 - 22.11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руппа: старшая «Радуга»                                                                 Тема: </w:t>
      </w:r>
      <w:r>
        <w:rPr>
          <w:rFonts w:cs="Times New Roman" w:ascii="Times New Roman" w:hAnsi="Times New Roman"/>
          <w:b/>
          <w:sz w:val="20"/>
          <w:szCs w:val="20"/>
        </w:rPr>
        <w:t>«Мама, милая мо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Цель:</w: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воспитывать в детях любовь и уважение к самым близким людям: мама - самый главный человек в жизни, который открывает в себе лучшие качества – доброту, любов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и заботу. Развивать представление о материнской заботе</w:t>
      </w:r>
    </w:p>
    <w:tbl>
      <w:tblPr>
        <w:tblW w:w="1588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4109"/>
        <w:gridCol w:w="2410"/>
        <w:gridCol w:w="2839"/>
        <w:gridCol w:w="10"/>
        <w:gridCol w:w="3105"/>
        <w:gridCol w:w="1569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     нед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ежим</w:t>
            </w:r>
          </w:p>
        </w:tc>
        <w:tc>
          <w:tcPr>
            <w:tcW w:w="9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 с родителями/социальными партнёрам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 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6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Понедельник  18  ноябр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о: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Утренняя гимнастика. Беседа на тему «Наши  мамы» -  предложить детям  рассмотреть фотографии мам -  обратить внимание детей на то, что мамы  о них заботятся, любят их.    Дидактическая игра «Угадай, какой цветок?» - учить детей по описанию отгадывать название цветка.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ежурство в уголке природы: полив растений -  актуализировать знания  о  правилах и приемах ухода за растениями (Аня, Вика Р, Маша)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альчиковая иг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«Алые цветы» -  развитие мелкой моторики пальцев рук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южетная игра «Дочки-матери» -  развивать умение детей разыгрывать знакомый сюжет, вызвать положительное эмоциональное состояние от игры со сверстниками.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мятка для родителей «Безопасность детей – забота взрослы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бор пальчиковой и дыхательной гимнастик; подвижных, дидактических и речевых игр; артикуляционных упражнений.</w:t>
            </w:r>
          </w:p>
        </w:tc>
      </w:tr>
      <w:tr>
        <w:trPr>
          <w:trHeight w:val="3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Д: </w:t>
            </w:r>
          </w:p>
        </w:tc>
        <w:tc>
          <w:tcPr>
            <w:tcW w:w="12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витие реч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2, стр.51 Тема: «Рассказывание по картине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с помощью раздаточных карточек и основы-матрицы самостоятельно создавать картину и составлять по ней рассказ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2.Музыка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№23, стр.54    Цель: учить слушать внимательно музыку, согласовывать движения с характером звучания каждой из частей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Формирование основ безопасности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.43 «Дорожные знаки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научить различать и понимать, что обозначают некоторые дорожные знаки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огоды по приметам – учить самостоятельно определять погоду и показывать ее влияние на растительный и животный мир; находить уже известные народные приметы в окружении. Д/ и «Кому что нужно?» - упражнять в классификации предметов, умение называть вещи, необходимые людям определенной профессии. П/и «Улиточка», «Жмурки с колокольчиком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C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азвитие движений: закрепить прыжки на двух ногах с продвижением вперед (Сёма, Костя, Миша)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«Беседа об осенней одежде»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ираясь на опыт детей, рассмотреть особенности  одежды, предложить смоделировать одежду для прогулки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ая деятельность: п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одметание веничками дорожек на участке -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правильно пользоваться веничками, доводить нач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тое до конц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84" w:hanging="142"/>
              <w:jc w:val="both"/>
              <w:rPr>
                <w:rFonts w:ascii="Times New Roman" w:hAnsi="Times New Roman" w:cs="Times New Roman"/>
                <w:bCs/>
                <w:color w:val="000000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перед сном</w:t>
            </w:r>
          </w:p>
        </w:tc>
        <w:tc>
          <w:tcPr>
            <w:tcW w:w="12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бслуживание, безопасность, культурно-гигиенические навыки. Чтение рассказа С.Михалкова «Дядя Степ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7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ечер: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имнастика после сна. Показ кукольного театра «Заюшкина избушка» -  учить озвучивать героев сказки, правильно воспроизводить текст. Дидактическая игра «Чьи это предметы?» -  учить детей соотносить предметы с названием професс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ссказы о своей семье – развивать речевую активность, употребление прилагательных (Артем, Дима С, Ярик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стольная игра «Разрезные картинки» - упражнять в составлении целого изображения из ча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Организация посильной помощи воспитателю и помощнику воспитателя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азвивать трудолюбие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гулка.</w:t>
            </w:r>
          </w:p>
        </w:tc>
        <w:tc>
          <w:tcPr>
            <w:tcW w:w="12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изменениями в пого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ая игра "Кот и мыши» Цель: упражнять в беге врассыпную, развивать ловкость, быстроту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tbl>
      <w:tblPr>
        <w:tblW w:w="1588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4110"/>
        <w:gridCol w:w="2410"/>
        <w:gridCol w:w="2835"/>
        <w:gridCol w:w="3119"/>
        <w:gridCol w:w="1569"/>
      </w:tblGrid>
      <w:tr>
        <w:trPr>
          <w:trHeight w:val="23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0"/>
              </w:rPr>
              <w:t>Вторник  19  ноябр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  <w:t>Режим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овместная деятельность</w:t>
            </w:r>
            <w:r>
              <w:rPr>
                <w:rFonts w:cs="Times New Roman" w:ascii="Times New Roman" w:hAnsi="Times New Roman"/>
                <w:sz w:val="18"/>
              </w:rPr>
              <w:t xml:space="preserve"> взрослого и детей с учётом интеграции образовательных областей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рганизация развивающей среды для самостоятельной деятельности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заимодействие с родителями/социальными партнёрами</w:t>
            </w:r>
          </w:p>
        </w:tc>
      </w:tr>
      <w:tr>
        <w:trPr>
          <w:trHeight w:val="3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рупповая, 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Индивидуальна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167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о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Утренняя гимнастика. Беседа на тему: «Какой подарок для мамы лучше» -  развитие знаний детей о роли матери  в их жизни. Рассматривание  иллюстраций  «Дети  поздравляют  маму»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4"/>
              </w:rPr>
              <w:t>Игровое упражнение «Поздоровайся с иг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4"/>
              </w:rPr>
              <w:t>рушкой»    (развивать коммуникативные умения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зготовление атрибутов для сюжетно-ролевой игры «Семья» -  развитие творческих способностей (Катя, Вика К, Ев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«Мой носовой платок» 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продолжать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</w:rPr>
              <w:t>знакомить детей с назначением э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того предмета личной гигиены,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</w:rPr>
              <w:t>учить применять его по назначению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лушание и исполнение песен  для мам -  формировать умение  лирично исполнять знакомые музыкальные произведения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 «Как знакомить детей с трудом взрослы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:</w:t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.Рисование</w:t>
            </w:r>
            <w:r>
              <w:rPr>
                <w:b/>
              </w:rPr>
              <w:t xml:space="preserve"> </w:t>
            </w:r>
            <w:r>
              <w:rPr>
                <w:sz w:val="20"/>
              </w:rPr>
              <w:t>№34, стр.52</w:t>
            </w:r>
            <w:r>
              <w:rPr/>
              <w:t xml:space="preserve"> </w:t>
            </w:r>
            <w:r>
              <w:rPr>
                <w:sz w:val="20"/>
              </w:rPr>
              <w:t>Тема: «Грузовая маши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Цель: учить детей изображать предметы, состоящие из нескольких частей прямоугольной и круглой формы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hanging="9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b/>
                <w:color w:val="2A2723"/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color w:val="2A2723"/>
                <w:sz w:val="20"/>
                <w:szCs w:val="20"/>
                <w:lang w:val="ru-RU"/>
              </w:rPr>
              <w:t xml:space="preserve">2.Физическая культура </w:t>
            </w:r>
            <w:r>
              <w:rPr>
                <w:color w:val="2A2723"/>
                <w:sz w:val="20"/>
                <w:szCs w:val="20"/>
                <w:lang w:val="ru-RU"/>
              </w:rPr>
              <w:t>№34, стр.</w:t>
            </w:r>
            <w:r>
              <w:rPr>
                <w:sz w:val="20"/>
                <w:lang w:val="ru-RU"/>
              </w:rPr>
              <w:t>46    Цель: п</w:t>
            </w:r>
            <w:r>
              <w:rPr>
                <w:color w:val="2A2723"/>
                <w:sz w:val="20"/>
                <w:szCs w:val="20"/>
                <w:lang w:val="ru-RU"/>
              </w:rPr>
              <w:t xml:space="preserve">овторить ходьбу с выполнением действий по сигналу упражнять в равновесии и прыжках.  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1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блюдение за изморозью – развивать наблюдательность и любознательность в процессе ознакомления с явлениями природы; вызвать интерес к окружающему миру; формировать реалистические представления о природе; расширять кругозор; обогащать словарный запас; активизировать память и внимание. Д/и «Где что лежит?» - закрепить правильное произношение определенных звуков в словах; П/и «Мячик кверху», «Угадай и догон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гровое упражнение: «Кто дальше прыгнет?» (Варя, Паша Н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pacing w:val="-11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итуативный разговор: «Внимание дорожный знак» -  закреплять назначение дорожных знаков, пешеходного переход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1"/>
                <w:sz w:val="20"/>
                <w:szCs w:val="24"/>
              </w:rPr>
              <w:t xml:space="preserve">Трудовая деятельность: сбор опавших листьев и веток.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Сюжетные игры по выбору детей. Трудовые поручения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:</w:t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навыков самообслуживания Цель: продолжать формировать умение быстро, аккуратно раздеваться, раскладывать одежду в определенные места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3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имнастика после сна.  Рассказывание детьми стихотворений о маме, разученных к празднику. Д/и «Оденем кукол» - закрепить знания детей об одежде и ее деталях, побуждать детей к самостоятельности, развивать мышление, речь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«Букет для мамы» -  закреплять умение вырезать листочки из бумаги, развивать желание сделать приятное близкому человеку (Сёма, Варя, Артём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еседа о том, как пользоваться ножницам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стольная игра «Животные и их детеныши» -  закреплять знания детей о животных, учить четко произносить их названия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Догони свою пару»  Цель: совершенствовать физические качества (быстрота, ловкост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овое упражнение  «Кто дальше». Цель: умение прыгать в длину с места и с разбега, развивать силу прыж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ить выносной материал: совочки, формочки, машинки, предметные игрушки. Цель: создать хорошее настроение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tbl>
      <w:tblPr>
        <w:tblW w:w="1588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4394"/>
        <w:gridCol w:w="2410"/>
        <w:gridCol w:w="2551"/>
        <w:gridCol w:w="3119"/>
        <w:gridCol w:w="1569"/>
      </w:tblGrid>
      <w:tr>
        <w:trPr>
          <w:trHeight w:val="23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0"/>
              </w:rPr>
              <w:t>Среда  20  ноябр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ежим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Совместная деятельность </w:t>
            </w:r>
            <w:r>
              <w:rPr>
                <w:rFonts w:cs="Times New Roman" w:ascii="Times New Roman" w:hAnsi="Times New Roman"/>
                <w:sz w:val="18"/>
              </w:rPr>
              <w:t>взрослого и детей с учётом интеграции образовательных областей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рганизация развивающей среды для самостоятельной деятельности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заимодействие 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одителями</w:t>
            </w:r>
          </w:p>
        </w:tc>
      </w:tr>
      <w:tr>
        <w:trPr>
          <w:trHeight w:val="3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рупповая, 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Индивидуальна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о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ренняя гимнастика. Дидактическая игра «Ласковые слова» -  развитие коммуникативных способностей детей; умение образовывать уменьшительно-ласкательные формы имен. Рассматривание комнатного растения- «бегония» - учить узнавать и называть части растения, используя модели (корень, стебель, лист, цветок); развивать сосредоточенность внимания; воспитывать способность переживания чувства радости от рассматривания раст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гра с логическими блоками Дьенеша - развитие сенсорной культуры (Ярик, Дима Г, Вика Ш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«Оздоровительная минутка». Беседа «Для чего нам витамины?» -  развивать представления детей о полезных и вредных продукта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амообслуживание при подготовке к завтраку. Мытье комнатного растения -  формировать у детей знания о структуре трудового процесса; воспитывать желание помогать расте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ить папку – передвижку «Почитайте детям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родителями о подборе книг для домашнего чтения.  </w:t>
            </w:r>
          </w:p>
        </w:tc>
      </w:tr>
      <w:tr>
        <w:trPr>
          <w:trHeight w:val="2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:</w:t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1.ФЭМП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№1, стр.29  </w:t>
            </w:r>
            <w:r>
              <w:rPr>
                <w:rFonts w:cs="Times New Roman" w:ascii="Times New Roman" w:hAnsi="Times New Roman"/>
                <w:sz w:val="20"/>
              </w:rPr>
              <w:t>Цель: совершенствовать навыки счета по образцу и на слух в пределах 10. Закреплять умение сравнивать 8 предметов по высоте и раскладывать их в убывающей и возрастающей последовательности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.Музыка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№24,стр.55  Цель: стимулировать и поощрять творческие проявления у детей. Учить слышать других детей и петь в подвижном темпе без напряжения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Познавательное развитие. Ознакомление с миром природы, </w:t>
            </w:r>
            <w:r>
              <w:rPr>
                <w:rFonts w:cs="Times New Roman" w:ascii="Times New Roman" w:hAnsi="Times New Roman"/>
                <w:sz w:val="20"/>
              </w:rPr>
              <w:t>№     стр.54 Тема: «Занятие «Занятие «Лошадь и овца – домашние животные»»   Цель: формирование обобщенного представления о домашних животных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блюдение за солнцем – формировать умение видеть красоту неба; развивать творческое воображение; вызвать желание фантазировать. Стихотворение И.Мазнина «Осень». Д/и «Догони свою тень» - познакомить с понятиями света и тени. П/и «Ловишки», «Охотники и зайцы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звитие движений: ходьба  приставным шагом, руки на пояс (Дима С, Вика К, Кост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еседа «Что такое «Зебра»?»  -  ребенок осваивает опыт безопасного поведения  в окружающем мире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Опыт «Уличные тени» - показать детям, как образуется тень, её зависимость от источника света и предмета, их взаиморасположение Вопросы: Когда появляется тень?   Что такое тень, почему она образуется?  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:</w:t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навыков самообслуживания Цель: продолжать формировать умение быстро, аккуратно раздеваться, раскладывать одежду в определенные места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имнастика после сна. Театрализованная деятельность. «Заюшкина избушка» - способствовать  развитию танцевально-игрового творчества, учить детей придумывать движения. Дидактическая игра «Петрушка, угадай мою игрушку» -  учить описывать предмет, не называя его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идактическая игра «Подбери нужное слово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- развивать умение подбирать нужные слова к картин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ртикуляционные упражнения.    «Весёлая дудочка» -                      развитие артикуляционного аппарат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южетно-ролевая игра «Семья» -   учить детей подготавливать необходимые условия для игры, договаривать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амостоятельная художественная деятельность по рисованию портретов мам -  развивать умение рисовать портрет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гулка:</w:t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Наблюдения за объектами неживой природы (за облак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П/и «Цветные автомобили» - развивать внимание, ловкость, быстроту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tbl>
      <w:tblPr>
        <w:tblW w:w="1588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4394"/>
        <w:gridCol w:w="2410"/>
        <w:gridCol w:w="2551"/>
        <w:gridCol w:w="3119"/>
        <w:gridCol w:w="1569"/>
      </w:tblGrid>
      <w:tr>
        <w:trPr>
          <w:trHeight w:val="23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0"/>
              </w:rPr>
              <w:t>Четверг  21  ноября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                                             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ежим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Совместная деятельность </w:t>
            </w:r>
            <w:r>
              <w:rPr>
                <w:rFonts w:cs="Times New Roman" w:ascii="Times New Roman" w:hAnsi="Times New Roman"/>
                <w:sz w:val="18"/>
              </w:rPr>
              <w:t>взрослого и детей с учётом интеграции образовательных областей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рганизация развивающей среды для самостоятельной деятельности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заимодействие 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одителями</w:t>
            </w:r>
          </w:p>
        </w:tc>
      </w:tr>
      <w:tr>
        <w:trPr>
          <w:trHeight w:val="3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рупповая, 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Индивидуальна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о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ренняя гимнастика. Поместить серию картин «Мамы всякие нужны» - рассмотреть иллюстрации, определить важность каждой професс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Чтение венгерской сказки «Два жадных медвежонка» -  развитие чувства  сопереживания, продолжать знакомить детей с творчеством сказочников мира.   Дидактическая игра «Цифры» (подобрать к цифрам соответствующее количество рисунков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ежурство в уголке природы, рыхление почвы -  развитие у детей  ценностного отношения к труду (Вика Р, Аня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итуативный разговор  о том, зачем мыть рук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звивающая игра              «Палочки Киюзенера» по схемам -  учить детей решать логические задачи, работать со схем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ежурство -  обобщить полученные ранее навыки дежурства.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ы родителям «Расскажите о своей профессии».</w:t>
            </w:r>
          </w:p>
        </w:tc>
      </w:tr>
      <w:tr>
        <w:trPr>
          <w:trHeight w:val="60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Д:</w:t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sz w:val="20"/>
              </w:rPr>
              <w:t xml:space="preserve">1.Рисование </w:t>
            </w:r>
            <w:r>
              <w:rPr>
                <w:sz w:val="20"/>
              </w:rPr>
              <w:t>№36, стр.54    Тема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«Роспись олешка» </w:t>
            </w:r>
          </w:p>
          <w:p>
            <w:pPr>
              <w:pStyle w:val="Style24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</w:rPr>
              <w:t>Цель: учить детей расписывать объёмные изделия по мотивам народных декоративных узоров. Учить выделять основные элементы узора, их расположение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b/>
                <w:color w:val="2A2723"/>
                <w:sz w:val="20"/>
                <w:szCs w:val="20"/>
              </w:rPr>
              <w:t xml:space="preserve">2.Физкультура </w:t>
            </w:r>
            <w:r>
              <w:rPr>
                <w:color w:val="2A2723"/>
                <w:sz w:val="20"/>
                <w:szCs w:val="20"/>
              </w:rPr>
              <w:t>№35, стр.</w:t>
            </w:r>
            <w:r>
              <w:rPr>
                <w:sz w:val="20"/>
              </w:rPr>
              <w:t>46 Цель: продолжать п</w:t>
            </w:r>
            <w:r>
              <w:rPr>
                <w:color w:val="2A2723"/>
                <w:sz w:val="20"/>
                <w:szCs w:val="20"/>
              </w:rPr>
              <w:t xml:space="preserve">овторять ходьбу с выполнением действий по сигналу упражнять в равновесии и прыжках.  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гулка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блюдение за снегом – продолжать знакомить с природными явлениями; закреплять представление о последнем периоде осени. Стихотворение Н.Некрасова «Снежок порхает, кружится…» Д/и «Отгадай-ка» - описывать предмет, не глядя на него, выделять в нем существенные признаки; по описанию узнавать предмет. П/и «Воробышки и кот», «Самолет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звитие движений: работа с мячом (передача мяча из рук в руки, ловля мяча двумя руками) (Варя, Ева, Паша З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помнить детям о том, что нужно помогать друг другу,  вежливо  обращаться с просьбой и благодарит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руд на участке: чистка дорожек после снегопада. Самостоятельная деятельность детей на прогулке, игры по выбору. Обратить внимание на взаимоотношения детей, на выход из конфликтных ситу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:</w:t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омнить детям о навыках опрятности. Чтение сказки перед сном «Привередница»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имнастика после сна. Работа в центрах творчества: разыгрывание придуманных сказок и историй с игрушками кукольного театра – развивать творчество. «Поссорились – помирились» - побуждать детей выражать различные эмоциональные состояний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идактическая игра «Шнуровка» -  развивать мелкую моторику кистей рук (Миша, Ярик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здание игровых проблемных ситуаций, их решение. Проблема «Самая любимая, мамочка моя» -  развитие связной реч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нструирование дома для счастливой семьи -  развитие конструктивных способност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амостоятельная игровая деятельность: настольно-печатная игра «Чей дом?» -  развитие интереса к настольным играм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:</w:t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Наблюдения за сезонными изменениями в одежде людей. П/и. по желанию детей. «Найди себе пару» - развивать ловкость, смелость и быстроту.  Индивидуальная работа по развитию умений застёгивать пуговицы на коф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  <w:lang w:val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tbl>
      <w:tblPr>
        <w:tblW w:w="1588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4394"/>
        <w:gridCol w:w="2410"/>
        <w:gridCol w:w="2551"/>
        <w:gridCol w:w="3119"/>
        <w:gridCol w:w="1569"/>
      </w:tblGrid>
      <w:tr>
        <w:trPr>
          <w:trHeight w:val="23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0"/>
              </w:rPr>
              <w:t>Пятница  22  ноябр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ежим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Совместная деятельность </w:t>
            </w:r>
            <w:r>
              <w:rPr>
                <w:rFonts w:cs="Times New Roman" w:ascii="Times New Roman" w:hAnsi="Times New Roman"/>
                <w:sz w:val="18"/>
              </w:rPr>
              <w:t>взрослого и детей с учётом интеграции образовательных областей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рганизация развивающей среды для самостоятельной деятельности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заимодействие 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одителями</w:t>
            </w:r>
          </w:p>
        </w:tc>
      </w:tr>
      <w:tr>
        <w:trPr>
          <w:trHeight w:val="3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рупповая, 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Индивидуальна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о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2"/>
              <w:widowControl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тренняя гимнастика. Беседа «Профессия моей мамы» - </w:t>
            </w:r>
            <w:r>
              <w:rPr>
                <w:rStyle w:val="FontStyle217"/>
                <w:rFonts w:cs="Times New Roman" w:ascii="Times New Roman" w:hAnsi="Times New Roman"/>
                <w:sz w:val="20"/>
                <w:szCs w:val="24"/>
              </w:rPr>
              <w:t>воспитывать уважение к труду близких,</w:t>
            </w:r>
            <w:r>
              <w:rPr>
                <w:rStyle w:val="FontStyle217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значение труда взрослых  в жизни общества.                                       Д/и «Профессии» - закрепить знания детей о профессиях. Рассматривание различных видов игрушек, пирамидок и придумывание о них сказочных историй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учить стихотворение Е. Благининой  «Посидим в тишине» - формировать уважительное отношение к своим родителям, развивать память, активизировать словарь (Маша, Кат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прыскивание растений  в уголке природы -  учить детей выполнять поручения по уходу за растения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Закрепить понимание, что ко взрослым надо обращаться на «В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шение проблемно-игровых ситуаций  «забота о маме»                      (подать или принести какой-либо предмет; помощь в домашних делах; уход во время болезни) -  воспитание любви и заботы к маме.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ить папку – передвижку «Почитайте детям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родителями о подборе книг для домашнего чтения.  </w:t>
            </w:r>
          </w:p>
        </w:tc>
      </w:tr>
      <w:tr>
        <w:trPr>
          <w:trHeight w:val="1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:</w:t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.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</w:rPr>
              <w:t>Аппликация с</w:t>
            </w:r>
            <w:r>
              <w:rPr>
                <w:sz w:val="20"/>
              </w:rPr>
              <w:t xml:space="preserve">южетная №21, стр.56 (11) «Заюшкин огород» (морковка и капустка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Цель: учить детей создавать аппликативные изображения овощей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Физкульту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36 стр.</w:t>
            </w:r>
            <w:r>
              <w:rPr>
                <w:rFonts w:cs="Times New Roman" w:ascii="Times New Roman" w:hAnsi="Times New Roman"/>
                <w:sz w:val="20"/>
              </w:rPr>
              <w:t xml:space="preserve">47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Цель: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бег с преодолением препятствий, повторить игровые упражнения с прыжками, бегом и мячом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3.Развитие речи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№12, стр.59 Тема: «Гласные звуки» Цель: освоение звукового анализа слов. Развитие представлений о гласных звуках. Знакомство со слогообразующей функцией гласного звука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4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блюдение за воробьями – формировать умение устанавливать связи между поведением птиц и изменениями в неживой природе; воспитывать познавательный интерес, дружелюбное, заботливое отношение к птицам. Стихотворение И.Левина «Мой приятель воробей». Д/и «Что это за птица?» - уточнять и расширять представления о жизни птиц осенью; описывать птиц по характерным признакам; воспитывать заботливое отношение к птицам. П/и «Птички и кошка», «Кот на крыш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пражнять  группу детей в  подпрыгивании  на двух ногах «Достань до предмета» (Сёма, Марат, Петя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pacing w:val="-11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зговор с детьми об уважительном отношении к старши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1"/>
                <w:sz w:val="20"/>
                <w:szCs w:val="24"/>
              </w:rPr>
              <w:t xml:space="preserve">Трудовая деятельность: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4"/>
              </w:rPr>
              <w:t xml:space="preserve">кормление птиц -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4"/>
              </w:rPr>
              <w:t>побуждать к самостоятельному выполнению элементарных поруч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амостоятельные игры по выбору детей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:</w:t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детей аккуратно складывать вещи.  Цель: воспитывать аккуратность. Слушание аудиасказки "Три медведя"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ечер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Гимнастика после сна. Праздник «День матери» - 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4"/>
              </w:rPr>
              <w:t>воспитание чувства любви и уважения к матери, желания помогать ей, заботиться о ней. Пальчиковая игра «Семья» -   развитие мелкой моторики пальцев и кистей ру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бота в уголке книги  по подклеиванию порванных книг -  воспитывать у детей бережное отношение к книгам (Вика К, Артем, Паша Н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итуативный разговор о поведении в общественных местах, в частности, как вести себя в семье - учить детей делать простейшие выводы, понимать, что в семье все заботятся друг о друг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амостоятельная трудовая деятельность (хозяйственно-бытовой труд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борка игрушек в игровом центре -  развивать аккуратность, понимание необходимости соблюдения поряд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гулка:</w:t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/И «Зайка беленький сидит». Цель: закреплять умение детей слушать текст и выполнять движения в соответствии с текстом, научить их подпрыгивать. М/П/И «Голуби и воробьи». Цели: упражнять в ходьбе, наклонах головы вперед; воспитывать дружеские взаимоотнош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ПЛАНИРОВАНИЕ ВОСПИТАТЕЛЬНО-ОБРАЗОВАТЕЛЬНОЙ РАБОТЫ (26.11 - 30.11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уппа: старшая  «Радуга»                                                                 Тема: «Здравствуй, зимушка-зим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Цель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формирование представлений детей о зиме, как о времени года, о ее характерных признаках, о внешнем виде птиц, способах их передвижения, питания. Развитие ум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детей устанавливать простейшие связи между временем года и погодой, различать зиму и осень по ярким характерным признакам.</w:t>
      </w:r>
    </w:p>
    <w:tbl>
      <w:tblPr>
        <w:tblW w:w="1588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4394"/>
        <w:gridCol w:w="2410"/>
        <w:gridCol w:w="2551"/>
        <w:gridCol w:w="2835"/>
        <w:gridCol w:w="1853"/>
      </w:tblGrid>
      <w:tr>
        <w:trPr>
          <w:trHeight w:val="23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0"/>
              </w:rPr>
              <w:t>Понедельник  25   ноябр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ежим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Совместная деятельность </w:t>
            </w:r>
            <w:r>
              <w:rPr>
                <w:rFonts w:cs="Times New Roman" w:ascii="Times New Roman" w:hAnsi="Times New Roman"/>
                <w:sz w:val="18"/>
              </w:rPr>
              <w:t>взрослого и детей с учётом интеграции образовательных облас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рганизация развивающей среды для самостоятельной деятельности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заимодействие 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одителями</w:t>
            </w:r>
          </w:p>
        </w:tc>
      </w:tr>
      <w:tr>
        <w:trPr>
          <w:trHeight w:val="3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рупповая, 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Индивидуальна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0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о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Утренняя гимнастика.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Рассмотреть иллюстрации на тему «Зимние природные явления» - обогатить знания детей об особенностях зимней природы (иней, изморозь, заморозки, метель…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Рассматривание альбома: «Зима». Продолжать знакомить детей со временем года «Зима»; развивать речь, память; воспитывать любозна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/и «Составь рассказ» по теме «Как мы слепили снеговика»- упражнять в умении составлять рассказ по предложенному плану: Каким был снег?- Что вы сделали из него?- Какой получился снеговик? (Ева, Артём, Маш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Формирование культуры поведения. Обсудить, зачем люди здороваются друг с другом, формировать привычку ежедневно приветствовать по утрам своих товарищей, здороваться с родителями, воспитателям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Внести: иллюстрации на тему «Зимние природные явления», картинки о зиме, книгу В. Бианки «Колхозный календарь». С/Р игра «Идем в магазин за подарками» - формировать умение распределять роли с учетом возможностей и желания каждого участника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hd w:fill="FFFFFF" w:val="clear"/>
              </w:rPr>
            </w:r>
          </w:p>
          <w:p>
            <w:pPr>
              <w:pStyle w:val="Style24"/>
              <w:jc w:val="both"/>
              <w:rPr>
                <w:color w:val="111111"/>
                <w:sz w:val="20"/>
                <w:shd w:fill="FFFFFF" w:val="clear"/>
              </w:rPr>
            </w:pPr>
            <w:r>
              <w:rPr>
                <w:sz w:val="20"/>
              </w:rPr>
              <w:t>Папка-передвижка на тему: «Поздняя осен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111111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color w:val="111111"/>
                <w:sz w:val="20"/>
                <w:szCs w:val="20"/>
                <w:shd w:fill="FFFFFF" w:val="clear"/>
              </w:rPr>
            </w:r>
          </w:p>
        </w:tc>
      </w:tr>
      <w:tr>
        <w:trPr>
          <w:trHeight w:val="1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: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1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Развитие речи </w:t>
            </w:r>
            <w:r>
              <w:rPr>
                <w:rFonts w:cs="Times New Roman" w:ascii="Times New Roman" w:hAnsi="Times New Roman"/>
                <w:sz w:val="20"/>
              </w:rPr>
              <w:t>№4, стр.53   Тема: «Звуковая культура речи: работа со звуками  ж-ш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ель: упражнять детей в отчетливом произношении слов со звуками ж и ш; учить находить в рифмовках и стихах слова со звуками ж – ш;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.Музыка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№25 стр.57  Цель: развивать внимание слух, двигательную реакцию, умение ориентироваться в пространстве.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знакомление с предметным окружением, социальным миром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№7, стр.31  Тема: «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Наряды куклы Тани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Цель: познакомить детей с разными видами тканей, обратить внимание на отдельные свойства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Наблюдение за свежевыпавшим снегом. Цели: формировать представление о зиме; вызывать эстетическое переживание от красоты зимней природы, радость от прогулки. Подвижная игра «Устроим снегопад» -  развивать двигательную активность.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П/и «Перебрось снежок» - учить детей выполнять замах и бросок, метать снежок на да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руд в природе: уборка снега с построек. Предложить детям осмотреться и сказать, где снег необходим, а где он мешает и его необходимо убрат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оощрять участие детей в совместных играх, создавать игровые ситуации, способствующие формированию внимательного, заботливого отношения к окружающ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Игры со снегом. Организовать строительство горки для кукол – приучать трудиться сообща.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: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Чтение потешки «Как по снегу, по метели трое саночек летели». Продолжать знакомство с малыми фольклорными жанрами, отражающими элементы народного быта. 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ечер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Оздоровительная гимнастика после сна. Просмотр презентации «Как много интересного бывает зимой» - сформировать обобщённое представление детей о зиме, состоянии живой и неживой природы.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 xml:space="preserve">Чтение В. Бианки «Колхозный календарь». Подвести детей к выводу, что в селе люди зимой готовятся к весне: вывозят на поля удобрения, задерживают на полях снег, ремонтируют сельскохозяйственные машин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/игра: «Цветные варежки». Учить детей подбирать предмет по цвету и величине. Поупражнять вырезать круг из квадрата, овал из прямоугольника путем срезания углов (Миша, Ярик, Пет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апомнить детям о необходимости помогать няне в ее работе. Заправлять кровати после дневного сна, развешивать полотенца, раскладывать мыло в мыльниц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/и «Телевизионный репортаж о приходе зимы в наш город» - развивать умение самостоятельно создавать и видоизменять игровую среду. Закреплять в игре взаимоотношения детей. Настольно - печатная игра «Какое время года?»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4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гулка: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</w:rPr>
              <w:t>Наблюдение за солнцем. Цели: формировать интерес к неживым объектам природы. Подвижные игры «Найди свой домик», «Утята»</w:t>
              <w:br/>
              <w:t>Трудовые поручения: расчистить стол и скамейки от песка.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8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4394"/>
        <w:gridCol w:w="2410"/>
        <w:gridCol w:w="2551"/>
        <w:gridCol w:w="3119"/>
        <w:gridCol w:w="1569"/>
      </w:tblGrid>
      <w:tr>
        <w:trPr>
          <w:trHeight w:val="23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0"/>
              </w:rPr>
              <w:t>Вторник   26   ноябр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ежим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Совместная деятельность </w:t>
            </w:r>
            <w:r>
              <w:rPr>
                <w:rFonts w:cs="Times New Roman" w:ascii="Times New Roman" w:hAnsi="Times New Roman"/>
                <w:sz w:val="18"/>
              </w:rPr>
              <w:t>взрослого и детей с учётом интеграции образовательных областей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рганизация развивающей среды для самостоятельной деятельности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заимодействие 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одителями</w:t>
            </w:r>
          </w:p>
        </w:tc>
      </w:tr>
      <w:tr>
        <w:trPr>
          <w:trHeight w:val="3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рупповая, 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Индивидуальна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о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 xml:space="preserve">Утренняя гимнастика.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Беседа:« Здравствуй, Зимушка-зима!». Расширять представления детей о характерных особенностях зимней природы, развивать разговорную речь, память; воспитывать любознательность. Формирование КГН. Игровая ситуация «Чудесные расчески». Формировать у детей стремление заботиться о своей внешнем виде, с помощью зеркала находить недостатки в прическе и исправлять 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Наблюдение в природном уголке за набуханием почек на срезанных ветках поставленных в воду. Сделать вывод: растения зимой не погибают, а лишь впадают в спячку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Организовать деятельность детей в соответствии с их желаниями, потребностями, развивать у них фантазию, подражательные навы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ассматривание сюжетных картинок из цикла «Зим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/ «Подбери по цвету варежки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/и «Найди пару»,       Д/и «Собери картинку» Внести: трафареты  снежинок для самостоятельного вырезания, книги о зиме и Новом годе.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11111"/>
                <w:sz w:val="20"/>
                <w:shd w:fill="FFFFFF" w:val="clear"/>
              </w:rPr>
              <w:t>Организация выставки «Наши любимые книж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11111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</w:r>
          </w:p>
        </w:tc>
      </w:tr>
      <w:tr>
        <w:trPr>
          <w:trHeight w:val="1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:</w:t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.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</w:rPr>
              <w:t xml:space="preserve">Рисование </w:t>
            </w:r>
            <w:r>
              <w:rPr>
                <w:sz w:val="20"/>
              </w:rPr>
              <w:t>по замыслу №38, стр.5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Цель:  развивать умение детей задумывать содержание своего рисунка и доводить замысел до конца. Продолжать учить рисовать акварелью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Физическая культу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1 стр.48 Цель: упражнять в умении сохранить в беге правильную дистанцию друг от друга; разучить ходьбу по наклонной доске с сохранением устойчивого равновесия; повторить передачу мя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блюдение за сезонными явлениями. Приметы: снежные хлопья стали крупными – значит жди оттепели; зимний снег глубокий – летом хлеб высок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/и «Слова – Родственники» - Упражнять детей в подборе однокоренных слов (Снег -снежный…Зима - зимний…и др.) П/и « Мороз, Красный нос» - развивать двигательную активность на прогулке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ыт « Снег и лед – вода, изменившая свое состояние под воздействием t» - помочь установить причинно –следственные зависимости и сделать выводы (Миша, Катя, Кост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«Как живут наши пернатые друзья», воспитывать бережное отношение ко всему живому, поощрять стремления заботиться о птицах зим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сти: лопаты. Трудовые поручения: уборка снег на групповом участке. Воспитывать ответственность, трудолюбие, поощрять стремление приносить пользу. С/р игра «Шофер»: сюжет «Поломка» 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:</w:t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 русской народной сказки: «Снегурочка». Способствовать развитию диалогической речи, слушать и понимать вопрос. Обсуждение  прочитанной сказки. 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ечер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здоровительная гимнастика после сн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Чтобы был порядок, всё должно лежать на своих местах» Беседы «что где лежит», «Как мы убираем игрушки» (Безопасность в быту). Чтение Г. Скребицкого «Четыре художника. Зима» - обогащать знания детей о зиме, разобрать образные выражения, встречающиеся в тексте. Игры со строительным материалом: постройки по замыслу – формировать умение задумывать постройки и выполнять 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. работа по ИЗО деятельности. Поупражнять в рисовании зимнего дерева (рисовании тонких веток концом кисти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Эмилия, Федя, Рит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зывать интерес  к поэтическому слову; побуждать  внимательно слушать  чтение стихотворения, понимать его содержание; вовлекать детей в диалог, поощрять инициативные высказыва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книжном уголке: отобрать книги требующие ремо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Где чей хвост», «Где чей домик» - закреплять и систематизировать  знания об окружающем мире и мире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Р игры пожеланию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гулка:</w:t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 «О свойствах снега». Дать представления об особенностях снега, его свойствах (холодный, белый, пушистый, от тепла тает). Провести наглядный эксперимент с таянием снега. Д/и «Кто больше» - упражнять в подборе определений к существительны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8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4394"/>
        <w:gridCol w:w="2410"/>
        <w:gridCol w:w="2551"/>
        <w:gridCol w:w="3119"/>
        <w:gridCol w:w="1569"/>
      </w:tblGrid>
      <w:tr>
        <w:trPr>
          <w:trHeight w:val="23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 xml:space="preserve">  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0"/>
              </w:rPr>
              <w:t>Среда  27  ноябр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ежим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Совместная деятельность </w:t>
            </w:r>
            <w:r>
              <w:rPr>
                <w:rFonts w:cs="Times New Roman" w:ascii="Times New Roman" w:hAnsi="Times New Roman"/>
                <w:sz w:val="18"/>
              </w:rPr>
              <w:t>взрослого и детей с учётом интеграции образовательных областей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рганизация развивающей среды для самостоятельной деятельности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заимодействие 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одителями</w:t>
            </w:r>
          </w:p>
        </w:tc>
      </w:tr>
      <w:tr>
        <w:trPr>
          <w:trHeight w:val="3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рупповая, 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Индивидуальна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о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тренняя гимнастика. Просмотр презентации «Животные зимой» - расширять знания детей о диких животных средней полосы, их повадках, образе жизни в зимнее время. Чтение рассказа Н. Калининой «Про  снежный колобок». Беседа по содержанию. «Музыкальная гостиная». «Зимнее  настроение» (слушание музыкальных произведений классической музыки) - продолжать развивать интерес к музыке, формировать музыкальную культуру, знакомить с различными жанрами музыкальных произвед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/и «Собери снеговик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атериал:  фланелеграф, круги белого цвета разной величины с липучкой, плоскостные морковь, ведерко,   маленькие кружки черного цвета с липучкой (Катя, Ева, Маш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Дежурство по столовой. Закрепить умения выполнять обязанности дежурного: сервировать стол к завтраку в определенной последовательности, осуществлять проверку и взаимопроверку выполнения действий и результатов работ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4"/>
              </w:rPr>
              <w:t>Внести: презентацию «Животные зимой», трафареты животных, раскраски с зимней тематикой для самостоятельного художественного творчества, книгу Н. Носова «На горке». С/р игра «Почта» - придумывать и подбирать игровой материал (новогодние открытки и журналы, поздравительные телеграммы)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hd w:fill="FFFFFF" w:val="clear"/>
              </w:rPr>
              <w:t>Рекомендации по воспитанию любви и интереса к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0"/>
                <w:shd w:fill="FFFFFF" w:val="clear"/>
              </w:rPr>
              <w:t>книг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:</w:t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ФЭМП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2, стр.31  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Цель: закреплять представление о том, что результат счета не зависит от величины предметов и расстояния между ними (счет в пределах 10)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.Музыка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№26 стр.60   Цель: закреплять пространственные понятия, развивать чувство ритма, совершенствовать четкость движений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Познавательное развитие. Ознакомление с миром природы, </w:t>
            </w:r>
            <w:r>
              <w:rPr>
                <w:rFonts w:cs="Times New Roman" w:ascii="Times New Roman" w:hAnsi="Times New Roman"/>
                <w:sz w:val="20"/>
              </w:rPr>
              <w:t>стр.56  Тем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«Как животные помогают человеку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Цель: расширять представления детей о животных разных стран и континентов. Способствовать формированию представлений о том, как животные могут помогать человеку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Наблюдение за живыми объектами – сравнительное наблюдение за воробьем и синицей. Цель: на примере сравнения воробья с синицей знакомить с особенностями их строения, образа жизни. Д/и «Что это за птица» - закрепить названия зимующих птиц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/Р игра «Магазин» - изготовить из снега «продукты» для игры, использовать свои знания о работе продавца, кассира, грузчи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Ситуативный разговор «Хорошо – плохо». Напомнить детям о необходимости просушивать свои вещи после прогулк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Внести: выносной материал для игр со снег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Игры со снегом: продолжать сгребать снег к стволам деревьев. Спросить, для чего это нужно делать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:</w:t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Чтение Н. Носов «На горке» -  способствовать формированию эмоционального отношения к литературным произведениям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ечер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 xml:space="preserve">Оздоровительная гимнастика после сна.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Театрализация р.н. сказки «Рукавичка» (кукольный театр.) Вызывать желание  внимательно слушать, понимать, запоминать сказку с циклическим содержанием с опорой на наглядность Беседа: «Зима в лесу». Расширять представления детей о характерных особенностях зимней природы в лесу, формировать представление о простейшей взаимосвязи между животными и явлениями окружающего ми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Беседа о том, как и чем можно украсить группу к празднику. Предложить детям открыть «Мастерскую Деда Мороза», выбрать оборудование и материалы для предстоящей работы.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иучать детей к вежливости, формировать уважительное отношение друг к другу; создавать ситуации, способствующие формированию внимательного, заботливого отношения к окружающи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14"/>
              </w:rPr>
              <w:t>Настольный, ложковый театр – сказка «Рукавичка». Внести: различные виды бумаги и картона, старые открытки, мишуру, трафареты для открытия творческой мастерской. Рассматривание сюжетных картин из серии « Мы гуляем». Самостоятельная игровая деятельность в центрах активности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гулка:</w:t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аблюдение за поведением птиц у кормушки   П/игра: «Птицы и кошка» (по аналогии «Воробушки и автомобиль») Выносной материа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Лопатки, ведерки, формочки для снега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8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4394"/>
        <w:gridCol w:w="2410"/>
        <w:gridCol w:w="141"/>
        <w:gridCol w:w="2410"/>
        <w:gridCol w:w="3119"/>
        <w:gridCol w:w="1569"/>
      </w:tblGrid>
      <w:tr>
        <w:trPr>
          <w:trHeight w:val="23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0"/>
              </w:rPr>
              <w:t xml:space="preserve">Четверг  </w:t>
            </w:r>
            <w:r>
              <w:rPr>
                <w:rFonts w:eastAsia="Calibri" w:cs="Times New Roman" w:ascii="Times New Roman" w:hAnsi="Times New Roman"/>
                <w:b/>
                <w:sz w:val="32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0"/>
              </w:rPr>
              <w:t xml:space="preserve">28  ноября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ежим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Совместная деятельность </w:t>
            </w:r>
            <w:r>
              <w:rPr>
                <w:rFonts w:cs="Times New Roman" w:ascii="Times New Roman" w:hAnsi="Times New Roman"/>
                <w:sz w:val="18"/>
              </w:rPr>
              <w:t>взрослого и детей с учётом интеграции образовательных областей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рганизация развивающей среды для самостоятельной деятельности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заимодействие 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одителями</w:t>
            </w:r>
          </w:p>
        </w:tc>
      </w:tr>
      <w:tr>
        <w:trPr>
          <w:trHeight w:val="3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рупповая, подгруппова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Индивидуальна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о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Утренняя гимнастика. Экологическая  викторина ««Зимние загадки» - закреплять и систематизировать  знания об окружающем мире и мире природы, развивать, мышление, внимание, познавательную активность. П/и «Бездомный заяц» Беседа «Пришел мороз – береги ухо да нос» - воспитывать в детях осознанное отношение к своему здоровью как к главной ценности человеческой жизн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/И «Подумай и измени» - употреблять имена существительные мужского, женского и среднего рода единственного и множественного числа в винительном и творительном падежах. (Я купил елку - я купил (елки) (Ярик, Сёма, Дима С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ормирование КГ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пражнение «Носовые платочки» - формировать привычку следить за чистотой своего носа, по мере необходимости пользоваться носовым платко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Внести ветки и шишки сосны и ели для рассматрив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астольно-печатные игры по выбору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/р игра «Парикмахерская»: сюжет «Праздничная прическа». (пополнение атрибутами: заколки, резинки, бантики)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Беседа с родителями «Что такое хорошо, что такое плохо»</w:t>
            </w:r>
          </w:p>
        </w:tc>
      </w:tr>
      <w:tr>
        <w:trPr>
          <w:trHeight w:val="1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:</w:t>
            </w:r>
          </w:p>
        </w:tc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Рис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38, стр.55     Тема: ««Зи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передавать в рисунке картину зимы в поле, в лесу, в поселке. Закреплять умение рисовать разные дома и деревья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Физическая культу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2, стр.48 Цель: упражнять в умении сохранить в беге правильную дистанцию друг от друга; разучить ходьбу по наклонной доске с сохранением устойчивого равновесия; повторить передачу мяча по плану инструктора ФИЗО)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аблюдение за растительностью Цели: формировать знания о жизни растений зимой; воспитывать бережное отношение к природе. Д/и «Отгадай, кто где стоит?» - совершенствовать умение детей ориентироваться в пространстве, понимать смысл пространственных отнош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Игры со снегом. Организовать строительство лабирин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Закрепить название и последовательность зимних месяцев (Петя, Артём, Дима С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Побеседовать с детьми о правилах безопасного поведения на прогулк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одеваться по погоде, не брать в рот снег, не прикасаться языком к металлическим предмета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Внести: выносной материал для игр на участке – лопаты, ведра, мячи. Трудовые поручения: очистка дорожек от снега и льда – учить детей объединяться в бригады для выполнения определенной деятельности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:</w:t>
            </w:r>
          </w:p>
        </w:tc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Чтение стихотворения В. Берестова: «Снегопад». Учить детей читать наизусть небольшие стихи. Продолжать учить детей согласовывать прилагательные с существительными. Слушание Чайковский «Зима»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ечер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 xml:space="preserve">Игровая ритмическая гимнастика «Барбарики» - способствовать быстрому пробуждению, укреплению здоровья детей, развитию двигательной активности.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Познакомить с народными приметами, пословицами о зиме – продолжать прививать интерес к малым формам устного народного творчества, интерес к наследию русской культуры. Чтение Г. Андерсен « Снежная королева» - отметить характеры героев, их положительные и отрицательные стороны, выявить воспитательную ценность сказ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«Мастерская Деда Мороза» - конструирование гирлянды – отрабатывать навыки симметричного вырезывания. Д/и «Найди пару» (варежки, сапоги, перчатки) – развивать внимание, закрепить знания о цвете, форме и величине предметов с Федей, Викой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иучать детей к вежливости, формировать уважительное отношение друг к другу; создавать ситуации, способствующие формированию внимательного, заботливого отношения к окружающи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Внести: счетные палочки, шаблоны для симметричного вырезывания, атрибуты для с/р игры «Магазин подарков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абота в уголке книги – дети, объединившись в небольшие подгруппы, рассказывают друг друг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гулка:</w:t>
            </w:r>
          </w:p>
        </w:tc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одвижная игра: «Прокати снежок». Совершенствовать основные виды движений. Развивать стремление у детей играть в подвижные игры, воспитывать желание играть дружно и весело. Выносной материал Лопатки, ведерки, формочки для снега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8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4394"/>
        <w:gridCol w:w="2410"/>
        <w:gridCol w:w="2551"/>
        <w:gridCol w:w="3119"/>
        <w:gridCol w:w="1569"/>
      </w:tblGrid>
      <w:tr>
        <w:trPr>
          <w:trHeight w:val="23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0"/>
              </w:rPr>
              <w:t>Пятница  29  ноябр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ежим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Совместная деятельность </w:t>
            </w:r>
            <w:r>
              <w:rPr>
                <w:rFonts w:cs="Times New Roman" w:ascii="Times New Roman" w:hAnsi="Times New Roman"/>
                <w:sz w:val="18"/>
              </w:rPr>
              <w:t>взрослого и детей с учётом интеграции образовательных областей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рганизация развивающей среды для самостоятельной деятельности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заимодействие 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одителями</w:t>
            </w:r>
          </w:p>
        </w:tc>
      </w:tr>
      <w:tr>
        <w:trPr>
          <w:trHeight w:val="3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рупповая, 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Индивидуальна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5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о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тренняя гимнастика. Д/и «Что взять на прогулку?» Цель – употреблять имена существительные в именительном падеже ед. числа; игра способствует развитию памяти. Просмотр презентации «В гости к Дедушке Морозу» (о резиденции Деда Мороза в Великом Устюге) - вызвать эмоционально положительное отношение к предстоящему празднику «Новому году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Упражнение «Сложи слова» - продолжать знакомить детей со способами словообразования, упражнять в образовании сложных слов. Расширять и активизировать словарный запас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Повторение элементарных правил поведения в детском саду: играть с детьми, не мешая им и не причиняя боль; уходить из детского сада только с родителям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С/р игра « Магазин подарк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Коллективное конструирование «Терем  Деда Мороза»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11111"/>
                <w:sz w:val="20"/>
                <w:shd w:fill="FFFFFF" w:val="clear"/>
              </w:rPr>
              <w:t>Информация для родителей </w:t>
            </w:r>
            <w:r>
              <w:rPr>
                <w:rFonts w:cs="Times New Roman" w:ascii="Times New Roman" w:hAnsi="Times New Roman"/>
                <w:iCs/>
                <w:color w:val="111111"/>
                <w:sz w:val="20"/>
                <w:shd w:fill="FFFFFF" w:val="clear"/>
              </w:rPr>
              <w:t>«Как научить ребенка 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color w:val="111111"/>
                <w:sz w:val="20"/>
              </w:rPr>
              <w:t>любить книги</w:t>
            </w:r>
            <w:r>
              <w:rPr>
                <w:rFonts w:cs="Times New Roman" w:ascii="Times New Roman" w:hAnsi="Times New Roman"/>
                <w:b/>
                <w:iCs/>
                <w:color w:val="111111"/>
                <w:sz w:val="20"/>
                <w:shd w:fill="FFFFFF" w:val="clear"/>
              </w:rPr>
              <w:t>»</w:t>
            </w:r>
            <w:r>
              <w:rPr>
                <w:rFonts w:cs="Times New Roman" w:ascii="Times New Roman" w:hAnsi="Times New Roman"/>
                <w:b/>
                <w:color w:val="111111"/>
                <w:sz w:val="20"/>
                <w:shd w:fill="FFFFFF" w:val="clear"/>
              </w:rPr>
              <w:t>.</w:t>
            </w:r>
          </w:p>
        </w:tc>
      </w:tr>
      <w:tr>
        <w:trPr>
          <w:trHeight w:val="1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:</w:t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.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</w:rPr>
              <w:t>Лепка</w:t>
            </w:r>
            <w:r>
              <w:rPr>
                <w:sz w:val="20"/>
              </w:rPr>
              <w:t xml:space="preserve"> №23, стр.60 (11)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«Лижет лапу сибирский кот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Цель: учить детей лепить кота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Физкульту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3, стр.50   Цель: разучить игровые упражнения с бегом и прыжками, упражнять в метании  на дальность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азвитие речи</w:t>
            </w:r>
            <w:r>
              <w:rPr>
                <w:rFonts w:cs="Times New Roman" w:ascii="Times New Roman" w:hAnsi="Times New Roman"/>
                <w:sz w:val="20"/>
              </w:rPr>
              <w:t xml:space="preserve"> №13, стр.60 Тема: «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ласные звуки»  Цель: освоение звукового анализа слов. Развитие представлений о гласных звуках. Знакомство с дифференциацией согласных звуков на твердые и мягкие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Наблюдение за окружающей действительностью. Понаблюдать за легковым транспортом. Цель: закреплять знания об автомобилях, различать их по назначению (легковой, грузовой, общественный, специальный). Выяснить, как автомобили влияют на окружающую среду? Чем полезен транспорт? Чем вреден? П/и «Светофор» - действовать по сигналу, закрепить правила поведения на улице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Разучить считалку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Бежит зайка по дороге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а устали сильно ног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Захотелось зайке спать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Выходи, тебе искать!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Ситуативная бесе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«Чужой на улице» - воспитывать у детей осторожность по отношению к чужим людям, рассмотреть варианты поведения в различных ситуациях, сформулировать общие правил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Самостоятельная деятельность детей на участке, игры с выносным материалом – развитие навыков совместной игров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Элементарные трудовые поручения – собрать игрушки в корзину после прогул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:</w:t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Чтение стихотворения Н. Пикулевой «Ежик». Познакомить детей со стихотворением; развивать желание слушать стихотворение внимательно; воспитывать любовь к животным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ечер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Оздоровительная гимнастика после сна, ходьба по массажным дорожкам. Инсценировка сказки: «Заюшкина избушка».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Беседа «Что бывает зимой?» Уточнить характерные особенности зимы как времени года. Показать изменения в жизни животных, птиц, человека. Решение проблемной ситуации: «Почему белый медведь не может жить в наших лесах?» - сравнить белых и бурых медведей по внешности, образу жизни, характеру питания, месту обит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асставить игрушки. Цели: закреплять знания детей о том, в каком порядке хранятся игрушки. Воспитывать аккуратность, самостоятельность, бережное отношение к игрушкам и предметам, желание трудить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Во время вечернего ухода домой продолжать формировать привычку прощаться с педагогами и деть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в самостоятельных играх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помогать детям посредством речи взаимодействовать и налаживать контакты друг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 друг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Рисование на свободную тему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/р игра «Семья»»: сюжет «Подготовка к празднику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пражнять в аккуратном закрашивании предметов, не выходя за контур, в одном направлении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гулка:</w:t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 xml:space="preserve">Игры детей с выносным материалом. Сюжетно-ролевые игры по выбору детей. </w:t>
            </w:r>
            <w:r>
              <w:rPr>
                <w:rFonts w:cs="Times New Roman" w:ascii="Times New Roman" w:hAnsi="Times New Roman"/>
                <w:bCs/>
                <w:color w:val="000000"/>
                <w:spacing w:val="-12"/>
                <w:w w:val="101"/>
                <w:sz w:val="20"/>
                <w:szCs w:val="16"/>
              </w:rPr>
              <w:t xml:space="preserve">Т рудовая деятельность  </w:t>
            </w:r>
            <w:r>
              <w:rPr>
                <w:rFonts w:cs="Times New Roman" w:ascii="Times New Roman" w:hAnsi="Times New Roman"/>
                <w:iCs/>
                <w:color w:val="000000"/>
                <w:spacing w:val="-2"/>
                <w:w w:val="101"/>
                <w:sz w:val="20"/>
                <w:szCs w:val="16"/>
              </w:rPr>
              <w:t>Цель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1"/>
                <w:sz w:val="20"/>
                <w:szCs w:val="16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0"/>
                <w:szCs w:val="16"/>
              </w:rPr>
              <w:t xml:space="preserve">учить правильно пользоваться вениками, лопатками.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16"/>
              </w:rPr>
              <w:t>П/и «Кот и мыши»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0"/>
                <w:szCs w:val="16"/>
              </w:rPr>
              <w:t xml:space="preserve"> -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16"/>
              </w:rPr>
              <w:t>учить слаженным действиям по сигналу воспитателя, упражнять в беге.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16"/>
              </w:rPr>
              <w:t xml:space="preserve">Выносной материал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16"/>
              </w:rPr>
              <w:t>Лопатки, ведерки, формочки для снега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720" w:gutter="0" w:header="0" w:top="0" w:footer="709" w:bottom="76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ighlight">
    <w:name w:val="highlight"/>
    <w:basedOn w:val="2"/>
    <w:qFormat/>
    <w:rPr/>
  </w:style>
  <w:style w:type="character" w:styleId="Appleconvertedspace">
    <w:name w:val="apple-converted-space"/>
    <w:basedOn w:val="2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Y5black">
    <w:name w:val="y5_black"/>
    <w:basedOn w:val="2"/>
    <w:qFormat/>
    <w:rPr/>
  </w:style>
  <w:style w:type="character" w:styleId="Url">
    <w:name w:val="url"/>
    <w:basedOn w:val="2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2"/>
    <w:qFormat/>
    <w:rPr/>
  </w:style>
  <w:style w:type="character" w:styleId="Style13">
    <w:name w:val="Верхний колонтитул Знак"/>
    <w:qFormat/>
    <w:rPr>
      <w:rFonts w:ascii="Calibri" w:hAnsi="Calibri" w:eastAsia="Times New Roman" w:cs="Times New Roman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C2">
    <w:name w:val="c2"/>
    <w:basedOn w:val="2"/>
    <w:qFormat/>
    <w:rPr/>
  </w:style>
  <w:style w:type="character" w:styleId="C13">
    <w:name w:val="c13"/>
    <w:basedOn w:val="2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Без интервала Знак"/>
    <w:qFormat/>
    <w:rPr>
      <w:rFonts w:ascii="Times New Roman" w:hAnsi="Times New Roman" w:cs="Times New Roman"/>
      <w:sz w:val="22"/>
      <w:szCs w:val="22"/>
      <w:lang w:bidi="ar-SA"/>
    </w:rPr>
  </w:style>
  <w:style w:type="character" w:styleId="C0">
    <w:name w:val="c0"/>
    <w:basedOn w:val="2"/>
    <w:qFormat/>
    <w:rPr/>
  </w:style>
  <w:style w:type="character" w:styleId="C4">
    <w:name w:val="c4"/>
    <w:basedOn w:val="2"/>
    <w:qFormat/>
    <w:rPr/>
  </w:style>
  <w:style w:type="character" w:styleId="10pt">
    <w:name w:val="Основной текст + 10 pt"/>
    <w:qFormat/>
    <w:rPr>
      <w:rFonts w:ascii="Franklin Gothic Book" w:hAnsi="Franklin Gothic Book" w:eastAsia="Franklin Gothic Book" w:cs="Franklin Gothic Book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C1">
    <w:name w:val="c1"/>
    <w:basedOn w:val="2"/>
    <w:qFormat/>
    <w:rPr/>
  </w:style>
  <w:style w:type="character" w:styleId="Style17">
    <w:name w:val="Текст примечания Знак"/>
    <w:qFormat/>
    <w:rPr>
      <w:rFonts w:cs="Times New Roman"/>
      <w:sz w:val="20"/>
      <w:szCs w:val="20"/>
    </w:rPr>
  </w:style>
  <w:style w:type="character" w:styleId="11">
    <w:name w:val="Знак примечания1"/>
    <w:qFormat/>
    <w:rPr>
      <w:sz w:val="16"/>
      <w:szCs w:val="16"/>
    </w:rPr>
  </w:style>
  <w:style w:type="character" w:styleId="WW8Num13z0">
    <w:name w:val="WW8Num13z0"/>
    <w:qFormat/>
    <w:rPr/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Основной шрифт абзаца1"/>
    <w:qFormat/>
    <w:rPr/>
  </w:style>
  <w:style w:type="character" w:styleId="Style19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C14">
    <w:name w:val="c14"/>
    <w:basedOn w:val="2"/>
    <w:qFormat/>
    <w:rPr/>
  </w:style>
  <w:style w:type="character" w:styleId="C92">
    <w:name w:val="c92"/>
    <w:basedOn w:val="2"/>
    <w:qFormat/>
    <w:rPr/>
  </w:style>
  <w:style w:type="character" w:styleId="C24">
    <w:name w:val="c24"/>
    <w:basedOn w:val="2"/>
    <w:qFormat/>
    <w:rPr/>
  </w:style>
  <w:style w:type="character" w:styleId="C17">
    <w:name w:val="c17"/>
    <w:basedOn w:val="2"/>
    <w:qFormat/>
    <w:rPr/>
  </w:style>
  <w:style w:type="character" w:styleId="C12">
    <w:name w:val="c12"/>
    <w:basedOn w:val="2"/>
    <w:qFormat/>
    <w:rPr/>
  </w:style>
  <w:style w:type="character" w:styleId="FontStyle217">
    <w:name w:val="Font Style217"/>
    <w:qFormat/>
    <w:rPr>
      <w:rFonts w:ascii="Microsoft Sans Serif" w:hAnsi="Microsoft Sans Serif" w:cs="Microsoft Sans Serif"/>
      <w:sz w:val="14"/>
      <w:szCs w:val="14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141">
    <w:name w:val="стиль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hort">
    <w:name w:val="sho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Heading21">
    <w:name w:val="Heading 21"/>
    <w:basedOn w:val="Heading"/>
    <w:next w:val="Textbody1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Times New Roman" w:hAnsi="Times New Roman" w:eastAsia="Arial Unicode MS" w:cs="Tahoma"/>
      <w:b/>
      <w:bCs/>
      <w:color w:val="000000"/>
      <w:spacing w:val="0"/>
      <w:kern w:val="2"/>
      <w:sz w:val="36"/>
      <w:szCs w:val="36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0">
    <w:name w:val="c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Текст примечания1"/>
    <w:basedOn w:val="Normal"/>
    <w:qFormat/>
    <w:pPr>
      <w:spacing w:lineRule="auto" w:line="240" w:before="0" w:after="0"/>
    </w:pPr>
    <w:rPr>
      <w:rFonts w:cs="Times New Roman"/>
      <w:sz w:val="20"/>
      <w:szCs w:val="20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ма примечания"/>
    <w:basedOn w:val="15"/>
    <w:next w:val="15"/>
    <w:qFormat/>
    <w:pPr>
      <w:spacing w:before="0" w:after="200"/>
    </w:pPr>
    <w:rPr>
      <w:rFonts w:cs="Times New Roman"/>
      <w:b/>
      <w:bCs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202" w:before="0" w:after="0"/>
    </w:pPr>
    <w:rPr>
      <w:rFonts w:ascii="Tahoma" w:hAnsi="Tahoma" w:eastAsia="Times New Roman" w:cs="Tahoma"/>
      <w:sz w:val="24"/>
      <w:szCs w:val="24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0:55:00Z</dcterms:created>
  <dc:creator>алена рябченко</dc:creator>
  <dc:description/>
  <cp:keywords/>
  <dc:language>en-US</dc:language>
  <cp:lastModifiedBy>User</cp:lastModifiedBy>
  <dcterms:modified xsi:type="dcterms:W3CDTF">2020-11-25T20:36:00Z</dcterms:modified>
  <cp:revision>5</cp:revision>
  <dc:subject/>
  <dc:title>планирование</dc:title>
</cp:coreProperties>
</file>