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я работы  с обучающимися по истории и обществознанию, имеющими повышенную мотивацию к учебному процесс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я истории и обществозн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уковой Юлии Анатольевны</w:t>
      </w:r>
    </w:p>
    <w:p>
      <w:pPr>
        <w:pStyle w:val="Normal"/>
        <w:shd w:fill="FFFFFF" w:val="clear"/>
        <w:spacing w:before="235" w:after="0"/>
        <w:ind w:left="-360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деятельности по развитию интеллектуальных и творческих способностей детей, развитию одаренности;</w:t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ижение максимального уровня развития способностей детей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8"/>
          <w:szCs w:val="28"/>
        </w:rPr>
        <w:t>Формы работы с одаренными детьми на уроках истории и обществознания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ренный ребенок – это особенный ребенок, и ему не всегда подходят требования стандартной образовательной системы. Для одаренных детей характерна чрезвычайная любознательность и потребность в познании, энергичность и яркая независимость. Такие дети зачастую опережают своих сверстников по уровню интеллектуального и творческого развития. Поэтому у этой категории детей возникает ряд проблем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Неприязнь к школе, т.к. учебная программа не соответствует их способностям и скучна для них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даренным детям нравятся сложные игры и неинтересны те, которыми увлекаются их сверстники средних способностей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Они, отвергая стандартные требования, несклонны к конформизму, особенно если эти стандарты идут вразрез с их интереса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Их волнуют вопросы философского характер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Они предпочитают общаться с детьми старшего возраста. Из-за этого им бывает трудно стать лидера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я с одаренным ребенком, следует учитывать следующие особ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Одаренные дети не успокоятся, пока не достигнут высшего уровня. Стремление к совершенству – одна из отличительных черт их характер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ни критически относятся к собственным достижениям, часто не удовлетворены, отсюда – низкая самооценк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Зачастую ставят перед собой нереалистические цели. Не имея возможности достигнуть их, они начинают переживать. Стремление к совершенству и есть та сила, которая приводит к высоким результатам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Одаренный ребенок более уязвим. Считается гиперактивным и отвлекающимся, т.к. постоянно реагирует на разного рода раздражители и стимул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Требует к себе особого внимания взрослых. Это вызывает трения в отношениях с другими детьми, которых раздражает жажда такого внимания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Часто с нетерпимостью относятся к детям, стоящим ниже их в интеллектуальном развитии. Они могут оттолкнуть окружающих выражением презрения или замечания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работе я стараюсь учитывать все эти особен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условиях стандартизации образования, ориентация на «среднего» ученика, одной из первоочередных задач является создание эффективной и постоянно действующей системы выявления одаренных детей. Методика выявления одаренных детей проходит три этапа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I эта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текает в рамках урочных занятий. На этом этапе я стараюсь проявить интерес к своему предмету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II эта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внеурочные формы работы, где появляется возможность у ребенка в полную силу проявить себя, раскрыть свои талант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III эта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заключительный. На этом этапе я провожу работу с узким кругом учащихся, которые проявили академические способности и заинтересованность в моем предмете. Формами работы этого этапа является, проектная и исследовательская деятельность, участие в конкурсах, фестивалях и олимпиадах разного уровня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ее я попытаюсь более подробно описать эти три этапа как методы выявления и одновременно формы работы с одаренными детьм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 с одаренными детьми в условиях обычных классов складывается на основе «внутренней» дифференциации, внедрения развивающих и личностно-ориентированных методов обучения, нетрадиционных форм работы на уроке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и-семинары. На них ребята учатся выступать с самостоятельными сообщениями, дискутировать, отстаивать свои суждения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самостоятельного освоения новых знаний и выполнение познавательных заданий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-практикум (работа с документами, фотоархивами, плакатами, газетными статьями)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с элементами ролевой игры-диалога (интервью с историческими героями, героями мифов)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 освоения новых знаний в форме путешествия (урок-путешествиепредназначен для учащихся 6-х классов, предполагает объяснение материала в форме виртуального путешествия по станциям с включением практической деятельности учащихся)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рок- конференция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громный интерес представляют уроки, где включены приемы в форме игры - кроссворды, ребусы, викторин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роках обществознания целесообразно использовать такие формы занятий как, урок-дискуссия (круглый стол), уроки-суды, «мозговой штурм», написание эссе-сочинения. Где учащиеся выражают свою гражданскую позицию по тому или иному вопросу. Широкое распространение должны получить групповые формы работы, разного рода творческие задания, различные формы вовлечения учащихся в самостоятельную познавательную деятель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едующим этапом выявления одаренных детей и одновременно методом работы с ними выступает внеклассная работа, которая дает более широкое поле действий для увлеченных ребят. Виды внеклассной работы нацелены на развитие у учащихся творческих способностей, дают возможность эмоционально выражать свои чувства, видеть прекрасное, развивать изобразительные способности, а также способствуют формированию сплоченного детского коллектива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иболее ярко исследовательская и проектная деятельность проявляется во внеурочной сфере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Под исследовательской деятельностью понимается форма организации образовательной работы, связанная с решением учащимися творческой, исследовательской задачи с заранее неизвестным решением и предлагающая наличие основных этапов, характерных для научного исследования. Научно-исследовательская работа учащихся ведет к активному познанию мира и овладению профессиональными навыками. Развитие исследовательского компонента у учащихся является первым шагом в овладении ими методологии научного познания. Ученики, которые занимаются исследованиями, разрабатывают свои методы исследования, сопоставляют данные первоисточников, творчески анализируют свои исследования и делают вывод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В рамках поддержки одаренных детей я стараюсь, чтобы мои ученики участвовали в конкурсах разного уровня, выставках, творческих работ учащихся и конечно в предметных олимпиадах. По моему мнению, предметная олимпиада – один из способов определения глубины интереса ребенка к предмету, выявления особых способностей к изучению определенной предметной области. Выстраивая собственную систему подготовки к олимпиадам, я определила следующие 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тимулирование интереса детей к истории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оздание условий для формирования умений и навыков работы с заданиями олимпиадного уровня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расширение информационного пространства в области истори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Внимательно изучив различные инновационные подходы в работе с одаренными учащимися, я для себя отметила, что для отечественной системы школьного образования перспективными являются комплексное использование методов диагностики одаренности, развитие творческих и интеллектуальных способностей учащихся, а также использование специализированных программ педагогического наставничеств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02:00Z</dcterms:created>
  <dc:creator>учитель</dc:creator>
  <dc:description/>
  <cp:keywords/>
  <dc:language>en-US</dc:language>
  <cp:lastModifiedBy>RePack by Diakov</cp:lastModifiedBy>
  <cp:lastPrinted>2016-12-21T21:14:00Z</cp:lastPrinted>
  <dcterms:modified xsi:type="dcterms:W3CDTF">2020-11-25T14:06:00Z</dcterms:modified>
  <cp:revision>21</cp:revision>
  <dc:subject/>
  <dc:title/>
</cp:coreProperties>
</file>