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aps/>
                <w:lang w:val="ru-RU"/>
              </w:rPr>
              <w:t>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lang w:val="ru-RU"/>
              </w:rPr>
              <w:t xml:space="preserve"> С.В.Каза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b/>
          <w:lang w:val="ru-RU"/>
        </w:rPr>
        <w:t>ОГСЭ.03 ИНОСТРАННЫ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</w:rPr>
        <w:t>20</w:t>
      </w:r>
      <w:r>
        <w:rPr>
          <w:rFonts w:cs="Times New Roman" w:ascii="Times New Roman" w:hAnsi="Times New Roman"/>
          <w:bCs/>
          <w:lang w:val="ru-RU"/>
        </w:rPr>
        <w:t>20</w:t>
      </w:r>
      <w:r>
        <w:rPr/>
        <w:t xml:space="preserve">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____» _____________ 20____ г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Т.Ф.Ив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hd w:fill="FFFFFF" w:val="clear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lang w:val="ru-RU"/>
        </w:rPr>
        <w:t>Рабочая п</w:t>
      </w:r>
      <w:r>
        <w:rPr>
          <w:rFonts w:cs="Times New Roman" w:ascii="Times New Roman" w:hAnsi="Times New Roman"/>
          <w:lang w:val="ru-RU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iCs/>
            <w:lang w:val="ru-RU"/>
          </w:rPr>
          <w:t>19.02.10 Технология продукции общественного питания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укрупнённая группа специальностей </w:t>
      </w:r>
      <w:r>
        <w:rPr>
          <w:rFonts w:cs="Times New Roman" w:ascii="Times New Roman" w:hAnsi="Times New Roman"/>
          <w:lang w:val="ru-RU"/>
        </w:rPr>
        <w:t>19.00.00 «Промышленная экология и биотехн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исьменная Ольга Юрьевна, преподав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вченко Инна Николаевна, преподавател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игорьева Нина Юрьевна, преподавател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иян Анжела Мурадовна, преподавател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44"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  <w:t>условия реализации программы учебной дисциплины</w:t>
            </w:r>
          </w:p>
          <w:p>
            <w:pPr>
              <w:pStyle w:val="Heading1"/>
              <w:spacing w:before="240" w:after="60"/>
              <w:ind w:left="-76" w:hanging="0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lang w:val="ru-RU"/>
        </w:rPr>
        <w:t>ОГСЭ.03 «ИНОСТРАННЫ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bookmarkStart w:id="0" w:name="bookmark5"/>
      <w:r>
        <w:rPr>
          <w:rFonts w:cs="Times New Roman" w:ascii="Times New Roman" w:hAnsi="Times New Roman"/>
          <w:b/>
          <w:sz w:val="26"/>
          <w:szCs w:val="26"/>
          <w:lang w:val="ru-RU"/>
        </w:rPr>
        <w:t>1.1. Область применения  программы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Рабочая программа учебной дисциплины является частью программы подготовки специалистов среднего звена в соответствии с ФГОС СПО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iCs/>
            <w:sz w:val="26"/>
            <w:szCs w:val="26"/>
            <w:lang w:val="ru-RU"/>
          </w:rPr>
          <w:t>19.02.10 Технология продукции общественного питания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ru-RU"/>
        </w:rPr>
        <w:t xml:space="preserve">укрупнённая группа специальностей </w:t>
      </w:r>
      <w:r>
        <w:rPr>
          <w:rFonts w:cs="Times New Roman" w:ascii="Times New Roman" w:hAnsi="Times New Roman"/>
          <w:sz w:val="26"/>
          <w:szCs w:val="26"/>
          <w:lang w:val="ru-RU"/>
        </w:rPr>
        <w:t>19.00.00 «Промышленная экология и биотехн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исциплина входит в состав общего гуманитарного и социально-экономического цикла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8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</w:t>
        <w:tab/>
        <w:t>Цели и задачи учебной дисциплины - требования к результатам освоения учебной дисциплин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В результате освоения учебной дисциплины обучающийся должен уметь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ереводить (со словарём) иностранные тексты профессиональной направленнос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амостоятельно совершенствовать письменную и устную речь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полнять словарный запа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языковой материал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диоматические выражения, оценочную лексику, единицы речевого этикета и обслуживающие ситуации общения в рамках изучаемых т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аксимальной учебной нагрузки обучающегося 1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6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удиторной учебной работы обучающегося (обязательных учебных занятий) 16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6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6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>внеаудиторной (самостоятельной) учебной  работы обучающегося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6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6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val="ru-RU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19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удиторная учебная работа (обязательные учебные занятия)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213" w:hRule="atLeast"/>
        </w:trPr>
        <w:tc>
          <w:tcPr>
            <w:tcW w:w="7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9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28</w:t>
            </w:r>
          </w:p>
        </w:tc>
      </w:tr>
      <w:tr>
        <w:trPr/>
        <w:tc>
          <w:tcPr>
            <w:tcW w:w="7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работа с учебни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ответы на контрольные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работа со словарями, справочни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выполнение сооб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выполнение упра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6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в форм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 Тематический план и содержание учебной дисциплины ОГСЭ.03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остранный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25"/>
        <w:gridCol w:w="10"/>
        <w:gridCol w:w="15"/>
        <w:gridCol w:w="8903"/>
        <w:gridCol w:w="1988"/>
        <w:gridCol w:w="1276"/>
      </w:tblGrid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местр</w:t>
            </w:r>
          </w:p>
        </w:tc>
      </w:tr>
      <w:tr>
        <w:trPr>
          <w:trHeight w:val="70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ременный образ  жизни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916" w:leader="none"/>
                <w:tab w:val="center" w:pos="11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ука и техника. Великие учёные России и Великобритании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ка и техника. 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Пассивный залог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3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 «Наука и техника. Великие учёные России и Великобритании. Пассивный залог (грамматические времена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 «Наука и техника. Великие учёные России и Великобритании. Пассивный залог. Систематизация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сообщений. Выдающиеся деятели искусства, науки, политики России и Великобритании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о словарями. Портфолио «Современные средства передачи информации (интернет)»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лияние научно-технического прогресса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блемы защиты окружающей среды. Инфинитив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3 «Проблемы защиты окружающей среды. Инфинитив (употребление)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4 «Влияние научно-технического прогресса. Инфинитив. Систематизация»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учебником. Глобальное потепл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Тема 1.3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рава и обязан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олодёжи. Молодёжные организации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а и обязанности молодёжи. Молодёжные организации. Герундий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3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5 «Молодёжные организации. Отглагольное существительно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6«Права и обязанности молодёжи. Молодёжные организации. Герундий. Отглагольное существительно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упражнений. Досуг. Личные приорит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сообщений. Искусство и развлечение (музеи России, Великобритании и США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о словарями. Проблемы молодёж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удоустройство. Собеседование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устройство. Собеседование. Сложное подлежащее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7 «Трудоустройство. Деловое общение. Сложное подлежащее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а 1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оя профессия. 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8 «Резюме. Заявление о приёме на работу. Письм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ожное допол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9 «Моя специальность. Профессиональная терминология. Сложное дополнени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ая  работа «Моя профессия. Конструкции с инфинитивом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учебником. Моя специальность. Чтение, перевод, письм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семестр</w:t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цио-культурная среда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ссия. Моск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карты России. Причаст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9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0 «Москва. Независимый причастный оборо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1 «Россия. Москва. Причастие. Независимый причастный оборот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упражнений. Путешествие по России: большие города, достопримеча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сообщений. Государственное устройство Росси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рым. Симфероп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рым. Симферополь. Сложноподчинённое предложение.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2 «Крым. Симферополь. Согласование времён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учебником. Керчь. Чтение, перевод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еликобритания. Лонд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карты Великобритани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словное наклонение (употребление, образование)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0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ондон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словное наклонение (нереальное условие)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9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3 «Великобритания. Лондон. Условное наклонение. Систематизация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о словарем. Великобритания. Система управления. Чтение, перевод, письм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учебником. Лондон. Чтение, перевод, письм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ША. Вашингтон. Большие го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карты СШ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Вашингтон. Большие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Сложноподчиненное предложение 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s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(употребление)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ашингтон. Большие город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Сложноподчиненное предложение с wish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7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фференцированный зачет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14 «У карты СШ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Чтение, устная речь. Сложноподчиненное предложение 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s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15 «Страны изучаемого язы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словное наклонение. Сложноподчиненное предложение 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s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упражнений. Нью-Йорк. Традиции Великобритании, США. Чтение, перевод, письмо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еместр</w:t>
            </w:r>
          </w:p>
        </w:tc>
      </w:tr>
      <w:tr>
        <w:trPr>
          <w:trHeight w:val="5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сновы перевода профессионально-ориентированных текстов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оретические основы пере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оретические основы перевода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цептивные и продуктивные навыки словообразования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6 «Словообразование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рм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рмины. Числительные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9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минологические трудности. Числительны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7 «Общетехническая терминолог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18 «Работа с текстами общетехнического характе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19 «Специальная терминология. Работа с текстами по специальности»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стная профессиональная речь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Современный ми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фес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фессия технолога общественного питания. Существительное в функции определения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ктура и методика проведения презентации. Глаголы с послелогам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нологическое сообщение профессионального характера. Многозначность слов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20 «Великие учёные и изобретатели. Аудирование и говорение.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о словарями. Лексико-грамматический минимум обеспечения презент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о словарями. Профессионально-ориентированный лексический минимум (составление и изучение словаря терминов)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фессии. Орг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21 «Профессии. Лексический минимум организации.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22 «Структура организации. Должности.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23 «Грамматика (систематизация)»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 Контрольная работа «Обобщающая контрольная работа по разделам 3, 4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аздел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еревод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иды письменного технического пере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ости грамматики технического английского языка (повторение)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нотационный перевод. Общественное пита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2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4 «Полный письменный перевод: компьютеры, интерне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5 «Реферативный перевод. Автоматиз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6 «Редактирование компьютерного перевода специальной технической иностранной информ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7«Виды письменного технического перевода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ы на контрольные вопросы. Лингвистические особенности аннотирования, реферирования иностранных источников информаци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сновы делового общения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еловые переговоры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улы речевого этикета общения. Порядок слов в английском предложении (повторение)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01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8 «Структура диалога общенаучного характера. Порядок слов в английском предложении (повторение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29 «Деловые переговоры (систематизация)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учебником. Элементы устного перевода информации в процессе деловых контактов, встреч, совещ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ы на контрольные вопросы. Лексический минимум деловых контактов, встреч, совещаний. Изучение словаря деловых встре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еловая перепи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чевые особенности деловой переписки: лексика, грамматика, синтаксис, этикет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8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ктура делового письма, особенности граммати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фференцированный зачет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30 «Правила оформления резюме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1 «Правила и методика заполнения анке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2 «Речевые особенности деловой переписки. Систематизация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учебником. Лексико-грамматические особенности письменного об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о словарями. Правила и методика заполнения анкет, составления резюм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90"/>
        <w:gridCol w:w="35"/>
        <w:gridCol w:w="8928"/>
        <w:gridCol w:w="1988"/>
        <w:gridCol w:w="1276"/>
      </w:tblGrid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щетехнический курс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ук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ие сокращения, аббревиатуры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укты. Конструкция 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d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”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аркировка продуктов пит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глагольное существительно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ерундий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3 «Классификация продуктов питания. Свойства продук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4 «Качество продуктов. Отглагольное существительно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35 «Хранение продукт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ерунд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«</w:t>
            </w:r>
            <w:r>
              <w:rPr>
                <w:rFonts w:cs="Arial" w:ascii="PT Sans;Times New Roman" w:hAnsi="PT Sans;Times New Roman"/>
                <w:sz w:val="20"/>
                <w:szCs w:val="20"/>
                <w:lang w:val="ru-RU"/>
              </w:rPr>
              <w:t>Ассортимент пищевых товаро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Отглагольное существительно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. Герундий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трасль общественного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u-RU"/>
                </w:rPr>
                <w:t>Организация общественного питани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трасли общественного питания. Система грамматических времен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0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7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едприятия общественного пит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классификация). Система грамматических времен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8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Заготовочные предприятия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а грамматических времен (повторение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39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готовочные предприят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Пассивный залог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40 «</w:t>
            </w:r>
            <w:r>
              <w:rPr>
                <w:rStyle w:val="Toctext"/>
                <w:rFonts w:cs="Times New Roman" w:ascii="Times New Roman" w:hAnsi="Times New Roman"/>
                <w:sz w:val="20"/>
                <w:szCs w:val="20"/>
                <w:lang w:val="ru-RU"/>
              </w:rPr>
              <w:t>Отрасль общественного питания в Росси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ассивный залог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4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Класс предприятия общественного 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42 «Грамматика (систематизация)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. «Обобщающая контрольная работа по разделу 7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упражнений.  Робототехника в производств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семестр</w:t>
            </w:r>
          </w:p>
        </w:tc>
      </w:tr>
      <w:tr>
        <w:trPr>
          <w:trHeight w:val="21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ециальный  курс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сновные виды чт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знакомительное чтение: </w:t>
            </w:r>
            <w:r>
              <w:rPr>
                <w:rFonts w:cs="Arial" w:ascii="PT Sans;Times New Roman" w:hAnsi="PT Sans;Times New Roman"/>
                <w:sz w:val="20"/>
                <w:szCs w:val="20"/>
                <w:lang w:val="ru-RU"/>
              </w:rPr>
              <w:t xml:space="preserve">торговля и общественное питание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и инфинитива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ая работа №43«Поисковое чтени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u-RU"/>
                </w:rPr>
                <w:t>качество общественного питани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Заменители модальных глагол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44 «Изучающее чтение:</w:t>
            </w:r>
            <w:r>
              <w:rPr>
                <w:rFonts w:cs="Verdana" w:ascii="Verdana" w:hAnsi="Verdana"/>
                <w:sz w:val="21"/>
                <w:szCs w:val="21"/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u-RU"/>
                </w:rPr>
                <w:t>контроль общественного питани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45 «Работа с текстами по специальности. Инфинитив (систематизация)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упражнений. Виды меню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бота с текстами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ологическое оборудование.</w:t>
            </w:r>
            <w:r>
              <w:rPr>
                <w:rFonts w:cs="Verdana" w:ascii="Verdana" w:hAnsi="Verdana"/>
                <w:sz w:val="21"/>
                <w:szCs w:val="21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u-RU"/>
                </w:rPr>
                <w:t>Безопасность общественного питани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18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фференцированный зачёт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боратор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 №46 «Грамматика: повторение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трольные работы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ы на контрольные вопросы. Лингвистические методы аналитической обработки иностранных источников информаци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сего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 xml:space="preserve">1 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- 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3 -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учебной дисциплины требует наличия учебного кабинета «Иностранны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комплект учебно-наглядных пособий «</w:t>
      </w:r>
      <w:r>
        <w:rPr>
          <w:rFonts w:cs="Times New Roman" w:ascii="Times New Roman" w:hAnsi="Times New Roman"/>
          <w:sz w:val="28"/>
          <w:szCs w:val="28"/>
          <w:lang w:val="ru-RU"/>
        </w:rPr>
        <w:t>Иностранный язы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мпьютер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экр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 мультимедиапроектор.</w:t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ые источник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коровайная Г.Т., Соколова Н.И., Койранская Е.А., Лаврик Г.В. </w:t>
      </w:r>
      <w:r>
        <w:rPr>
          <w:rFonts w:cs="Times New Roman" w:ascii="Times New Roman" w:hAnsi="Times New Roman"/>
          <w:sz w:val="28"/>
          <w:szCs w:val="28"/>
        </w:rPr>
        <w:t>Pla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английского языка для учреждений СПО. – 7-е изд., стер. -  М.: Издательский центр «Академия», 2019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Гарагуля С.И. Английский язык для студентов технических колледжей =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chnic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lleges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Students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 учебник. – Ростов н/Д.: Феникс, 2017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олубев А.П., Коржавый А.П., Смирнова И.Б. Английский язык для технических специальностей. </w:t>
      </w:r>
      <w:r>
        <w:rPr>
          <w:rFonts w:cs="Times New Roman" w:ascii="Times New Roman" w:hAnsi="Times New Roman"/>
          <w:b w:val="false"/>
          <w:sz w:val="28"/>
          <w:szCs w:val="28"/>
        </w:rPr>
        <w:t>English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for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Technical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Colleges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 Учебник для студ. учреждений сред. проф. образования. — 7-</w:t>
      </w:r>
      <w:r>
        <w:rPr>
          <w:rFonts w:cs="Times New Roman" w:ascii="Times New Roman" w:hAnsi="Times New Roman"/>
          <w:b w:val="false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зд., стер. — М.: Издательский центр «Академия», 2016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Агабекян И.П. Английский язык. Учебное пособие. – Ростов н/Д: Феникс,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сковская А.С., Карпова Т.А. Английский язык. Учебник.  -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остов н/Д.: Феникс, 20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р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юллер В.К. Самый полный англо-русский русско-английский словарь с современной транскрипцией. - М.: Издательство АСТ, 2016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тернет-ресурсы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1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macmillanenglish.com</w:t>
        </w:r>
      </w:hyperlink>
    </w:p>
    <w:p>
      <w:pPr>
        <w:pStyle w:val="C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2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www.britishcouncil.org/learning-elt-resources.htm </w:t>
        </w:r>
      </w:hyperlink>
    </w:p>
    <w:p>
      <w:pPr>
        <w:pStyle w:val="C1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>
          <w:trHeight w:val="6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казатели оценки результата</w:t>
            </w:r>
          </w:p>
        </w:tc>
      </w:tr>
      <w:tr>
        <w:trPr>
          <w:trHeight w:val="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тавление профессиональных и повседневных тем на иностранном языке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ереводить (со словарём) иностранные тексты профессиональной направленности;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познавание иностранных текстов</w:t>
            </w:r>
          </w:p>
        </w:tc>
      </w:tr>
      <w:tr>
        <w:trPr>
          <w:trHeight w:val="2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амостоятельно совершенствовать письменную и устную речь;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лучшение качества воспроизведения устной и письменной речи</w:t>
            </w:r>
          </w:p>
        </w:tc>
      </w:tr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полнять словарный запас;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величение словарного запаса</w:t>
            </w:r>
          </w:p>
        </w:tc>
      </w:tr>
      <w:tr>
        <w:trPr>
          <w:trHeight w:val="18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ab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Разработка словес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циокультурного портрета своей страны и страны/стран изучаемого языка на основе разнообразной страноведческой и культуроведческой информаци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ab/>
            </w:r>
          </w:p>
        </w:tc>
      </w:tr>
      <w:tr>
        <w:trPr>
          <w:trHeight w:val="2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оспроизведение тестов различных стилей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ния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5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;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полнение лексического запа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языковой материал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диоматические выражения, оценочную лексику, единицы речевого этикета и обслуживающие ситуации общения в рамках изучаемых те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лассификация языков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Нижний колонтитул Знак"/>
    <w:qFormat/>
    <w:rPr>
      <w:rFonts w:eastAsia="Calibri"/>
      <w:sz w:val="24"/>
      <w:szCs w:val="24"/>
      <w:lang w:val="ru-RU" w:eastAsia="ja-JP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eastAsia="ja-JP" w:bidi="ar-SA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22">
    <w:name w:val="c22"/>
    <w:basedOn w:val="Style5"/>
    <w:qFormat/>
    <w:rPr/>
  </w:style>
  <w:style w:type="character" w:styleId="C56">
    <w:name w:val="c56"/>
    <w:basedOn w:val="Style5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en-US"/>
    </w:rPr>
  </w:style>
  <w:style w:type="character" w:styleId="Toctext">
    <w:name w:val="toctext"/>
    <w:basedOn w:val="Style5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ru-RU" w:eastAsia="ja-JP" w:bidi="ar-SA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ru-RU" w:eastAsia="ja-JP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rchpoliteh.ru/index/specialnost_19_02_10_tekhnologija_produkcii_obshhestvennogo_pitanija/0-182" TargetMode="External"/><Relationship Id="rId3" Type="http://schemas.openxmlformats.org/officeDocument/2006/relationships/hyperlink" Target="http://kerchpoliteh.ru/index/specialnost_19_02_10_tekhnologija_produkcii_obshhestvennogo_pitanija/0-182" TargetMode="External"/><Relationship Id="rId4" Type="http://schemas.openxmlformats.org/officeDocument/2006/relationships/hyperlink" Target="http://center-yf.ru/data/ip/organizaciya-obshchestvennogo-pitaniya.php" TargetMode="External"/><Relationship Id="rId5" Type="http://schemas.openxmlformats.org/officeDocument/2006/relationships/hyperlink" Target="http://center-yf.ru/data/ip/kachestvo-obshchestvennogo-pitaniya.php" TargetMode="External"/><Relationship Id="rId6" Type="http://schemas.openxmlformats.org/officeDocument/2006/relationships/hyperlink" Target="http://center-yf.ru/data/ip/kontrol-obshchestvennogo-pitaniya.php" TargetMode="External"/><Relationship Id="rId7" Type="http://schemas.openxmlformats.org/officeDocument/2006/relationships/hyperlink" Target="http://center-yf.ru/data/ip/bezopasnost-obshchestvennogo-pitaniya.php" TargetMode="External"/><Relationship Id="rId8" Type="http://schemas.openxmlformats.org/officeDocument/2006/relationships/hyperlink" Target="http://www.macmillanenglish.com/" TargetMode="External"/><Relationship Id="rId9" Type="http://schemas.openxmlformats.org/officeDocument/2006/relationships/hyperlink" Target="http://www.britishcouncil.org/learning-elt-resource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54:00Z</dcterms:created>
  <dc:creator>Ирина</dc:creator>
  <dc:description/>
  <cp:keywords/>
  <dc:language>en-US</dc:language>
  <cp:lastModifiedBy>Admin</cp:lastModifiedBy>
  <cp:lastPrinted>2019-07-04T07:49:00Z</cp:lastPrinted>
  <dcterms:modified xsi:type="dcterms:W3CDTF">2020-11-24T22:47:00Z</dcterms:modified>
  <cp:revision>196</cp:revision>
  <dc:subject/>
  <dc:title>РАБОЧАЯ ПРОГРАММА УЧЕБНОЙ ДИСЦИПЛИНЫ</dc:title>
</cp:coreProperties>
</file>