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«Детский сад комбинированного вида № 49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«Золотой петуш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Тематическое занятие-развлечение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 </w:t>
      </w:r>
      <w:r>
        <w:rPr>
          <w:b/>
          <w:iCs/>
          <w:sz w:val="72"/>
        </w:rPr>
        <w:t>«Праздник Осени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(старшая группа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5"/>
        <w:ind w:left="5664" w:hanging="0"/>
        <w:rPr>
          <w:sz w:val="36"/>
          <w:szCs w:val="32"/>
        </w:rPr>
      </w:pPr>
      <w:r>
        <w:rPr>
          <w:sz w:val="36"/>
          <w:szCs w:val="32"/>
        </w:rPr>
        <w:t>воспитатель группы №1</w:t>
      </w:r>
    </w:p>
    <w:p>
      <w:pPr>
        <w:pStyle w:val="Style15"/>
        <w:ind w:left="5664" w:hanging="0"/>
        <w:rPr>
          <w:sz w:val="36"/>
          <w:szCs w:val="32"/>
        </w:rPr>
      </w:pPr>
      <w:r>
        <w:rPr>
          <w:sz w:val="36"/>
          <w:szCs w:val="32"/>
        </w:rPr>
        <w:t>Солоденко Я.А.</w:t>
      </w:r>
    </w:p>
    <w:p>
      <w:pPr>
        <w:pStyle w:val="Style15"/>
        <w:ind w:left="5664" w:hanging="0"/>
        <w:rPr/>
      </w:pPr>
      <w:r>
        <w:rPr>
          <w:sz w:val="36"/>
          <w:szCs w:val="32"/>
          <w:lang w:val="en-US"/>
        </w:rPr>
        <w:t>II</w:t>
      </w:r>
      <w:r>
        <w:rPr>
          <w:sz w:val="36"/>
          <w:szCs w:val="32"/>
        </w:rPr>
        <w:t xml:space="preserve"> кв.категри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Тирасполь, 2020г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Ос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Дети старшей группы входят в группу под песню «Осень золотая»  и становятся  полукругом, в руках у них осенние листочк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 Мы собрались сегодня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шутить, смеяться и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дорогих гостей поз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енний праздник отмечать.</w:t>
      </w:r>
    </w:p>
    <w:p>
      <w:pPr>
        <w:pStyle w:val="Normal"/>
        <w:tabs>
          <w:tab w:val="clear" w:pos="708"/>
          <w:tab w:val="left" w:pos="798" w:leader="none"/>
        </w:tabs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Осень всё позолотила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лотое всё кругом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ерёзы и осины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лотым горят костром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ь наш город нарядился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олотые кружева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овно в танце закружилась 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лотистая листва.</w:t>
      </w:r>
    </w:p>
    <w:p>
      <w:pPr>
        <w:pStyle w:val="Normal"/>
        <w:tabs>
          <w:tab w:val="clear" w:pos="708"/>
          <w:tab w:val="left" w:pos="798" w:leader="none"/>
        </w:tabs>
        <w:jc w:val="center"/>
        <w:rPr/>
      </w:pPr>
      <w:r>
        <w:rPr>
          <w:rFonts w:cs="Cambria" w:ascii="Cambria" w:hAnsi="Cambria"/>
          <w:b/>
          <w:sz w:val="28"/>
          <w:szCs w:val="28"/>
        </w:rPr>
        <w:t>«Танец с листьями</w:t>
      </w:r>
      <w:r>
        <w:rPr>
          <w:rFonts w:cs="Cambria" w:ascii="Cambria" w:hAnsi="Cambria"/>
          <w:i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:  Какая красивая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ой золотистый ков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 гости сегодня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нам праздник осенний при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:  Осень за окошком бродит не спе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тья на дорожки падают, шур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нкие осинки в лужицы гля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ветвях дождинки бусами вис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:  Красива осень, погля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жёлтый лист, и крас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са, и рощи, и к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яд надели разный.</w:t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 .: Деревья все осенним д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ивые та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йчас мы песенку сп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 листья золот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есня «Осень постучалась к нам»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>Вед.:  А сейчас узнаем, что же происходит, когда осень к нам приходит.</w:t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.: Лето быстро пролетело, </w:t>
        <w:br/>
        <w:t xml:space="preserve">         Стали частыми дожди. </w:t>
        <w:br/>
        <w:t xml:space="preserve">       «До свиданья, улетаем», </w:t>
        <w:br/>
        <w:t xml:space="preserve">         Нам курлычут журавли.</w:t>
        <w:br/>
        <w:t>Вед.:  дети рассказывают осенние признаки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Что-то вы загрустил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грустить не разреш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едь праздник отмеча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«Грустинка», в зал входит Пугало, вид у него слегка растрёпанный, на груди табличка «Ищу работу», ведущая делает вид, что очень удивле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:  Ребята, да кто же это к нам на праздник пожало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гало:  Простите, не замет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равствуйте, уважаема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равствуйте Ксюши, Саши, Андрюши, Иришки и другие дети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спода взрослые, моё почтени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кланивается, дети здороваю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решите представиться – Пугало. Это у меня имя такое. А фамилия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родное. Можно просто, Пугало. Я не гордое, хоть и очень воспитанное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чинает всхлипы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:  Пугало, у тебя что-то случилось? Нам кажется, что ты чем-то расстро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гало: Всё пропа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: Что пропало? Ты что-то потеряло?</w:t>
      </w:r>
    </w:p>
    <w:p>
      <w:pPr>
        <w:pStyle w:val="Normal"/>
        <w:ind w:left="-4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гало: Всё пропало! Всё взяли и увезли куда-то. Приехали, выкопали, собрали  </w:t>
      </w:r>
    </w:p>
    <w:p>
      <w:pPr>
        <w:pStyle w:val="Normal"/>
        <w:ind w:left="-45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 увезли. Вы не видели куда увез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: Да что увез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гало: Ну, это…как его… забыл. Голова соломой набита, разве всё вспомни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загадки про то, что увезли, помню, а как называются, за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: Ничего, не горюй! Давай свои загадки, ребята помогут тебе их отг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жем, ребята, Пугалу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гало загадывает загадки с гряд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гало: 1.  Любопытный красный 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макушку в землю в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шь торчат на г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елёненькие пятки.(морков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н никогда и ни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обижал на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го же плачут все вокруг</w:t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зрослые и дети.(лук)</w:t>
      </w:r>
    </w:p>
    <w:p>
      <w:pPr>
        <w:pStyle w:val="Style15"/>
        <w:rPr/>
      </w:pPr>
      <w:r>
        <w:rPr/>
        <w:t xml:space="preserve">                   </w:t>
      </w:r>
      <w:r>
        <w:rPr/>
        <w:t xml:space="preserve">3.  </w:t>
      </w:r>
      <w:r>
        <w:rPr>
          <w:sz w:val="28"/>
        </w:rPr>
        <w:t>Вверху зелено, внизу красно,</w:t>
      </w:r>
    </w:p>
    <w:p>
      <w:pPr>
        <w:pStyle w:val="Style15"/>
        <w:rPr>
          <w:i/>
          <w:i/>
          <w:iCs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 землю вросло. </w:t>
      </w:r>
      <w:r>
        <w:rPr>
          <w:i/>
          <w:iCs/>
          <w:sz w:val="28"/>
        </w:rPr>
        <w:t>(Свекла)</w:t>
      </w:r>
    </w:p>
    <w:p>
      <w:pPr>
        <w:pStyle w:val="Style15"/>
        <w:ind w:left="1416" w:hanging="0"/>
        <w:jc w:val="both"/>
        <w:rPr/>
      </w:pPr>
      <w:r>
        <w:rPr>
          <w:sz w:val="28"/>
          <w:szCs w:val="28"/>
        </w:rPr>
        <w:t>4.Уродилась я на славу,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бела, кудрява.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любит щи -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 в них ищи. </w:t>
      </w:r>
      <w:r>
        <w:rPr>
          <w:i/>
          <w:iCs/>
          <w:sz w:val="28"/>
          <w:szCs w:val="28"/>
        </w:rPr>
        <w:t>(Капуста)</w:t>
      </w:r>
    </w:p>
    <w:p>
      <w:pPr>
        <w:pStyle w:val="Style15"/>
        <w:ind w:left="1416" w:hanging="0"/>
        <w:jc w:val="both"/>
        <w:rPr/>
      </w:pPr>
      <w:r>
        <w:rPr>
          <w:sz w:val="28"/>
          <w:szCs w:val="28"/>
        </w:rPr>
        <w:t>5. Закопали в землю в мае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о дней не вынимали,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 копать под осень стали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дну нашли, а десять. </w:t>
      </w:r>
      <w:r>
        <w:rPr>
          <w:i/>
          <w:iCs/>
          <w:sz w:val="28"/>
          <w:szCs w:val="28"/>
        </w:rPr>
        <w:t>(Картошка)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 на нашей </w:t>
      </w:r>
      <w:r>
        <w:rPr>
          <w:rStyle w:val="StrongEmphasis"/>
          <w:b w:val="false"/>
          <w:color w:val="111111"/>
          <w:sz w:val="28"/>
          <w:szCs w:val="28"/>
        </w:rPr>
        <w:t>грядке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осли </w:t>
      </w:r>
      <w:r>
        <w:rPr>
          <w:rStyle w:val="StrongEmphasis"/>
          <w:b w:val="false"/>
          <w:color w:val="111111"/>
          <w:sz w:val="28"/>
          <w:szCs w:val="28"/>
        </w:rPr>
        <w:t>загадки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ные да крупные,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ие круглые.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ом зеленеют,</w:t>
      </w:r>
    </w:p>
    <w:p>
      <w:pPr>
        <w:pStyle w:val="Style15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 осени краснеют. </w:t>
      </w:r>
      <w:r>
        <w:rPr>
          <w:i/>
          <w:iCs/>
          <w:sz w:val="28"/>
          <w:szCs w:val="28"/>
        </w:rPr>
        <w:t>(Помидор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гало: Ах, вы мои умненькие! Ах, вы мои разумненькие! Всё вспомнил: и про лук, и про морковь! Как я мог забыть, как всё это называется? А вы знаете,как это всё называется?</w:t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Овощи!</w:t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гало: Точно, овощи! Мне знаете, что обидно? Без меня всё убрали, пока я с воронами разбирался, а я между прочим, самый овощительный убиратель…Ой, убирательный овощитель… Короче, самый лучший убиратель овощей! А вы умеете овощи с грядок убирать?</w:t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.: Конечно, посмотри как, ребята, с этим делом быстро справляются.</w:t>
      </w:r>
    </w:p>
    <w:p>
      <w:pPr>
        <w:pStyle w:val="Normal"/>
        <w:tabs>
          <w:tab w:val="clear" w:pos="708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урожай»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Пугало:   Хорошо потрудились, молодцы, урожаю рады вы?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Хоровод «Урожайная»</w:t>
      </w:r>
    </w:p>
    <w:p>
      <w:pPr>
        <w:pStyle w:val="Normal"/>
        <w:tabs>
          <w:tab w:val="clear" w:pos="708"/>
          <w:tab w:val="left" w:pos="1368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(после хоровода дети садятся, надеть маски-шапочки для сценки)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Пугало:   Я приготовил вам сюрприз, хочу рассказать одну историю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вольно много лет назад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л огород, а рядом сад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фрукты с овощами там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 солнцем созревали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вно вы их узнали.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были овощи дружны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грядках веселились,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вот заспорили они,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ё переменилось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Вед.: Мы сейчас  узнаем, что же произошло с овощами на грядке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ценка с овощами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ети в масках-шапочках овощей)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>Горошек: Я – зелёненький горох,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даже я неплох.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я маленький совсем,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полезен людям всем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денький мальчишка!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Свёкла:    Вот так хвастунишка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полезнее тебя,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жна свёкла для борща,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ля винегрета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ще свёклы нету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Капуста:  Ты, свёкла, помолчи,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капусты варят щи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какие вкусные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ироги капустные!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Морковь: Если часто есть морковку,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шь сильным, будешь ловким.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итамином «А» известна,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дям многим я полезна.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>Помидор: Ты, морковка, несёшь бред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идору равных нет.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попробуй сок томатный,</w:t>
      </w:r>
    </w:p>
    <w:p>
      <w:pPr>
        <w:pStyle w:val="Normal"/>
        <w:tabs>
          <w:tab w:val="clear" w:pos="708"/>
          <w:tab w:val="left" w:pos="1197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таминный он, приятный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Картошка: Возражаю я тебе,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ждый день я на столе.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картошку уважают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из вас меня не знает?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лажан: Синебокий бакла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рошо известен 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 меня вкусна икр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кратить наш спор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гало:     Вы все овощи, важны,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дям очень вы нужны,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каждом польза есть для нас,</w:t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чём узнали мы сейчас.</w:t>
      </w:r>
    </w:p>
    <w:p>
      <w:pPr>
        <w:pStyle w:val="Normal"/>
        <w:tabs>
          <w:tab w:val="clear" w:pos="708"/>
          <w:tab w:val="left" w:pos="7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>Пугало: Как вы меня развеселили, даже плясать захотелось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Танец с Пугалом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.:     Ребята, а вы хотите поиграть?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будем овощи сортировать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Игра – Кочки-листоч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адиционная эстафета, стилизованная под осеннюю тематику. Нам понадобится по два больших осенних листа на каждую команду. Листы рисуем на картоне и вырезаем. Суть эстафеты: игрок берет два листа, на один из них становится, а другой кладет перед собой. Затем перепрыгивает на второй лист, а первый кладет перед собой. Таким образом надо пройти дистанцию от старта до финиша и наоборот, передав листы следующему игроку. Побеждает та команда, которая быстрее справится.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rPr>
          <w:sz w:val="28"/>
          <w:szCs w:val="28"/>
        </w:rPr>
      </w:pPr>
      <w:r>
        <w:rPr>
          <w:sz w:val="28"/>
          <w:szCs w:val="28"/>
        </w:rPr>
        <w:t>Вед.: Спасибо тебе, Пугало, за интересную историю, за игры, оставайся у нас на празднике.</w:t>
      </w:r>
    </w:p>
    <w:p>
      <w:pPr>
        <w:pStyle w:val="Normal"/>
        <w:tabs>
          <w:tab w:val="clear" w:pos="708"/>
          <w:tab w:val="left" w:pos="13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м праздник продолжать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литься, песни петь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есня «Осень снова к нам пришл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Ну что, понравилось тебе, Пугало, у нас в гост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ало: Спасибо, развеселили вы меня, в гостях конечно, хорошо, но дома лучше, пора мне домой отправляться. До свидания! Не забудьте заглянуть в эту чудесную корзи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даёт корзину с угощением ведущей и уход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: Посмотрим, что в корзине?(</w:t>
      </w:r>
      <w:r>
        <w:rPr>
          <w:i/>
          <w:sz w:val="28"/>
          <w:szCs w:val="28"/>
        </w:rPr>
        <w:t>достаёт угощения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и закончился праздник осен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маю, всем он поднял настро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чется петь, улыбаться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, со мною согласны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Приглашаем всех на наше праздничное чаепит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25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35:00Z</dcterms:created>
  <dc:creator>Programmer</dc:creator>
  <dc:description/>
  <cp:keywords/>
  <dc:language>en-US</dc:language>
  <cp:lastModifiedBy>Yana</cp:lastModifiedBy>
  <cp:lastPrinted>2020-10-25T18:22:00Z</cp:lastPrinted>
  <dcterms:modified xsi:type="dcterms:W3CDTF">2020-10-27T11:01:00Z</dcterms:modified>
  <cp:revision>3</cp:revision>
  <dc:subject/>
  <dc:title>«Наступила осень» - муз</dc:title>
</cp:coreProperties>
</file>