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акет заданий для формирования технологической культур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учителя начальных классов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БОУ 2-Гавриловской сош Михеевой Ларисы Александровн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/>
          <w:b w:val="false"/>
          <w:bCs w:val="false"/>
          <w:sz w:val="28"/>
          <w:szCs w:val="28"/>
        </w:rPr>
        <w:t xml:space="preserve">Формирование технологической культуры обучающихся в образовательном процессе связано с этической проблемой ответственности человека за свои действия в технологических ситуациях и отношениях, когда многое зависит от его нравственности, разумности и ответственности. 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63B40"/>
          <w:spacing w:val="0"/>
          <w:sz w:val="28"/>
          <w:szCs w:val="28"/>
        </w:rPr>
        <w:t xml:space="preserve">  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риод младшего школьного возраста является наиболее благоприятным для воспитания культуры труда, так как именно в данном возрасте существует потребность в осознании самого себя, как необходимого и значимого члена общества, способного к преобразованию окружающего мира путём собственной трудовой деятельности, что влечёт необходимость в овладении правилами организации, проведения и реализации поставленных трудовых целей.</w:t>
      </w:r>
    </w:p>
    <w:p>
      <w:pPr>
        <w:pStyle w:val="NoSpac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Учебный предмет «Технология» выступает важной средой для формировании культуры труда, так как включает в себя множество видов работы, которые требуют определённого порядка её выполнения, организации собственного рабочего места, умения взаимодействия с окружающими, учат экономии собственного и чужого времени, что является составляющими рассматриваемого нами явления. Для того, чтобы работа по формированию культуры труда на уроках технологии в начальных классах прошла наиболее успешно, необходимо выполнять определенные условия на всех этапах урока технологии. </w:t>
      </w:r>
    </w:p>
    <w:p>
      <w:pPr>
        <w:pStyle w:val="NoSpac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радиции поведения учащихся на уроке складываются постепенно, с 1-го класса. Происходит формирование нравственных привычек: обязательности, трудолюбия, ответственности, добросовестности, желания работать с полной отдачей сил и с хорошим качеством, умения уважать свой и чужой труд, ценить время, соблюдать правила техники безопасности и дисциплину.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В эпоху информатизации образования учителю предъявляется справедливое и актуальное требование - владение компьютерными технологиями.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спользование компьютера в профессиональной деятельности кардинально расширяет возможности учителя в выборе материалов и форм учебной работы, делает уроки яркими и увлекательными.  </w:t>
      </w:r>
    </w:p>
    <w:p>
      <w:pPr>
        <w:pStyle w:val="NoSpac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к, для выполнения творческого проекта или обычного задания часто требуется создать эскиз будущего изделия, разработать   форму, выбрать цвета для росписи изделия. Для успешной работы с эскизами и рисунками удобно применять готовые  графические пакеты программ, а также специализированные разработки. В процессе урока задачей для учеников ставится разработать создать форму, интересное графическое решение, эскиз будущего изделия, которое впоследствии, на обычном, «ручном» уроке будет воплощено в реальность.</w:t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>Выделим ряд форм использования компьютера учителем технологии: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cs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иблиотека оцифрованных изображений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– фотографий, иллюстраций (древняя и современная керамика в интерьере и экстерьере, народные промыслы, творческие проекты, лучшие эскизы и работы учащихся).</w:t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>
          <w:b/>
          <w:sz w:val="28"/>
          <w:szCs w:val="28"/>
        </w:rPr>
        <w:t>Презентации (слайды, анимация) по ключевым темам учебного курса</w:t>
      </w:r>
      <w:r>
        <w:rPr>
          <w:sz w:val="28"/>
          <w:szCs w:val="28"/>
        </w:rPr>
        <w:t xml:space="preserve"> – при объяснении учителем нового учебного материала (рассказ или беседа сопровождается демонстрацией соответствующего презентационного ролика),  </w:t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>
          <w:b/>
          <w:sz w:val="28"/>
          <w:szCs w:val="28"/>
        </w:rPr>
        <w:t xml:space="preserve">Электронное учебное пособие </w:t>
      </w:r>
      <w:r>
        <w:rPr>
          <w:sz w:val="28"/>
          <w:szCs w:val="28"/>
        </w:rPr>
        <w:t xml:space="preserve">– информационно емкое средство, выполненное в соответствии с ведущими дидактическими принципами, показывающее взаимосвязь с другими науками  </w:t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>
          <w:b/>
          <w:sz w:val="28"/>
          <w:szCs w:val="28"/>
        </w:rPr>
        <w:t>Тестовая программа</w:t>
      </w:r>
      <w:r>
        <w:rPr>
          <w:sz w:val="28"/>
          <w:szCs w:val="28"/>
        </w:rPr>
        <w:t xml:space="preserve"> – обладающее дружелюбным наглядным тематическим интерфейсом средство позволяет осуществлять оперативный контроль усвоенных обучаемыми знаний в рамках представленного курса.</w:t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дакторы текста, презентаций, электронных страниц: </w:t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 xml:space="preserve">Профессиональный редактор текста используется при составлении и оформлении пояснительной записки к творческому проекту. Встроенный редактор табличных данных используется при составлении технологических карт и решении творческих задач по этой тематике (задачи с неполными данными, с перепутанными данными). </w:t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>
          <w:b/>
          <w:sz w:val="28"/>
          <w:szCs w:val="28"/>
        </w:rPr>
        <w:t>Графические редакторы</w:t>
      </w:r>
      <w:r>
        <w:rPr>
          <w:sz w:val="28"/>
          <w:szCs w:val="28"/>
        </w:rPr>
        <w:t xml:space="preserve"> – распространенные средства для создания и дизайна эскизов изделия (моделирование формы и узора, подбор орнамента для росписи изделия), а также трехмерного моделирования результата подбора.</w:t>
      </w:r>
    </w:p>
    <w:p>
      <w:pPr>
        <w:pStyle w:val="Normal"/>
        <w:tabs>
          <w:tab w:val="clear" w:pos="709"/>
          <w:tab w:val="left" w:pos="397" w:leader="none"/>
        </w:tabs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>
          <w:b/>
          <w:sz w:val="28"/>
          <w:szCs w:val="28"/>
        </w:rPr>
        <w:t>Электронные таблицы</w:t>
      </w:r>
      <w:r>
        <w:rPr>
          <w:sz w:val="28"/>
          <w:szCs w:val="28"/>
        </w:rPr>
        <w:t xml:space="preserve"> – используются при осуществлении и оформлении экономического расчета производства изделия (объекта проектной деятельности)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ктические работы: создание изображения с помощью инструментов растрового графического редактора, использование примитивов и шаблонов, геометрические преобразования; создание изображения с помощью инструментов векторного графического редактора, использование примитивов и шаблонов. конструирование графических объектов: выделение, объединение. геометрические преобразования; ввод изображений с помощью графической панели и сканера, использование готовых графических объектов; сканирование графических изображений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>В разделе «Мультимедийные технологии»   рассматриваются компьютерные презентации, дизайн презентации и макеты слайдов; звуки и видеоизображения, композиция и монтаж; технические приемы записи звуковой и видео информации; использование простых анимационных графических объектов. Практические работы: создание презентации с использованием готовых шаблонов, подбор иллюстративного материала, создание текста слайда; демонстрация презентации, использование микрофона и проектора; запись изображений и звука с использованием различных устройств (цифровых фотоаппаратов и микроскопов, видеокамер, сканеров, магнитофонов); запись музыки (в том числе с использованием музыкальной клавиатуры); обработка материала, монтаж информационного объект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т пример такого задания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актические работы в графическом редакторе MS PAINT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практический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>
          <w:b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объяснительно-иллюстративный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>
          <w:rFonts w:cs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редства обучения: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омпьютеры с программным обеспечением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ктические задания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>
          <w:rFonts w:cs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Цели: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учиться запускать графический редактор P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aint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 изучить его интерфейс с точки зрения интеграции с операционной системой Windows: выделить общие и новые элементы интерфейса; повторить работу с командами меню Файл и Правк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лучите у преподавателя дискету с рисунком . Откройте в графическом редакторе файл рисунка  с расширением bmp. Раскрасьте этот рисунок (как это сделать, попробуйте догадаться самостоятельно). Сохраните файл без изменений, внесенных вами в ходе вашей работы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71750" cy="1152525"/>
            <wp:effectExtent l="0" t="0" r="0" b="0"/>
            <wp:wrapSquare wrapText="largest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палитре красок выберите чёрный цвет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300" w:leader="none"/>
        </w:tabs>
        <w:spacing w:before="0" w:after="300"/>
        <w:ind w:left="30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рисуйте КРУГ с помощью инструмента ОВАЛ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300" w:leader="none"/>
        </w:tabs>
        <w:spacing w:before="0" w:after="300"/>
        <w:ind w:left="30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РИСУЙТЕ прямую линию в середине круга с помощью инструмента</w:t>
      </w:r>
    </w:p>
    <w:p>
      <w:pPr>
        <w:pStyle w:val="TextBody"/>
        <w:widowControl/>
        <w:pBdr/>
        <w:spacing w:before="0" w:after="30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ИНИЯ</w:t>
      </w:r>
    </w:p>
    <w:p>
      <w:pPr>
        <w:pStyle w:val="TextBody"/>
        <w:widowControl/>
        <w:numPr>
          <w:ilvl w:val="0"/>
          <w:numId w:val="0"/>
        </w:numPr>
        <w:pBdr/>
        <w:spacing w:before="0" w:after="300"/>
        <w:ind w:left="30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Добавьте ещё один круг, который будет являться головой нашей Бабки-коробки</w:t>
      </w:r>
    </w:p>
    <w:p>
      <w:pPr>
        <w:pStyle w:val="TextBody"/>
        <w:widowControl/>
        <w:pBdr/>
        <w:spacing w:before="0" w:after="300"/>
        <w:ind w:left="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результате у вас будет создан такой рисунок</w:t>
      </w:r>
    </w:p>
    <w:p>
      <w:pPr>
        <w:pStyle w:val="TextBody"/>
        <w:jc w:val="both"/>
        <w:rPr>
          <w:rFonts w:ascii="Times New Roman" w:hAnsi="Times New Roman"/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718820" cy="359410"/>
            <wp:effectExtent l="0" t="0" r="0" b="0"/>
            <wp:wrapSquare wrapText="right"/>
            <wp:docPr id="2" name="Графический объект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рафический объект3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>
          <w:rFonts w:cs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ль: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зучить возможности графического редактора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Paint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 работе с цветом, включая меню Палитра и инструменты </w:t>
      </w:r>
      <w:r>
        <w:rPr>
          <w:rFonts w:cs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Заливка, Выбор цветов, Масштаб, Карандаш.</w:t>
      </w:r>
    </w:p>
    <w:p>
      <w:pPr>
        <w:pStyle w:val="TextBody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1. Возьмите инструмент ЗАЛИВКА и окрасьте крылья бабочки в КРАСНЫЙ ЦВЕТ, а голову в ЧЕРНЫЙ.</w:t>
      </w:r>
    </w:p>
    <w:p>
      <w:pPr>
        <w:pStyle w:val="TextBody"/>
        <w:widowControl/>
        <w:numPr>
          <w:ilvl w:val="0"/>
          <w:numId w:val="0"/>
        </w:numPr>
        <w:pBdr/>
        <w:spacing w:before="0" w:after="300"/>
        <w:ind w:left="30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Нарисуйте на крыльях Бабки-коробки чёрные точки с помощью инструмента ОВАЛ, затем закрасьте точки в чёрный цвет с помощью инструмента ЗАЛИВКА.</w:t>
      </w:r>
    </w:p>
    <w:p>
      <w:pPr>
        <w:pStyle w:val="TextBody"/>
        <w:widowControl/>
        <w:numPr>
          <w:ilvl w:val="0"/>
          <w:numId w:val="0"/>
        </w:numPr>
        <w:pBdr/>
        <w:spacing w:before="0" w:after="300"/>
        <w:ind w:left="30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Нарисуйте рожки для Бабки-коробки с помощью инструмента ЛИНИЯ (чёрным цветом</w:t>
      </w:r>
      <w:r>
        <w:drawing>
          <wp:anchor behindDoc="0" distT="95250" distB="95250" distL="95250" distR="9525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align>bottom</wp:align>
            </wp:positionV>
            <wp:extent cx="323850" cy="457200"/>
            <wp:effectExtent l="0" t="0" r="0" b="0"/>
            <wp:wrapSquare wrapText="right"/>
            <wp:docPr id="3" name="Графический объект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рафический объект4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TextBody"/>
        <w:widowControl/>
        <w:numPr>
          <w:ilvl w:val="0"/>
          <w:numId w:val="0"/>
        </w:numPr>
        <w:pBdr/>
        <w:spacing w:before="0" w:after="300"/>
        <w:ind w:left="300" w:right="0" w:hanging="0"/>
        <w:jc w:val="both"/>
        <w:rPr>
          <w:rFonts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результате у вас появится готовая Бабка-коробк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</w:rPr>
      </w:pPr>
      <w:r>
        <w:rPr>
          <w:rFonts w:cs="Times New Roman"/>
          <w:b/>
          <w:sz w:val="28"/>
          <w:szCs w:val="28"/>
        </w:rPr>
        <w:t xml:space="preserve">Тема: </w:t>
      </w:r>
      <w:r>
        <w:rPr>
          <w:rFonts w:cs="Times New Roman"/>
          <w:sz w:val="28"/>
          <w:szCs w:val="28"/>
        </w:rPr>
        <w:t>Работа с бумагой. Аппликация «Весенняя капель».</w:t>
      </w:r>
    </w:p>
    <w:p>
      <w:pPr>
        <w:pStyle w:val="ListParagraph"/>
        <w:ind w:left="0" w:right="0" w:hanging="0"/>
        <w:jc w:val="both"/>
        <w:rPr>
          <w:rFonts w:ascii="Times New Roman" w:hAnsi="Times New Roman"/>
        </w:rPr>
      </w:pPr>
      <w:r>
        <w:rPr>
          <w:rFonts w:cs="Times New Roman"/>
          <w:b/>
          <w:sz w:val="28"/>
          <w:szCs w:val="28"/>
        </w:rPr>
        <w:t xml:space="preserve">Тип урока: </w:t>
      </w:r>
      <w:r>
        <w:rPr>
          <w:rFonts w:cs="Times New Roman"/>
          <w:sz w:val="28"/>
          <w:szCs w:val="28"/>
        </w:rPr>
        <w:t>практический.</w:t>
      </w:r>
    </w:p>
    <w:p>
      <w:pPr>
        <w:pStyle w:val="ListParagraph"/>
        <w:ind w:left="0" w:right="0" w:hanging="0"/>
        <w:jc w:val="both"/>
        <w:rPr>
          <w:rFonts w:ascii="Times New Roman" w:hAnsi="Times New Roman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Оборудование: иллюстрации весны, иллюстрации птиц, инструкционная технологическая карта, образец аппликации, выставка видов аппликации, примеры творчества детей.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Материалы: картон, цветная бумага.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Инструменты: карандаш, ножницы, фломастер, клей.</w:t>
      </w:r>
    </w:p>
    <w:p>
      <w:pPr>
        <w:pStyle w:val="ListParagraph"/>
        <w:ind w:left="0" w:right="0" w:hanging="0"/>
        <w:jc w:val="both"/>
        <w:rPr>
          <w:rFonts w:ascii="Times New Roman" w:hAnsi="Times New Roman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Класс: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1.</w:t>
      </w:r>
    </w:p>
    <w:p>
      <w:pPr>
        <w:pStyle w:val="ListParagraph"/>
        <w:ind w:left="0" w:right="0" w:hanging="0"/>
        <w:jc w:val="both"/>
        <w:rPr>
          <w:rFonts w:ascii="Times New Roman" w:hAnsi="Times New Roman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Цели: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- Совершенствовать приемы разметки деталей по шаблону.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-  Совершенствовать приемы резания и оформления деталей.</w:t>
      </w:r>
    </w:p>
    <w:p>
      <w:pPr>
        <w:pStyle w:val="ListParagraph"/>
        <w:ind w:left="0" w:right="0" w:hanging="0"/>
        <w:jc w:val="both"/>
        <w:rPr>
          <w:rFonts w:ascii="Times New Roman" w:hAnsi="Times New Roman"/>
        </w:rPr>
      </w:pPr>
      <w:r>
        <w:rPr>
          <w:rFonts w:cs="Times New Roman"/>
          <w:color w:val="000000"/>
          <w:sz w:val="28"/>
          <w:szCs w:val="28"/>
        </w:rPr>
        <w:t xml:space="preserve">-  </w:t>
      </w:r>
      <w:r>
        <w:rPr>
          <w:rFonts w:cs="Times New Roman"/>
          <w:color w:val="000000"/>
          <w:sz w:val="28"/>
          <w:szCs w:val="28"/>
          <w:shd w:fill="FFFFFF" w:val="clear"/>
        </w:rPr>
        <w:t>Воспитывать культуру труда, развивать эстетический вкус, следить за соблюдением техники безопасности, развивать мелкую моторику рук, воспитывать аккуратность и терпение.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- Познакомить детей с условиями проживания о птице в клетке.</w:t>
      </w:r>
    </w:p>
    <w:p>
      <w:pPr>
        <w:pStyle w:val="ListParagraph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u w:val="single"/>
          <w:shd w:fill="FFFFFF" w:val="clear"/>
        </w:rPr>
        <w:t>Задание 3.</w:t>
      </w:r>
    </w:p>
    <w:p>
      <w:pPr>
        <w:pStyle w:val="ListParagraph"/>
        <w:spacing w:lineRule="auto" w:line="360"/>
        <w:ind w:left="0" w:right="0" w:hanging="0"/>
        <w:jc w:val="left"/>
        <w:rPr>
          <w:rFonts w:ascii="Times New Roman" w:hAnsi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нализ изделия.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Сегодня на уроке мы будем делать аппликацию.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Для чего можно сделать аппликацию?(ответы детей)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Из какого материала? Из каких деталей?(ответы детей)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кворечник — 1 д;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лнышко — 1 д;</w:t>
      </w:r>
    </w:p>
    <w:p>
      <w:pPr>
        <w:pStyle w:val="Normal"/>
        <w:ind w:left="0" w:right="0" w:hanging="0"/>
        <w:jc w:val="left"/>
        <w:rPr>
          <w:rFonts w:ascii="Times New Roman" w:hAnsi="Times New Roman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Дерево -1д.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Способ присоединения (неподвижно, при помощи клея.)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Технологическая карта. Порядок сборки: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1. Обводим детали по шаблону.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- О чем будем помнить?(ответы детей)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2. Вырезаем детали по линии.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- О чем будем помнить?(ответы детей)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3. Раскладываем все детали, чтобы красиво смотрелись. При наклеивании, много клея не наносить.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4. Оформляем работу.</w:t>
      </w:r>
    </w:p>
    <w:p>
      <w:pPr>
        <w:pStyle w:val="ListParagraph"/>
        <w:ind w:left="0" w:right="0" w:hanging="0"/>
        <w:jc w:val="left"/>
        <w:rPr>
          <w:rFonts w:ascii="Times New Roman" w:hAnsi="Times New Roman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Повторение поэтапной работы. Выполнение работы.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Дети выполняют практическую работу.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-Обводят по шаблону детали;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-Вырезают детали по линиям;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-Раскладывают на основании;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-Оформляют работу, приклеив проявляют творчество.</w:t>
      </w:r>
    </w:p>
    <w:p>
      <w:pPr>
        <w:pStyle w:val="ListParagraph"/>
        <w:spacing w:lineRule="auto" w:line="36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Шаблоны для выполнения аппликации прилагаются.</w:t>
      </w:r>
    </w:p>
    <w:p>
      <w:pPr>
        <w:pStyle w:val="NoSpacing"/>
        <w:numPr>
          <w:ilvl w:val="0"/>
          <w:numId w:val="2"/>
        </w:numPr>
        <w:jc w:val="left"/>
        <w:rPr>
          <w:rFonts w:ascii="Times New Roman" w:hAnsi="Times New Roman"/>
        </w:rPr>
      </w:pPr>
      <w:r>
        <w:rPr>
          <w:rFonts w:cs="Times New Roman"/>
          <w:b/>
          <w:sz w:val="28"/>
          <w:szCs w:val="28"/>
        </w:rPr>
        <w:t>Тема:</w:t>
      </w:r>
      <w:r>
        <w:rPr>
          <w:rFonts w:cs="Times New Roman"/>
          <w:sz w:val="28"/>
          <w:szCs w:val="28"/>
        </w:rPr>
        <w:t xml:space="preserve"> КУЛЬТУРА ТРУДА. ИНСТРУМЕНТЫ И МАТЕРИАЛЫ</w:t>
      </w:r>
    </w:p>
    <w:p>
      <w:pPr>
        <w:pStyle w:val="NoSpacing"/>
        <w:jc w:val="left"/>
        <w:rPr>
          <w:rFonts w:ascii="Times New Roman" w:hAnsi="Times New Roman"/>
        </w:rPr>
      </w:pPr>
      <w:r>
        <w:rPr>
          <w:rFonts w:cs="Times New Roman"/>
          <w:b/>
          <w:sz w:val="28"/>
          <w:szCs w:val="28"/>
        </w:rPr>
        <w:t>Цели:</w:t>
      </w:r>
      <w:r>
        <w:rPr>
          <w:rFonts w:cs="Times New Roman"/>
          <w:sz w:val="28"/>
          <w:szCs w:val="28"/>
        </w:rPr>
        <w:t> познакомить с планом работ на учебный год, с новым учебником; повторить правила работы с учебником, организации рабочего места, правила безопасной работы; познакомить с материалами и инструментами для работы на уроке технологии; воспитывать мотивацию к учебной деятельности.</w:t>
      </w:r>
    </w:p>
    <w:p>
      <w:pPr>
        <w:pStyle w:val="NoSpacing"/>
        <w:jc w:val="left"/>
        <w:rPr>
          <w:rFonts w:ascii="Times New Roman" w:hAnsi="Times New Roman"/>
        </w:rPr>
      </w:pPr>
      <w:r>
        <w:rPr>
          <w:rFonts w:cs="Times New Roman"/>
          <w:b/>
          <w:sz w:val="28"/>
          <w:szCs w:val="28"/>
        </w:rPr>
        <w:t>Демонстрационное оборудование:</w:t>
      </w:r>
      <w:r>
        <w:rPr>
          <w:rFonts w:cs="Times New Roman"/>
          <w:sz w:val="28"/>
          <w:szCs w:val="28"/>
        </w:rPr>
        <w:t xml:space="preserve"> материалы и инструменты для уроков технологии; образцы изделий, которые будут выполняться на уроках технологии в течение года; учебник; линейка, лист бумаги.</w:t>
      </w:r>
    </w:p>
    <w:p>
      <w:pPr>
        <w:pStyle w:val="NoSpacing"/>
        <w:jc w:val="left"/>
        <w:rPr>
          <w:rFonts w:ascii="Times New Roman" w:hAnsi="Times New Roman"/>
        </w:rPr>
      </w:pPr>
      <w:r>
        <w:rPr>
          <w:rFonts w:cs="Times New Roman"/>
          <w:b/>
          <w:sz w:val="28"/>
          <w:szCs w:val="28"/>
        </w:rPr>
        <w:t>Оборудование для учащихся:</w:t>
      </w:r>
      <w:r>
        <w:rPr>
          <w:rFonts w:cs="Times New Roman"/>
          <w:sz w:val="28"/>
          <w:szCs w:val="28"/>
        </w:rPr>
        <w:t xml:space="preserve"> линейка, лист бумаги, карандаш; учебник; таблица «Свойства материалов», таблица «Линии чертежа».</w:t>
      </w:r>
    </w:p>
    <w:p>
      <w:pPr>
        <w:pStyle w:val="NoSpacing"/>
        <w:jc w:val="left"/>
        <w:rPr>
          <w:rFonts w:ascii="Times New Roman" w:hAnsi="Times New Roman"/>
        </w:rPr>
      </w:pPr>
      <w:r>
        <w:rPr>
          <w:rFonts w:cs="Times New Roman"/>
          <w:b/>
          <w:sz w:val="28"/>
          <w:szCs w:val="28"/>
        </w:rPr>
        <w:t>Словарь: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i/>
          <w:iCs/>
          <w:sz w:val="28"/>
          <w:szCs w:val="28"/>
        </w:rPr>
        <w:t>технология, материалы жесткие, твердые и мягкие, легкие и тяжелые, гладкие и шероховатые, прочные и хрупкие, пластичные.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ласс: 2.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Задание 4.</w:t>
      </w:r>
    </w:p>
    <w:p>
      <w:pPr>
        <w:pStyle w:val="NoSpacing"/>
        <w:jc w:val="left"/>
        <w:rPr>
          <w:rFonts w:ascii="Times New Roman" w:hAnsi="Times New Roman"/>
        </w:rPr>
      </w:pPr>
      <w:r>
        <w:rPr>
          <w:rFonts w:cs="Times New Roman"/>
          <w:color w:val="000000"/>
          <w:sz w:val="28"/>
          <w:szCs w:val="28"/>
          <w:u w:val="single"/>
          <w:shd w:fill="FFFFFF" w:val="clear"/>
        </w:rPr>
        <w:t>Учитель.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Spacing"/>
        <w:numPr>
          <w:ilvl w:val="0"/>
          <w:numId w:val="6"/>
        </w:numPr>
        <w:spacing w:lineRule="auto" w:line="360"/>
        <w:ind w:left="0" w:right="0" w:hanging="0"/>
        <w:jc w:val="left"/>
        <w:rPr>
          <w:rFonts w:ascii="Times New Roman" w:hAnsi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ля каждого изделия требуется свой материал. Посмотрите на представленные на нашей выставке работы и расскажите, из каких материалов они сделаны. По какому признаку мы подбираем материал для конкретного изделия? 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Ответы учащихся.) 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ные материалы имеют разные свойства. Одни очень мягкие 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какие?), 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ругие - твердые 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какие?). (Учитель показывает образцы разных материалов.) 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ластилину и глине можно придать любую форму, так как они очень пластичны. Проволока имеет гладкую поверхность, а ткань - шероховатую. Бумагу и фольгу легко порвать руками. А вот кусочек проволоки мы сможем отделить от большого мотка чаще всего лишь специальным инструментом - кусачками, так как она прочнее бумаги и фольги. Давайте определим свойства материалов, с которыми будем работать в этом учебном году, и вместе заполним 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аблицу:</w:t>
      </w:r>
    </w:p>
    <w:p>
      <w:pPr>
        <w:pStyle w:val="NoSpacing"/>
        <w:spacing w:lineRule="auto" w:line="36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drawing>
          <wp:inline distT="0" distB="0" distL="0" distR="0">
            <wp:extent cx="5940425" cy="294513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Mangal"/>
        <w:kern w:val="2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kinsoku w:val="true"/>
      <w:overflowPunct w:val="true"/>
      <w:autoSpaceDE w:val="true"/>
      <w:bidi w:val="0"/>
      <w:spacing w:lineRule="auto" w:line="240" w:before="0" w:after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https://fsd.videouroki.net/html/2015/11/11/98721320/98721320_4.png" TargetMode="External"/><Relationship Id="rId4" Type="http://schemas.openxmlformats.org/officeDocument/2006/relationships/image" Target="https://fsd.videouroki.net/html/2015/11/11/98721320/98721320_5.png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6</Pages>
  <Words>1241</Words>
  <Characters>8789</Characters>
  <CharactersWithSpaces>10009</CharactersWithSpaces>
  <Paragraphs>6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22:55:01Z</dcterms:created>
  <dc:creator/>
  <dc:description/>
  <dc:language>en-US</dc:language>
  <cp:lastModifiedBy/>
  <dcterms:modified xsi:type="dcterms:W3CDTF">2020-06-08T00:13:14Z</dcterms:modified>
  <cp:revision>2</cp:revision>
  <dc:subject/>
  <dc:title/>
</cp:coreProperties>
</file>