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-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67 Красногвардейского района г. Санкт-петербур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ОБРАЗОВАТЕЛЬНОЙ ДЕЯТЕЛЬНОСТ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Пернатые друзья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ие «Познавательно-речевое развитие. Лепк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таршая группа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бакарова Я.В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коммуникативная,  восприятие художественной литературы, музыкально-художественная, продуктивн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ые 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представлений детей о зимующих и перелётных птица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отгадывать загад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миру пернаты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редставления о значении птиц для окружающей природ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желание заботиться о птиц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кормушек (дети с родителями); заучивание стихов, беседа о птицах, наблюдения на прогул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ектор, экран, картинки зимующих птиц, силуэты птиц, гуашь, вата, клей, ки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чевые: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в речи такие слова, как : мороз лютует, невмочь,  всеядны, грызуны, пусты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епосредственно образовательной деятельност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детям стихотворение М.В.Титовой «Осенняя пор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и холода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к нам придёт зим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тицы – наши верные друзья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ют в тёплые кр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е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птицах (зимующих или перелётных) говорится в стихотворен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кажите, а почему птиц называют перелётными? (Воспитатель выслушивает ответы детей и обобщает их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о верно, перелётные птицы – это птицы, которые половину года проводят с нами, а на вторую половину года покидают нас, отправляясь в другие тёплые стра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перелётные птицы улетают в тёплые края? (Ответы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все эти птицы питаются насекомыми, но осенью насекомые исчезают, птицы лишаются основного корма и улетают в тёплые края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хочу проверить, как вы знаете перелётных птиц, для этого отгадайте мои загад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х перелётных птиц черн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стит пашню от червей. ( Грач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крышей я леплю гнезд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комочков гли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птенчиков стелю на д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ховую перину. ( Ласточ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в скворечнике живу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сни звонкие пою. (Скворец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лином печальным в небесной д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криком прощальным летят… (Журавл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аждой загадки воспитатель спрашива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ы так думает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культминутка «Улетают журавл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егко на носочках бегают, машут руками,  имитируя полёт птиц, говорят слова вместе с воспитателем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т журавли, курлычут: курлы-курлы-курлы, как будто говорят: летите вместе с нами. За тёмными лесами, за синими морями есть тёплые кр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етели перелётные птицы в тёплые края, давайте ещё раз их назовё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экране появляются изображения перелётных птиц, дети их называю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правильно назвали всех перелётных птиц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а какие птицы остались у нас на зиму? ( Воробей, ворона, синица, снегирь, сорока, дятел) – выставляются картин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это птицы? (Зимующи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очему же они не улетают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ем питаются эти птицы? (Воспитатель выслушивает ответы детей и обобщает их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 птицы всеядны: могут и насекомых поклевать, но основная их пища семена растений. Зимой они питаются семенами деревьев и держатся поближе к человеческому жилью, надеясь на помощь люд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«Голоса птиц» - необходимо угадать, какая птица издаёт такие звуки, найти соответствующую картинку и повторить эти звуки. ( Звучит  аудиозапис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-кар! (Ворон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ик-чирик, чив-чив-чив! (Воробе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а-ча-ча! (Соро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ь-синь-синь (Синиц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правильно угад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 «Кто лишний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играем ещё в одну игру, где я проверю, как вы запомнили зимующих и перелётных птиц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лайд – 3 зимующие, одна перелётная (если правильный ответ – перелётная птица улетает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 слайд – 3 перелётные, одна зимующая  (если правильный ответ – зимующая птица улета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 – все птицы зимующ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 справились с зада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слушайте стихотворение «Птицы зимой» (читает ребёно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падает снеж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лю тихо, как пушо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мороз люту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робьи, синиц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другие птицы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зимую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ю птицам холод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кливо очень, голод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й терпеть невмоч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юди всемогущи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пле всегда живущ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ли им помочь?                        А.Григорье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 должны ли люди помогать птицам зимой? (Ответы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конечно, должны. Зима очень сложное время года для птиц, особенно если она морозная и снежная. Птицы не могут найти корм под снегом. А когда птицы голодные они сильнее мёрзнут и могут погибнуть. Поэтому  голод для птиц зимой страшнее хол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помочь птицам зимой? (Ответы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тиц нужно подкармли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ёрнами, салом и хлеба горбуш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 угощает зимою… (Кормуш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чтобы подкармливать птиц вы с родителями смастерили кормушки. Сегодня мы с вами развесим их на участ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. Игра «Улетают – не улетают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мы поиграем. Я буду называть птиц. Если назову перелётную – вы «летаете» по залу, если зимующую – подлетаете к кормушке и «клюёте крошк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были вниматель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как вы думаете, для чего нужны птицы? (Ответы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ет случиться, если птицы вдруг исчезнут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вместе подумаем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 красиво: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лайд – изображение  леса (деревья, кустарники, трава, птицы на деревьях,  в небе, на водоёме, другие обитател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м, что исчезли птицы. Насекомые, размножаясь, поедают листья на деревьях, траву, кору деревьев, грызуны портят корни раст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айд – птиц нет, появилось много насекомых, грызун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сть постепенно исчезает, корни деревьев, трава не укрепляют почву, она разрушается, появляются овраг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 – растительности почти нет, появились овраг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высушивает почву, высыхают водоёмы, погибают лягушки и другие животные, живущие у во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лайд – растительности нет, водоёмов нет, нет животных, живущих у во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станет с лесом? Он превратится в безжизненную пустын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лайд – пусты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месте с детьми делают вывод: птицы очень нужны, их надо беречь – охранять и подкармли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 отрывка  стихотворения А.Яшина» Покормите птиц зимой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мите птиц зим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 всех конц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летятся, как дом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и на крыльц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гаты их кор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 зерна нуж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сть одна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раш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им зи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дуктивная деятельность – раскрашивание силуэтов птиц, используя нетрадиционную технику (грудка птиц – наклеивание  ватных шариков, с последующим раскрашиванием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Ит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вам больше всего понравилось на занятии?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6:00Z</dcterms:created>
  <dc:creator>Admin</dc:creator>
  <dc:description/>
  <dc:language>en-US</dc:language>
  <cp:lastModifiedBy>Пользователь</cp:lastModifiedBy>
  <dcterms:modified xsi:type="dcterms:W3CDTF">2020-11-25T11:26:00Z</dcterms:modified>
  <cp:revision>2</cp:revision>
  <dc:subject/>
  <dc:title/>
</cp:coreProperties>
</file>