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осугов и развлечений для детей второй младшей группы (3 – 4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524"/>
        <w:gridCol w:w="3420"/>
        <w:gridCol w:w="7200"/>
        <w:gridCol w:w="2001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НТЯБР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C5"/>
                <w:color w:val="000000"/>
              </w:rPr>
              <w:t>Театрализованное развлечение: "КОТ И МЫШИ"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 навыкам кукловождения в настольном театре; развивать средства общения и взаимодействия со взрослым и детьми в совместной театрализованной деятельности; развивать выразительность речи при исполнении разных по характеру ролей (изменение тембровой окраски голоса, выразительность движений; развивать память, внимание, воображение; воспитывать интерес к театрализованным игра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5"/>
              <w:jc w:val="center"/>
              <w:rPr>
                <w:color w:val="333333"/>
              </w:rPr>
            </w:pPr>
            <w:r>
              <w:rPr/>
              <w:t>Досуг по ПДД: «Красный, жёлтый, зелёный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светофоре, правил перехода улицы; развивать ориентировку в пространстве; создать радостную, благоприятную обстановку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развлечение: «ВЕСЁЛЫЕ ВОРОБУШКИ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прыгивать с невысоких предметов, мягко приземляясь на полусогнутые ноги; продолжать учить ходить по кругу, сохраняя ровное построение; воспитывать интерес к занятиям по физической культур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зыкальное развлечение. «ВЕСЕЛЫЕ ЗВЕРЯТА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</w:rPr>
              <w:t>пособствовать развитию навыков выразительной и эмоциональной передачи игровых образов; учить детей менять характер движений в соответствии со сменой характера звучащей музыки; развивать словарный запас детей для определения характера музыкального произведения; воспитывать любовь к музыке.</w:t>
            </w:r>
          </w:p>
          <w:p>
            <w:pPr>
              <w:pStyle w:val="Normal"/>
              <w:ind w:right="-104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Театрализованное развлечение: «ТЕРЕМОК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c35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Учить</w:t>
            </w:r>
            <w:r>
              <w:rPr>
                <w:rStyle w:val="C5c25"/>
                <w:color w:val="555555"/>
              </w:rPr>
              <w:t> </w:t>
            </w:r>
            <w:r>
              <w:rPr>
                <w:rStyle w:val="C4"/>
                <w:color w:val="000000"/>
              </w:rPr>
              <w:t>воспроизводить текст знакомой сказки в театральной игре, отгадывать загадки по сказке;</w:t>
            </w:r>
            <w:r>
              <w:rPr>
                <w:rStyle w:val="C5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побуждать детей к двигательной импровизации; развивать  коммуникативные качества детей;</w:t>
            </w:r>
            <w:r>
              <w:rPr>
                <w:rStyle w:val="C5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доставить радость детям.</w:t>
            </w:r>
          </w:p>
          <w:p>
            <w:pPr>
              <w:pStyle w:val="C19c35"/>
              <w:spacing w:before="0" w:after="0"/>
              <w:jc w:val="both"/>
              <w:rPr>
                <w:rStyle w:val="C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Литературный досуг:</w:t>
            </w:r>
          </w:p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«В ГОСТИ БАБУШКА ПРИШЛА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Учить детей петь народные песенки, потешки; сопровождать чтение не больших поэтических произведений игровыми действиями, показом игрушек; развивать речевую активность; воспитывать интерес к художественному слову.</w:t>
            </w:r>
          </w:p>
          <w:p>
            <w:pPr>
              <w:pStyle w:val="Normal"/>
              <w:ind w:right="-108" w:hanging="0"/>
              <w:rPr>
                <w:rStyle w:val="C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</w:tbl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965"/>
        <w:gridCol w:w="3580"/>
        <w:gridCol w:w="6423"/>
        <w:gridCol w:w="217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</w:tbl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965"/>
        <w:gridCol w:w="3580"/>
        <w:gridCol w:w="6423"/>
        <w:gridCol w:w="2177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зыкальное развлечение: «ОСЕНЬ В ГОСТИ ПРОСИМ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ширять знания детей об осени, её признаках и явлениях; расширить представление о многообразии и пользе овощей и фруктов; развивать стремление импровизировать на несложные сюжеты песен; учить читать наизусть небольшие стихотворения; формировать навыки художественного исполнения различных образов при пении; формировать эмоциональную отзывчивость на произвед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развлечение:</w:t>
            </w:r>
          </w:p>
          <w:p>
            <w:pPr>
              <w:pStyle w:val="Normal"/>
              <w:jc w:val="center"/>
              <w:rPr/>
            </w:pPr>
            <w:r>
              <w:rPr/>
              <w:t>«ОСЕННИЕ ЗАБАВ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реплять представления об осени, ее признаках;   развивать двигательную активность, координацию движений, скорост-ные качества, ориентацию в пространстве, двигательную память и внимание; воспитывать желание играть с детьми других групп, чувства взаимовыручки и поддержк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5"/>
                <w:color w:val="000000"/>
              </w:rPr>
              <w:t>Фольклорное развлечение: «В ГОСТИ К БАБУШКЕ-ВАРВАРУШКЕ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rStyle w:val="C4"/>
                <w:color w:val="000000"/>
              </w:rPr>
              <w:t>Знакомить малышей с русским народным творчеством; воспитывать в детях эмоциональную отзывчивость на русские народные песни, пляски, игры; формировать умение детей двигаться, выполнять танцевальные движения с различными предметами; развивать чувство ритма посредством двигательных упражнений, мелкую моторику кистей рук, игры на ложках, эмоциональность при исполнении песен; доставить детям удовольствие и радость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4"/>
                <w:color w:val="000000"/>
              </w:rPr>
              <w:t>Театрализованное развлечение: ИНСЦЕНИРОВКА ПО МОТИВАМ СКАЗКИ «КОЛОБОК»</w:t>
            </w:r>
            <w:r>
              <w:rPr>
                <w:rStyle w:val="C17"/>
                <w:rFonts w:cs="Arial" w:ascii="Arial" w:hAnsi="Arial"/>
                <w:color w:val="000000"/>
              </w:rPr>
              <w:t> 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Продолжать знакомить детей с народным творчеством, показать детям  настольный театр «Колобок»; развивать мелкую мускулатуру кисти рук, зрительные, тактильные ощущения, речь, умения соотносить свои движения со словами текста; воспитывать любовь и сочувствие, отрицательное отношение к грубости, побуждать к проявлениям жалости, желанию помочь; учить играть вмест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развлечение «ВЕСЁЛЫЕ СТАРТЫ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вышать двигательную активность  в играх; развивать  пространственную ориентацию; воспитывать     взаимопомощь, взаимовыручку, творческую активность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Музыкальное развлечение: «МЫ ЛЮБИМ ПЕТЬ И ТАНЦЕВАТЬ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ть интерес к музыке, желание слушать народную и классическую музыку, подпевать, выполнять простейшие танцевальные движения; вызывать активность детей при подпевании и пении; развивать умение подпевать фразы в песне (совместно с воспитателем); формировать умение начинать движение с началом музыки и заканчивать с ее окончанием; передавать образы (птичка летает, зайка прыгает, мишка косолапый идет).</w:t>
            </w:r>
          </w:p>
          <w:p>
            <w:pPr>
              <w:pStyle w:val="Normal"/>
              <w:ind w:right="-104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Досуг: «В ГОСТИ К ЛИСИЧКЕ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ознакомить детей с жизнью животного мира зимой; систематизировать и обогатить знание детей о природных связях; воспитывать бережное отношение к природе.</w:t>
            </w:r>
          </w:p>
          <w:p>
            <w:pPr>
              <w:pStyle w:val="C3"/>
              <w:spacing w:before="0" w:after="0"/>
              <w:rPr>
                <w:rStyle w:val="C4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Театральное развлечение: ИНСЦЕНИРОВКА ПО МОТИВАМ СКАЗКИ «ЗАЮШКИНА ИЗБУШКА»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pacing w:before="0" w:after="0"/>
              <w:ind w:right="-108" w:hanging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Прививать интерес к театрально-игровой деятельности; развивать у детей умение разыгрывать спектакль по знакомой сказке; вызвать эмоциональный отклик у детей от общения со сказкой, от игры с музыкальным сопровождением и танцевальными движениями; воспитывать чувство взаимопомощи и доброжелательного отношения друг к другу.</w:t>
            </w:r>
          </w:p>
          <w:p>
            <w:pPr>
              <w:pStyle w:val="C30"/>
              <w:spacing w:before="0" w:after="0"/>
              <w:ind w:right="-108" w:hanging="0"/>
              <w:rPr>
                <w:rStyle w:val="C4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развлечение: «ЗИМНИЕ ЗАБАВЫ.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я некоторых русских народных сказок в игровой форме; создать положительно-эмоциональный настрой у детей с помощью участия взрослых в качестве персонажей сказок; решение оздоровитель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Музыкальный праздник</w:t>
            </w:r>
          </w:p>
          <w:p>
            <w:pPr>
              <w:pStyle w:val="C11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43"/>
                <w:color w:val="000000"/>
              </w:rPr>
              <w:t>«ВЕСЕЛЫЙ НОВЫЙ ГОД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комить детей с традицией  празднования Нового года и с Дедом Морозом – как добрым сказочным персонажем .Активизировать движение и пение детей. Воспитывать эмоциональную отзывчивость . Доставить  детям радость и удовольствие от встречи с героями праздн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4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е развлечение: "ЁЛОЧКА В ЛЕСУ"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rStyle w:val="C4"/>
                <w:color w:val="000000"/>
              </w:rPr>
              <w:t>Продлить радость от новогодних праздников;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4"/>
                <w:color w:val="000000"/>
              </w:rPr>
              <w:t>закрепить движения в хороводе, развивать чувство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6"/>
                <w:color w:val="000000"/>
              </w:rPr>
              <w:t>темпа, ритма.</w:t>
            </w:r>
          </w:p>
          <w:p>
            <w:pPr>
              <w:pStyle w:val="C7"/>
              <w:shd w:fill="FFFFFF" w:val="clear"/>
              <w:spacing w:before="0" w:after="0"/>
              <w:rPr>
                <w:rStyle w:val="C6"/>
                <w:rFonts w:ascii="Calibri" w:hAnsi="Calibri" w:cs="Calibri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Театральное развлечение: Показ русской народной сказки «РУКАВИЧКА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Формировать произвольное внимание, активизировать интерес к театральному искусству; развивать память, мышление; воспитывать эмоционально-образное восприятие содержания сказк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Досуг: «Русская матрёшка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>
                <w:rStyle w:val="C10"/>
                <w:color w:val="000000"/>
              </w:rPr>
            </w:pPr>
            <w:r>
              <w:rPr>
                <w:rStyle w:val="C5"/>
                <w:color w:val="000000"/>
              </w:rPr>
              <w:t>Познакомить детей с русской матрёшкой, поддерживать эмоциональную отзывчивость и живой интерес к народной игрушке, формировать художественно- эстетические вкусы и предпочтения, способность наслаждаться предметами народного быта</w:t>
            </w:r>
            <w:r>
              <w:rPr>
                <w:rStyle w:val="C10"/>
                <w:color w:val="000000"/>
              </w:rPr>
              <w:t>.</w:t>
            </w:r>
          </w:p>
          <w:p>
            <w:pPr>
              <w:pStyle w:val="C24"/>
              <w:spacing w:before="0" w:after="0"/>
              <w:rPr>
                <w:rStyle w:val="C10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развлечение: «ПУТЕШЕСТВИЕ В ЗИМНИЙ ЛЕС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ходьбе и беге в колонне друг за другом, ходьбе с высоким подниманием колена, прыжки на двух ногах с продвижением вперед, отталкиваясь одновременно двумя ногами; развивать ловкость, быстроту, выдержку и внимание; вызвать у детей положительный эмоциональный отклик на спортивные упражнения, прививать любовь к физкульту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Музыкальное развлечение: «ТАНЦУМ С ВАНЕЙ, СЛУШАЕМ, ИГРАЕМ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Учить понимать характер музыки, эмоционально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откликаться на различные виды народной песни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(колыбельная, хороводная, плясовая); сформировать</w:t>
            </w:r>
          </w:p>
          <w:p>
            <w:pPr>
              <w:pStyle w:val="C7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у детей желание радовать других.</w:t>
            </w:r>
          </w:p>
          <w:p>
            <w:pPr>
              <w:pStyle w:val="C7"/>
              <w:shd w:fill="FFFFFF" w:val="clear"/>
              <w:spacing w:before="0" w:after="0"/>
              <w:rPr>
                <w:rStyle w:val="C6"/>
                <w:rFonts w:ascii="Calibri" w:hAnsi="Calibri" w:cs="Calibri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развлечение: «БРОСАЙ, ЛОВИ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полноценному физическому развитию детей, поддерживать потребность в двигательной активности; укреплять разные группы мышц при упражнениях с мячом, развивать глазомер при катании, бросании и ловле мяча; закрепить умение двигаться по кругу; развивать ловкость, быстроту реакции; приобщать детей к ценностям физической культу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</w:tbl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965"/>
        <w:gridCol w:w="3580"/>
        <w:gridCol w:w="6423"/>
        <w:gridCol w:w="217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</w:tbl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965"/>
        <w:gridCol w:w="3580"/>
        <w:gridCol w:w="6423"/>
        <w:gridCol w:w="2177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Праздничное развлечение «МАСЛЕНИЦА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Развивать интерес к познавательным развлечениям, знакомящим с традициями и обычаями русского народа, истоками русской культуры, формировать чувства причастности к событиям, которые происходят в детском саду, семье; создать обстановку эмоционального благополучия, обеспечивать детям возможность отдохнуть и получить новые впечатления.</w:t>
            </w:r>
          </w:p>
          <w:p>
            <w:pPr>
              <w:pStyle w:val="C24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before="0" w:after="0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Театральное развлечение: "ИГРАЕМ В СОЛДАТИКОВ"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Развить умение брать на себя роль, действовать в соответствии с ней, вступать в простой ролевой диалог по сюжету игры; развивать коммуникативные навыки детей, научить играть дружно, развивать артистические способности, воображение ,выразительную речь, умение согласовывать действия с партнёром.</w:t>
            </w:r>
          </w:p>
          <w:p>
            <w:pPr>
              <w:pStyle w:val="C7"/>
              <w:spacing w:before="0" w:after="0"/>
              <w:rPr>
                <w:rStyle w:val="C5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аздник мам : «МАМУ ПОЗДРАВЛЯЮТ МАЛЫШИ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Стимулировать самостоятельное выполнение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музыкальных движений , исполнение песен, чтение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стихов; доставить радость от совместной деятельности</w:t>
            </w:r>
          </w:p>
          <w:p>
            <w:pPr>
              <w:pStyle w:val="C7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 </w:t>
            </w:r>
            <w:r>
              <w:rPr>
                <w:rStyle w:val="C6"/>
                <w:color w:val="000000"/>
              </w:rPr>
              <w:t>с родителями.</w:t>
            </w:r>
          </w:p>
          <w:p>
            <w:pPr>
              <w:pStyle w:val="C7"/>
              <w:shd w:fill="FFFFFF" w:val="clear"/>
              <w:spacing w:before="0" w:after="0"/>
              <w:rPr>
                <w:rStyle w:val="C6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Игра-забава «ЛАДУШКИ-ХЛОПУШКИ»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0" w:after="0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Стимулировать эмоциональное восприятие детьми игры и активное участие в ней, развивать двигательную активность детей, имитационные способности.</w:t>
            </w:r>
          </w:p>
          <w:p>
            <w:pPr>
              <w:pStyle w:val="C24"/>
              <w:spacing w:before="0" w:after="0"/>
              <w:rPr>
                <w:rStyle w:val="C5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Театральное развлечение: «СТРОИМ ДОМ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 xml:space="preserve">Закрепить конструктивные умения детей; развивать способность по показу строить простые конструкции, радоваться результатам, закрепить в речи название деталей, </w:t>
            </w:r>
            <w:r>
              <w:rPr/>
              <w:t>Воспитатели</w:t>
            </w:r>
            <w:r>
              <w:rPr>
                <w:rStyle w:val="C5"/>
                <w:color w:val="000000"/>
              </w:rPr>
              <w:t xml:space="preserve"> развивать моторику, умение соотносить движения со словам</w:t>
            </w:r>
            <w:r>
              <w:rPr>
                <w:color w:val="000000"/>
              </w:rPr>
              <w:t>и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развлечение «МЯЧИК КРУГЛЫЙ ЕСТЬ У НАС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грать с мячом, катать мячи друг другу; развивать двигательную активность, ориентировку в пространстве; воспитывать любовь к физической культур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</w:tbl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965"/>
        <w:gridCol w:w="3580"/>
        <w:gridCol w:w="6423"/>
        <w:gridCol w:w="217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</w:tbl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965"/>
        <w:gridCol w:w="3580"/>
        <w:gridCol w:w="6423"/>
        <w:gridCol w:w="2177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развлечение «ЧИСТОТА- ЗАЛОГ ЗДОРОВЬЯ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знания о назначении гигиенических предметов: зубной пасты и щётки, мыла, полотенца, воды, расчёски, шампуня, зеркала; воспитывать гигиенических навыки, интерес к занятиям по физической  культуре.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Игра-драматизация «ПРОГУЛКА»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Продолжать развивать память физических ощущений, учить интонационно выразительно проговаривать фразы, развивать пантомимические навыки, воспитывать бережное отношение к окружающему мир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Театрализованное развлечение. «ИГРА НА ПАЛЬЦАХ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Развивать мелкую моторику рук в сочетании с речью, воспитывать партнерские отношения между детьми, учить детей интонационно выразительно воспроизводить заданную фраз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льное развлечение «ВЕСНА КРАС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АМИ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хороводы, песн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Активизировать имеющиеся умения детей, развивать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творческие способности, совершенствовать умение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6"/>
                <w:color w:val="000000"/>
              </w:rPr>
              <w:t> </w:t>
            </w:r>
            <w:r>
              <w:rPr>
                <w:rStyle w:val="C6"/>
                <w:color w:val="000000"/>
              </w:rPr>
              <w:t>различать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4"/>
                <w:color w:val="000000"/>
              </w:rPr>
              <w:t>звучание музыкальных игрушек, детских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музыкальных инструментов (погремушек, барабана,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музыкальных молоточков);развивать певческие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4"/>
                <w:color w:val="000000"/>
              </w:rPr>
              <w:t>навыки, музыкальный слух; воспитывать любовь</w:t>
            </w:r>
            <w:r>
              <w:rPr>
                <w:rStyle w:val="C6"/>
                <w:color w:val="000000"/>
              </w:rPr>
              <w:t> к музык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Оздоровительный досуг «ПУТЕШЕСТВИЕ В ВОЛШЕБНЫЙ ЛЕС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Укреплять здоровье детей, воспитывать заботливое отношение к своему организму и друг к другу; развивать тактильные и обонятельные анализаторы; создать радостное настроение.</w:t>
            </w:r>
          </w:p>
          <w:p>
            <w:pPr>
              <w:pStyle w:val="C7"/>
              <w:spacing w:before="0" w:after="0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5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е развлечение «ЛЕСНОЙ КОНЦЕРТ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ind w:right="-104" w:hanging="0"/>
              <w:rPr>
                <w:color w:val="000000"/>
              </w:rPr>
            </w:pPr>
            <w:r>
              <w:rPr>
                <w:rStyle w:val="C4"/>
                <w:color w:val="000000"/>
              </w:rPr>
              <w:t>Учить приёмам звукоизвлечения на детских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4"/>
                <w:color w:val="000000"/>
              </w:rPr>
              <w:t>музыкальных инструментах; способствовать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4"/>
                <w:color w:val="000000"/>
              </w:rPr>
              <w:t>приобретению навыка подыгрывания на детских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4"/>
                <w:color w:val="000000"/>
              </w:rPr>
              <w:t>музыкальных инструментах; воспитывать интерес к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6"/>
                <w:color w:val="000000"/>
              </w:rPr>
              <w:t>музыкальным инструмента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143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ое развлечение «В ГОСТЯХ У ГЕРОЕВ СКАЗКИ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5"/>
              <w:ind w:right="-41" w:hanging="0"/>
              <w:rPr/>
            </w:pPr>
            <w:r>
              <w:rPr>
                <w:color w:val="000000"/>
              </w:rPr>
              <w:t>Создать радостно-эмоциональное настроение детей от встречи с героями сказки;  закрепить основные движения, цвета; вызвать у детей эмоциональный отклик на игровое занятие, воспитывать у детей соблюдать элементарные правила игры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</w:tbl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965"/>
        <w:gridCol w:w="3580"/>
        <w:gridCol w:w="6423"/>
        <w:gridCol w:w="217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1134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ind w:left="-108" w:right="-108" w:hanging="0"/>
              <w:jc w:val="center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 xml:space="preserve">Театральное представление: ПОКАЗ ВОСПИТАТЕЛЕМ СЦЕНКИ </w:t>
            </w:r>
          </w:p>
          <w:p>
            <w:pPr>
              <w:pStyle w:val="C2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«Кто в чемодане?»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Продолжать формировать интерес к различным видам театра, вызывать у детей радостный эмоциональный настрой, поддерживать желание детей включаться в театрализованное представл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60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5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ПУСТЬ ВСЕГДА БУДЕТ СОЛНЦЕ».</w:t>
            </w:r>
          </w:p>
          <w:p>
            <w:pPr>
              <w:pStyle w:val="Normal"/>
              <w:jc w:val="center"/>
              <w:rPr/>
            </w:pPr>
            <w:r>
              <w:rPr/>
              <w:t>Международный день защиты</w:t>
            </w:r>
          </w:p>
          <w:p>
            <w:pPr>
              <w:pStyle w:val="Normal"/>
              <w:jc w:val="center"/>
              <w:rPr/>
            </w:pPr>
            <w:r>
              <w:rPr/>
              <w:t>детей.</w:t>
            </w:r>
          </w:p>
          <w:p>
            <w:pPr>
              <w:pStyle w:val="C2"/>
              <w:spacing w:before="0" w:after="0"/>
              <w:jc w:val="center"/>
              <w:rPr>
                <w:rStyle w:val="C5"/>
                <w:color w:val="000000"/>
              </w:rPr>
            </w:pPr>
            <w:r>
              <w:rPr/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before="0" w:after="0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5"/>
              </w:rPr>
            </w:pPr>
            <w:r>
              <w:rPr/>
              <w:t>ормировать представления детей о правах человека. Учить бережному отношению друг к другу. Развивать у детей эмпатию и толерантность, чувство единства. Создавать комфортную психологическую атмосферу, положительный эмоциональный фо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3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Досуг: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«В ГОСТИ К СОЛНЫШКУ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ind w:right="-108" w:hanging="0"/>
              <w:rPr/>
            </w:pPr>
            <w:r>
              <w:rPr>
                <w:rStyle w:val="C5"/>
                <w:color w:val="000000"/>
              </w:rPr>
              <w:t>Уточнять представления детей о диких животных (заяц, лиса, белка); способствовать накоплению ребенком ярких впечатлений о природе; продолжать учить детей отвечать на вопросы простым предложением или </w:t>
            </w:r>
            <w:r>
              <w:rPr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>высказыванием из двух-трех простых фраз; развивать эмоциональную отзывчивость детей: сострадание, желание прийти на помощь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3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е развлечение</w:t>
            </w:r>
          </w:p>
          <w:p>
            <w:pPr>
              <w:pStyle w:val="C2"/>
              <w:spacing w:before="0" w:after="0"/>
              <w:jc w:val="center"/>
              <w:rPr>
                <w:rStyle w:val="C5"/>
                <w:color w:val="000000"/>
              </w:rPr>
            </w:pPr>
            <w:r>
              <w:rPr>
                <w:color w:val="111111"/>
                <w:shd w:fill="FFFFFF" w:val="clear"/>
              </w:rPr>
              <w:t> </w:t>
            </w:r>
            <w:r>
              <w:rPr>
                <w:color w:val="111111"/>
                <w:shd w:fill="FFFFFF" w:val="clear"/>
              </w:rPr>
              <w:t>«ЗДРАВСТВУЙ, ЛЕТО КРАСНОЕ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rStyle w:val="C5"/>
              </w:rPr>
            </w:pPr>
            <w:r>
              <w:rPr>
                <w:shd w:fill="FFFFFF" w:val="clear"/>
              </w:rPr>
              <w:t>Активно участвовать в ходе развлечения, учить понимать природу и относиться к ней бережно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5"/>
                <w:color w:val="000000"/>
              </w:rPr>
              <w:t>Спортивный досуг       «ЛЕТНИЕ ЗАБАВЫ»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Формирование начальных представлений о здоровом образе жизни; развитие физических качеств – скоростных, силовых, гибкости, выносливости и координации; закрепление ранее изученных видов ходьбы и бега; развитие у детей чувства гордости за собственные успехи и достижения.</w:t>
            </w:r>
          </w:p>
          <w:p>
            <w:pPr>
              <w:pStyle w:val="C7"/>
              <w:spacing w:before="0" w:after="0"/>
              <w:rPr>
                <w:rStyle w:val="C5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</w:tbl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965"/>
        <w:gridCol w:w="3580"/>
        <w:gridCol w:w="6423"/>
        <w:gridCol w:w="217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уг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«ПО СКАЗОЧНЫМ ТРОПАМ»</w:t>
            </w:r>
          </w:p>
          <w:p>
            <w:pPr>
              <w:pStyle w:val="Normal"/>
              <w:jc w:val="center"/>
              <w:rPr>
                <w:rStyle w:val="C5"/>
                <w:color w:val="000000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5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интерес к русским народным сказкам. Через погружение в сказку воспитывать основные нравственные ценности.</w:t>
            </w:r>
          </w:p>
          <w:p>
            <w:pPr>
              <w:pStyle w:val="C7"/>
              <w:spacing w:before="0" w:after="0"/>
              <w:rPr>
                <w:rStyle w:val="C5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35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809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аздник цве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Style w:val="C5"/>
              </w:rPr>
            </w:pPr>
            <w:r>
              <w:rPr/>
              <w:t xml:space="preserve"> </w:t>
            </w:r>
            <w:r>
              <w:rPr/>
              <w:t>«ЦВЕТОЧНЫЙ ГОРОД»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rStyle w:val="C5"/>
              </w:rPr>
            </w:pPr>
            <w:r>
              <w:rPr/>
              <w:t>Формировать интерес к миру растений, желание делать окружающее красивым.  Развивать наблюдательность, любознательность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5"/>
                <w:color w:val="000000"/>
              </w:rPr>
              <w:t>Спортивный досуг               «БУДЕМ ВЕСЕЛО ИГРАТЬ»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>
                <w:rStyle w:val="C5"/>
                <w:color w:val="000000"/>
              </w:rPr>
              <w:t xml:space="preserve">В форме подвижных игр и игровых упражнений закрепить основные виды движений: бег в рассыпную, прыжки на двух ногах на месте и с продвижением, ходьбу и бег "змейкой " между предметами, построение в колонну и круг, ходьбу по ограниченной площади опоры. Развивать физические качества: быстроту, ловкость, умение реагировать на сигнал, внимание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е развлечение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hd w:fill="F7F7F6" w:val="clear"/>
              </w:rPr>
            </w:pPr>
            <w:r>
              <w:rPr>
                <w:color w:val="000000"/>
                <w:shd w:fill="FFFFFF" w:val="clear"/>
              </w:rPr>
              <w:t>«ВЕСЁЛЫЕ МУЗЫКАНТЫ»</w:t>
            </w:r>
          </w:p>
          <w:p>
            <w:pPr>
              <w:pStyle w:val="C2"/>
              <w:spacing w:before="0" w:after="0"/>
              <w:jc w:val="center"/>
              <w:rPr>
                <w:rStyle w:val="C5"/>
                <w:color w:val="000000"/>
              </w:rPr>
            </w:pPr>
            <w:r>
              <w:rPr>
                <w:color w:val="000000"/>
                <w:shd w:fill="F7F7F6" w:val="clear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Активизировать имеющиеся умения детей, развивать творческие способности, совершенствовать умение различать звучание музыкальных игрушек, детских музыкальных инструментов (погремушек, барабана, музыкальных молоточков); развивать певческие навыки, музыкальный слух; воспитывать любовь к музык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5"/>
                <w:color w:val="000000"/>
              </w:rPr>
              <w:t>Спортивный досуг «ДРУЖНЫЕ, СМЕЛЫЕ, ЛОВКИЕ»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>
                <w:rStyle w:val="C5"/>
                <w:color w:val="000000"/>
              </w:rPr>
              <w:t>Создать условия для положительных эмоций, праздничного настроения. Закреплять навыки в преодолении различных препятствий. Упражнять в беге. Упражнять детей в ходьбе по гимнастической скамейке, пролезании под дугой. Повышать   интерес к физическим упражнениям, учить действовать согласно словам текста игры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ДРУЖАТ ДЕТИ ВСЕЙ ЗЕМЛИ» </w:t>
            </w:r>
          </w:p>
          <w:p>
            <w:pPr>
              <w:pStyle w:val="Normal"/>
              <w:jc w:val="center"/>
              <w:rPr>
                <w:rStyle w:val="C5"/>
              </w:rPr>
            </w:pPr>
            <w:r>
              <w:rPr/>
              <w:t>День дружбы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5"/>
              </w:rPr>
            </w:pPr>
            <w:r>
              <w:rPr/>
              <w:t xml:space="preserve">Развивать у детей эмпатию и толерантность, чувство единства. Воспитывать у детей дружеские взаимоотношения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здник </w:t>
            </w:r>
          </w:p>
          <w:p>
            <w:pPr>
              <w:pStyle w:val="Normal"/>
              <w:jc w:val="center"/>
              <w:rPr>
                <w:rStyle w:val="C5"/>
                <w:b/>
                <w:b/>
              </w:rPr>
            </w:pPr>
            <w:r>
              <w:rPr/>
              <w:t>«ПОЧЕМУЧЕК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rStyle w:val="C5"/>
                <w:color w:val="000000"/>
              </w:rPr>
            </w:pPr>
            <w:r>
              <w:rPr/>
              <w:t>Формировать познавательные мотивы, интересы детей. Развивать любознательность, пытливость, наблюдательность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е развлечение</w:t>
            </w:r>
          </w:p>
          <w:p>
            <w:pPr>
              <w:pStyle w:val="C2"/>
              <w:spacing w:before="0" w:after="0"/>
              <w:jc w:val="center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«ЦВЕТНОЕ ЛЕТО»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ind w:right="-104" w:hanging="0"/>
              <w:rPr>
                <w:rStyle w:val="C5"/>
                <w:color w:val="000000"/>
              </w:rPr>
            </w:pPr>
            <w:r>
              <w:rPr>
                <w:color w:val="111111"/>
                <w:shd w:fill="FFFFFF" w:val="clear"/>
              </w:rPr>
              <w:t>Исполнение детьми песен плавно, лёгким звуком, отчётливо произносить слова; ритмично двигаться в соответствии с характером и динамикой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музыки</w:t>
            </w:r>
            <w:r>
              <w:rPr>
                <w:color w:val="111111"/>
                <w:shd w:fill="FFFFFF" w:val="clear"/>
              </w:rPr>
              <w:t>.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азвитие</w:t>
            </w:r>
            <w:r>
              <w:rPr>
                <w:color w:val="111111"/>
                <w:shd w:fill="FFFFFF" w:val="clear"/>
              </w:rPr>
              <w:t> творческих способностей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детей</w:t>
            </w:r>
            <w:r>
              <w:rPr>
                <w:color w:val="111111"/>
                <w:shd w:fill="FFFFFF" w:val="clear"/>
              </w:rPr>
              <w:t>. Создание радостного настрое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418" w:footer="709" w:bottom="765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5c25">
    <w:name w:val="c5 c25"/>
    <w:basedOn w:val="Style14"/>
    <w:qFormat/>
    <w:rPr/>
  </w:style>
  <w:style w:type="character" w:styleId="C17">
    <w:name w:val="c17"/>
    <w:basedOn w:val="Style14"/>
    <w:qFormat/>
    <w:rPr/>
  </w:style>
  <w:style w:type="character" w:styleId="C10">
    <w:name w:val="c10"/>
    <w:basedOn w:val="Style14"/>
    <w:qFormat/>
    <w:rPr/>
  </w:style>
  <w:style w:type="character" w:styleId="C43">
    <w:name w:val="c43"/>
    <w:basedOn w:val="Style14"/>
    <w:qFormat/>
    <w:rPr/>
  </w:style>
  <w:style w:type="character" w:styleId="C6">
    <w:name w:val="c6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9c35">
    <w:name w:val="c19 c3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7:43:00Z</dcterms:created>
  <dc:creator>Людмила</dc:creator>
  <dc:description/>
  <cp:keywords/>
  <dc:language>en-US</dc:language>
  <cp:lastModifiedBy>Люда</cp:lastModifiedBy>
  <dcterms:modified xsi:type="dcterms:W3CDTF">2019-11-06T14:25:00Z</dcterms:modified>
  <cp:revision>30</cp:revision>
  <dc:subject/>
  <dc:title>План развлечений для детей средней группы (4-5 лет)</dc:title>
</cp:coreProperties>
</file>