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7"/>
        <w:gridCol w:w="10"/>
        <w:gridCol w:w="1417"/>
        <w:gridCol w:w="6"/>
        <w:gridCol w:w="22"/>
        <w:gridCol w:w="1673"/>
        <w:gridCol w:w="1304"/>
        <w:gridCol w:w="1558"/>
        <w:gridCol w:w="850"/>
        <w:gridCol w:w="1080"/>
        <w:gridCol w:w="1471"/>
        <w:gridCol w:w="1250"/>
        <w:gridCol w:w="868"/>
        <w:gridCol w:w="536"/>
        <w:gridCol w:w="17"/>
        <w:gridCol w:w="452"/>
        <w:gridCol w:w="20"/>
        <w:gridCol w:w="13"/>
        <w:gridCol w:w="531"/>
        <w:gridCol w:w="5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уровню подготовки учащихся: </w:t>
            </w:r>
          </w:p>
          <w:p>
            <w:pPr>
              <w:pStyle w:val="Normal"/>
              <w:jc w:val="center"/>
              <w:rPr/>
            </w:pPr>
            <w:r>
              <w:rPr/>
              <w:t>А, Ч, Г, П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о-страноведческий матери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го-товка к ЕГЭ/ ЦОР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Стили жизни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>- 11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 по теме “Стили жизни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ead unhealthy lifestyle, heavy traffic, low rate of unemployment, crowded streets, beautiful landscap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находить в тексте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7, </w:t>
            </w:r>
          </w:p>
          <w:p>
            <w:pPr>
              <w:pStyle w:val="Normal"/>
              <w:rPr/>
            </w:pPr>
            <w:r>
              <w:rPr/>
              <w:t>с. 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: наречия. фразовый глагол </w:t>
            </w:r>
            <w:r>
              <w:rPr>
                <w:lang w:val="en-US"/>
              </w:rPr>
              <w:t>run</w:t>
            </w:r>
            <w:r>
              <w:rPr/>
              <w:t xml:space="preserve">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а раздела 1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shoul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– уметь правильно употреблять наречия и модальный глагол  </w:t>
            </w:r>
            <w:r>
              <w:rPr>
                <w:lang w:val="en-US"/>
              </w:rPr>
              <w:t>should</w:t>
            </w:r>
            <w:r>
              <w:rPr/>
              <w:t xml:space="preserve"> в устной речи согласно предложенной ситуации и изученной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, </w:t>
            </w:r>
          </w:p>
          <w:p>
            <w:pPr>
              <w:pStyle w:val="Normal"/>
              <w:rPr/>
            </w:pPr>
            <w:r>
              <w:rPr/>
              <w:t>с. 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ое понимание за-прашиваемой информации в процессе аудирования по теме «Развлечения»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а раздела 1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уметь правильно употреблять предлоги в процессе просушивания текста;</w:t>
            </w:r>
          </w:p>
          <w:p>
            <w:pPr>
              <w:pStyle w:val="Normal"/>
              <w:rPr/>
            </w:pPr>
            <w:r>
              <w:rPr/>
              <w:t>Г – составлять краткое высказывание с использованием краткой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стопримечательностями Британских островов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 1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текстом по предложенной ситуации с описанием достопримечательностей и отвечать на вопросы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>с. 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иалога этикетного характера по теме “Покупка билета в метро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z w:val="22"/>
                <w:szCs w:val="22"/>
                <w:lang w:val="en-US"/>
              </w:rPr>
              <w:t xml:space="preserve"> “English in Use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[</w:t>
            </w:r>
            <w:r>
              <w:rPr>
                <w:lang w:val="en-US"/>
              </w:rPr>
              <w:t>i:</w:t>
            </w:r>
            <w:r>
              <w:rPr/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умение извлекать из текста запрашиваемую информацию в процессе прослушивания коротких диалогов;</w:t>
            </w:r>
          </w:p>
          <w:p>
            <w:pPr>
              <w:pStyle w:val="Normal"/>
              <w:rPr/>
            </w:pPr>
            <w:r>
              <w:rPr/>
              <w:t>Г – уметь составлять краткий диалог-расспрос с опорой на образ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, с. 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рамматику разд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по теме «Мехико – столица Мексики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олностью понимать читаемый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ообщение о своем городе по образцу (см с. 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грамматики по теме “Стили жизни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-6, с. 12-15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-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-12, с. 18-19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равил написания личного письма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. 19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. Время историй- 11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по теме «Писатели»</w:t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сика раздела</w:t>
            </w:r>
            <w:r>
              <w:rPr>
                <w:lang w:val="en-US"/>
              </w:rPr>
              <w:t xml:space="preserve"> 2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олностью понимать читаем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9, </w:t>
            </w:r>
          </w:p>
          <w:p>
            <w:pPr>
              <w:pStyle w:val="Normal"/>
              <w:rPr/>
            </w:pPr>
            <w:r>
              <w:rPr/>
              <w:t>с. 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. Употребление союзов, показывающих последовательность действий/событий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раздела</w:t>
            </w:r>
            <w:r>
              <w:rPr>
                <w:lang w:val="en-US"/>
              </w:rPr>
              <w:t xml:space="preserve"> 2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soon as, when, after, unt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употреблять в речи и согласно ситуации конструкцию и сою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1</w:t>
            </w:r>
            <w:r>
              <w:rPr>
                <w:lang w:val="en-US"/>
              </w:rPr>
              <w:t>9</w:t>
            </w:r>
            <w:r>
              <w:rPr/>
              <w:t xml:space="preserve">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р. 7, с. 1</w:t>
            </w:r>
            <w:r>
              <w:rPr>
                <w:lang w:val="en-US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сика раздела</w:t>
            </w:r>
            <w:r>
              <w:rPr>
                <w:lang w:val="en-US"/>
              </w:rPr>
              <w:t xml:space="preserve"> 2</w:t>
            </w:r>
            <w:r>
              <w:rPr/>
              <w:t>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олностью понимать читаем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, </w:t>
            </w:r>
          </w:p>
          <w:p>
            <w:pPr>
              <w:pStyle w:val="Normal"/>
              <w:rPr/>
            </w:pPr>
            <w:r>
              <w:rPr/>
              <w:t>с. 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текста «Дар рассказчика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лексика раздела</w:t>
            </w:r>
            <w:r>
              <w:rPr>
                <w:lang w:val="en-US"/>
              </w:rPr>
              <w:t xml:space="preserve"> 2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ознакомиться с читаемым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>с. 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иалога-расспроса по теме “Повествование о событиях прошлого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i:], [ɪ</w:t>
            </w:r>
            <w:r>
              <w:rPr>
                <w:rFonts w:cs="Arial" w:ascii="Arial" w:hAnsi="Arial"/>
                <w:lang w:val="en-US"/>
              </w:rPr>
              <w:t>ǝ</w:t>
            </w:r>
            <w:r>
              <w:rPr>
                <w:lang w:val="en-US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лять краткий диалог-расспрос с опорой на образ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, с. 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Время историй 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7, с. 1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2 модул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5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, с. 2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4, с. 22-26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с. 30-31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говорения (описание картинки)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 – уметь описывать картинку по шабл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0, с. 31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</w:t>
            </w:r>
            <w:r>
              <w:rPr/>
              <w:t xml:space="preserve"> </w:t>
            </w:r>
            <w:r>
              <w:rPr>
                <w:b/>
              </w:rPr>
              <w:t>Характеристики- 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относительных местоимений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whose</w:t>
            </w:r>
            <w:r>
              <w:rPr/>
              <w:t xml:space="preserve"> и </w:t>
            </w:r>
            <w:r>
              <w:rPr>
                <w:lang w:val="en-US"/>
              </w:rPr>
              <w:t>where</w:t>
            </w:r>
            <w:r>
              <w:rPr/>
              <w:t>. Знакомство с явлением полисемии в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лексика раздела 3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ые местоимения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whose</w:t>
            </w:r>
            <w:r>
              <w:rPr/>
              <w:t xml:space="preserve"> и </w:t>
            </w:r>
            <w:r>
              <w:rPr>
                <w:lang w:val="en-US"/>
              </w:rPr>
              <w:t>whe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</w:t>
            </w:r>
            <w:r>
              <w:rPr>
                <w:lang w:val="en-US"/>
              </w:rPr>
              <w:t xml:space="preserve"> </w:t>
            </w:r>
            <w:r>
              <w:rPr/>
              <w:t>правильного произношения новых лексических 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свободно пользоваться лексикой по изученной теме в рече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26;</w:t>
            </w:r>
          </w:p>
          <w:p>
            <w:pPr>
              <w:pStyle w:val="Normal"/>
              <w:rPr/>
            </w:pPr>
            <w:r>
              <w:rPr/>
              <w:t xml:space="preserve">упр. 7, </w:t>
            </w:r>
          </w:p>
          <w:p>
            <w:pPr>
              <w:pStyle w:val="Normal"/>
              <w:rPr/>
            </w:pPr>
            <w:r>
              <w:rPr/>
              <w:t>с. 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, описывающей внешность. Действительное и страдательное причаст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сика раздела 3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ое и страдательное причас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илагательных перед существ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научиться применять действительное и страдательное причастия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небольшие диалоги по теме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, с. 28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написания</w:t>
            </w:r>
            <w:r>
              <w:rPr>
                <w:lang w:val="en-US"/>
              </w:rPr>
              <w:t xml:space="preserve"> </w:t>
            </w:r>
            <w:r>
              <w:rPr/>
              <w:t>небольшого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>/</w:t>
            </w:r>
            <w:r>
              <w:rPr/>
              <w:t>статьи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 раздела 3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 give</w:t>
            </w:r>
            <w:r>
              <w:rPr/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делить текст на абзацы, выделяя главную мысль при чтении/пись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6, </w:t>
            </w:r>
          </w:p>
          <w:p>
            <w:pPr>
              <w:pStyle w:val="Normal"/>
              <w:rPr/>
            </w:pPr>
            <w:r>
              <w:rPr/>
              <w:t>с. 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текста «Стражники-йомены»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лексика раздела 3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находить в тексте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6, </w:t>
            </w:r>
          </w:p>
          <w:p>
            <w:pPr>
              <w:pStyle w:val="Normal"/>
              <w:rPr/>
            </w:pPr>
            <w:r>
              <w:rPr/>
              <w:t xml:space="preserve">с. 3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обходимой информации в диалоге-расспросе по теме “Поговорим об увлечениях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е</w:t>
            </w:r>
            <w:r>
              <w:rPr>
                <w:lang w:val="en-US"/>
              </w:rPr>
              <w:t>], [æ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дополнять предложенный диалог по теме данными фразами с последующей проверкой при аудировании;</w:t>
            </w:r>
          </w:p>
          <w:p>
            <w:pPr>
              <w:pStyle w:val="Normal"/>
              <w:rPr/>
            </w:pPr>
            <w:r>
              <w:rPr/>
              <w:t>Ч – уметь читать буквы Аа и Ее в за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лное понимание содержания текста </w:t>
            </w:r>
            <w:r>
              <w:rPr/>
              <w:t xml:space="preserve">«Дети в Викторианскую эпоху» </w:t>
            </w:r>
            <w:r>
              <w:rPr>
                <w:bCs/>
              </w:rPr>
              <w:t xml:space="preserve">в процессе чтения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моду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олностью понимать читаем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 – </w:t>
            </w:r>
            <w:r>
              <w:rPr/>
              <w:t>перевод</w:t>
            </w:r>
            <w:r>
              <w:rPr>
                <w:lang w:val="en-US"/>
              </w:rPr>
              <w:t xml:space="preserve"> (Spotlight on Russia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Характеристики 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7 с. 2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-5, с. 34-37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42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. 43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. В новостях. – 11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потреблением прошедшего продолженного времени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4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читать небольшие тексты с полным пониманием прочитанного;</w:t>
            </w:r>
          </w:p>
          <w:p>
            <w:pPr>
              <w:pStyle w:val="Normal"/>
              <w:rPr/>
            </w:pPr>
            <w:r>
              <w:rPr/>
              <w:t>Г – строить небольшие диалоги с опорой на образец и использованием прошедшего продолжен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, с. 37; </w:t>
            </w:r>
          </w:p>
          <w:p>
            <w:pPr>
              <w:pStyle w:val="Normal"/>
              <w:rPr/>
            </w:pPr>
            <w:r>
              <w:rPr/>
              <w:t xml:space="preserve">упр. 8, </w:t>
            </w:r>
          </w:p>
          <w:p>
            <w:pPr>
              <w:pStyle w:val="Normal"/>
              <w:rPr/>
            </w:pPr>
            <w:r>
              <w:rPr/>
              <w:t>с. 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лексикой, выражающей эмоции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4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читать небольшие диалоги с извлечением необходимой информации для заполнения таблицы;</w:t>
            </w:r>
          </w:p>
          <w:p>
            <w:pPr>
              <w:pStyle w:val="Normal"/>
              <w:rPr/>
            </w:pPr>
            <w:r>
              <w:rPr/>
              <w:t xml:space="preserve">ГП – научиться правильно употреблять в речи фразовый глагол и различать в употреблени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новного содержания текста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 4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– уметь понимать основное содержание текста в процессе чтения и соотносить заголовки с небольшими текс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умение извлекать из текста запрашиваемую информацию в процессе прослушивания короткого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, с. 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по теме: «Журналы британских подростков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4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понимать основное содержание текста в процессе чтения и соотносить заголовки с небольши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 – перевод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-расспрос “Решаем, что посмотреть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e], [æ], [ɛə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ть читать с полным пониманием телевизионную програ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 – уметь составлять и вести  диалог-расспрос по теме на основе образ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42 (составить и выучить диал. наиз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новного содержания текста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понимать основное содержание текста в процессе чтения и соотносить заголовки с небольшими тек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В новостях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  <w:r>
              <w:rPr>
                <w:lang w:val="en-US"/>
              </w:rPr>
              <w:t>-</w:t>
            </w:r>
            <w:r>
              <w:rPr/>
              <w:t xml:space="preserve">8, с. </w:t>
            </w:r>
            <w:r>
              <w:rPr>
                <w:lang w:val="en-US"/>
              </w:rPr>
              <w:t>28</w:t>
            </w:r>
            <w:r>
              <w:rPr/>
              <w:t xml:space="preserve">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1 полугодие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3, Я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4, с. 45-49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-10, с. 53-54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говорения (описание картинки)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 - уметь описывать картинку по шабл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 </w:t>
            </w:r>
            <w:r>
              <w:rPr>
                <w:lang w:val="en-US"/>
              </w:rPr>
              <w:t>(Spotlight on Russ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2, с. 55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804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Модуль 5. Что будет в будущем.- 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в тексте запрашиваемой информации в процессе чтения. Употребление будущего простого времени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5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правильно употреблять в речи и на письме указанный глагол и форму будущ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8, </w:t>
            </w:r>
            <w:r>
              <w:rPr/>
              <w:t>с</w:t>
            </w:r>
            <w:r>
              <w:rPr>
                <w:lang w:val="en-US"/>
              </w:rPr>
              <w:t>. 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текста «Приборы»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лексика раздела 5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ыражения будущего врем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находить в тексте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3, </w:t>
            </w:r>
          </w:p>
          <w:p>
            <w:pPr>
              <w:pStyle w:val="Normal"/>
              <w:rPr/>
            </w:pPr>
            <w:r>
              <w:rPr/>
              <w:t>с. 48 – выуч диал наи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ой и первый тип сослагательного наклонения в английском язык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лексика раздела 5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и 1 типы сослагательного накло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 – уметь различать о и 1 типы сослагательного наклонения и употреблять правильно их в речи; уметь строить мини-обсуждение по заданной теме с использованием предложенных фраз и изученной грамма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уметь выделять в прослушиваемом тексте необходимую информацию для заполнения бланка от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, с. 49; </w:t>
            </w:r>
          </w:p>
          <w:p>
            <w:pPr>
              <w:pStyle w:val="Normal"/>
              <w:rPr/>
            </w:pPr>
            <w:r>
              <w:rPr/>
              <w:t>упр. 9, с. 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сочинения с элементами рассужд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раздела 5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онимать принцип написания эссе для написания подобного по образ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, с. 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5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 (Я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онолога-сообщения в виде сообщения инструкций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+lm, sk, lf -  [a: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+m, n, v – [ʌ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речь к выступлению для определенн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52 (состав и выуч диал наиз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лексики и грамматики по теме “ Что будет в будущем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модуля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  <w:r>
              <w:rPr>
                <w:lang w:val="en-US"/>
              </w:rPr>
              <w:t>-</w:t>
            </w:r>
            <w:r>
              <w:rPr/>
              <w:t>8, с. 3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модуля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-6, с. 59-63 (тренир. упр. в форм. ГИ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модуля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66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модуля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. 67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6. Развлечения – 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(настоящего завершенного времени) и фразового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 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уметь читать текст с полным пониманием смысла прочитанного, употребляя  новую лекс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– уметь правильно употреблять в речи новое грамматическое время и фразовый 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 с. 57; упр. 10, с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хождение в тексте запрашиваемой информации в процессе аудирования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6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уметь находить в тексте запрашиваемую информацию в процессе аудир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уметь составлять краткое высказывание в форме мини-диалога с опорой на образ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с. 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в употреблении конструкций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ne</w:t>
            </w:r>
            <w:r>
              <w:rPr/>
              <w:t xml:space="preserve"> 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Лексика раздела 6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s go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as be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– уметь правильно употреблять данные грамматические конструкции в речи и понимать разницу их употре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префиксы –</w:t>
            </w:r>
            <w:r>
              <w:rPr>
                <w:lang w:val="en-US"/>
              </w:rPr>
              <w:t>un</w:t>
            </w:r>
            <w:r>
              <w:rPr/>
              <w:t>, -</w:t>
            </w:r>
            <w:r>
              <w:rPr>
                <w:lang w:val="en-US"/>
              </w:rPr>
              <w:t>im</w:t>
            </w:r>
            <w:r>
              <w:rPr/>
              <w:t>, -</w:t>
            </w:r>
            <w:r>
              <w:rPr>
                <w:lang w:val="en-US"/>
              </w:rPr>
              <w:t>ir</w:t>
            </w:r>
            <w:r>
              <w:rPr/>
              <w:t>, -</w:t>
            </w:r>
            <w:r>
              <w:rPr>
                <w:lang w:val="en-US"/>
              </w:rPr>
              <w:t>il</w:t>
            </w:r>
            <w:r>
              <w:rPr/>
              <w:t>, -</w:t>
            </w:r>
            <w:r>
              <w:rPr>
                <w:lang w:val="en-US"/>
              </w:rPr>
              <w:t>in</w:t>
            </w:r>
            <w:r>
              <w:rPr/>
              <w:t xml:space="preserve"> для образования прилагательных с отрицательным значением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6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un, -im, -ir, -il, -i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извлечение необходимой информации</w:t>
            </w:r>
          </w:p>
          <w:p>
            <w:pPr>
              <w:pStyle w:val="Normal"/>
              <w:rPr/>
            </w:pPr>
            <w:r>
              <w:rPr/>
              <w:t>ГП – уметь образовывать прилагательные с отрицательным значением и употреблять их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6, с. 6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-расспрос по теме “Бронирование места в летнем лагере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 xml:space="preserve"> +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– [ɜ: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oa</w:t>
            </w:r>
            <w:r>
              <w:rPr/>
              <w:t>+</w:t>
            </w:r>
            <w:r>
              <w:rPr>
                <w:lang w:val="en-US"/>
              </w:rPr>
              <w:t>r – [ͻ: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62 (составить диал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новного содержания текста в процессе чтени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текстом и находить запрашиваемую информацию, а также отвечать на поставл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Виды отдыха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-8 с. 40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-5, с. 73-75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79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говорения по теме: «Развлечения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 – уметь построить монологическое высказывание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3, с. 80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7. В фокусе- 11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и превосходная степени сравнения прилагательных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 раздела 7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и превосходная степени сравнения прилагательны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образовывать сравнительную и превосходную степени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, с. 67; упр. 7, с. 67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в употреблении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7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 Past Si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 tur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- уметь правильно употреблять в речи и на письме данные грамматические времена и фразов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ur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69;</w:t>
            </w:r>
          </w:p>
          <w:p>
            <w:pPr>
              <w:pStyle w:val="Normal"/>
              <w:rPr/>
            </w:pPr>
            <w:r>
              <w:rPr/>
              <w:t>упр. 10, с. 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: суффиксы прилагательных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lang w:val="en-US"/>
              </w:rPr>
              <w:t>ful</w:t>
            </w:r>
            <w:r>
              <w:rPr/>
              <w:t xml:space="preserve"> и –</w:t>
            </w:r>
            <w:r>
              <w:rPr>
                <w:lang w:val="en-US"/>
              </w:rPr>
              <w:t>less</w:t>
            </w:r>
            <w:r>
              <w:rPr/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 7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уметь соотносить прослушанные тексты с предложенными заголо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правильно употреблять прилагательные с данными суффиксам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7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-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-расспрос по теме “Покупка билетов в кинотеатр”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[əʊ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[əʊ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r</w:t>
            </w:r>
            <w:r>
              <w:rPr>
                <w:rFonts w:cs="Arial" w:ascii="Arial" w:hAnsi="Arial"/>
                <w:sz w:val="22"/>
                <w:szCs w:val="22"/>
              </w:rPr>
              <w:t xml:space="preserve"> – [ɜ: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, с. 72 (сост.диал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извлечение необходи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 (Spotlight on Russia) - </w:t>
            </w:r>
            <w:r>
              <w:rPr/>
              <w:t>перев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В фокусе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-7, с. 46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7 модул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-5, с. 84-86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91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. 92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8. Вопросы экологии – 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лексикой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</w:t>
            </w:r>
            <w:r>
              <w:rPr/>
              <w:t>Спасите</w:t>
            </w:r>
            <w:r>
              <w:rPr>
                <w:lang w:val="en-US"/>
              </w:rPr>
              <w:t xml:space="preserve"> </w:t>
            </w:r>
            <w:r>
              <w:rPr/>
              <w:t>Землю</w:t>
            </w:r>
            <w:r>
              <w:rPr>
                <w:lang w:val="en-US"/>
              </w:rPr>
              <w:t xml:space="preserve">»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 8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ak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 с полным его пониманием и в дальнейшем с ним работа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П – уметь правильно употреблять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фразовый глагол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77;</w:t>
            </w:r>
          </w:p>
          <w:p>
            <w:pPr>
              <w:pStyle w:val="Normal"/>
              <w:rPr/>
            </w:pPr>
            <w:r>
              <w:rPr/>
              <w:t>упр. 7, с. 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формами предложения помощи, ее принятия и отказа. Разделительные вопросы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Лексика раздела 8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- уметь предлагать помощь и реагировать на эту реплику; </w:t>
            </w:r>
          </w:p>
          <w:p>
            <w:pPr>
              <w:pStyle w:val="Normal"/>
              <w:rPr/>
            </w:pPr>
            <w:r>
              <w:rPr/>
              <w:t xml:space="preserve">ГП – уметь строить разделительные вопросы и употреблять в речи модальный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писания сочинения -рассуждения с приведением аргументов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8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– уметь писать сочинение-рассуждение по заданной 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6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ое понимание содержания текста в процессе изучающего чтения</w:t>
            </w:r>
            <w:r>
              <w:rPr/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8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извлечение необходи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 (Spotlight on Russia) - </w:t>
            </w:r>
            <w:r>
              <w:rPr/>
              <w:t>перев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теме “Пожертвование денег на благое дело»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e -    [ai]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re     [a</w:t>
            </w:r>
            <w:r>
              <w:rPr>
                <w:rFonts w:cs="Arial" w:ascii="Arial" w:hAnsi="Arial"/>
                <w:lang w:val="en-US"/>
              </w:rPr>
              <w:t>ɩ</w:t>
            </w:r>
            <w:r>
              <w:rPr>
                <w:lang w:val="en-US"/>
              </w:rPr>
              <w:t>ə]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 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, с. 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</w:t>
            </w:r>
            <w:r>
              <w:rPr>
                <w:b/>
              </w:rPr>
              <w:t xml:space="preserve"> </w:t>
            </w:r>
            <w:r>
              <w:rPr/>
              <w:t>Вопросы экологии 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-9, с. 52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3, с. 94-96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с. 102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писания личного письм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 - уметь писать письмо личного характера на предложе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2, с. 103 -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9. Время идти за покупками- 11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лексикой по теме “Еда”: продукты, напитки, типы упаковок. Слова-определители количества.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9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, any, few/little, much/many/a lot o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 уметь понимать основное содержание читаемого тес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правиль-но употреблять в речи слова-определители количества и фразовый 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, с. 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аудирова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9</w:t>
            </w:r>
            <w:r>
              <w:rPr>
                <w:lang w:val="en-US"/>
              </w:rPr>
              <w:t>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uo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умение извлекать из текста запрашиваемую инфор-ма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7b</w:t>
            </w:r>
            <w:r>
              <w:rPr/>
              <w:t>, с. 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рядка следования ряда прилагательных перед существительным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Лексика раздела 9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едования прилагательных перед существ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уметь употреблять прилагательные в правильном порядке перед существи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– уметь находить в прочитанном тексте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 90;</w:t>
            </w:r>
          </w:p>
          <w:p>
            <w:pPr>
              <w:pStyle w:val="Normal"/>
              <w:rPr/>
            </w:pPr>
            <w:r>
              <w:rPr/>
              <w:t>упр. 4, с. 90 – написать электронное письм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олного содержания текста в процессе чтения по теме “Идиомы и пословицы про еду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сика раздела 9</w:t>
            </w:r>
            <w:r>
              <w:rPr>
                <w:lang w:val="en-US"/>
              </w:rPr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понимать читаемый текст пол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-расспрос по теме “Выражение благодарности и восхищения”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Чтение буквы </w:t>
            </w:r>
            <w:r>
              <w:rPr>
                <w:lang w:val="en-US" w:eastAsia="en-US"/>
              </w:rPr>
              <w:t>Ss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составить диалог-расспрос в рамках предлож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. 2, с. 92 наиз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 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, с. 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и и грамматики по теме “Еда и закуски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-8, с. 5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по изученным разделам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грамматически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-контр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9, </w:t>
            </w:r>
          </w:p>
          <w:p>
            <w:pPr>
              <w:pStyle w:val="Normal"/>
              <w:rPr/>
            </w:pPr>
            <w:r>
              <w:rPr/>
              <w:t>с. 58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чтения формата ОГЭ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работать с изученными видами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3, с. 104-107 (тренир. упр. в форм. Г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ноуровневые за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с видами грамматических заданий формата ОГЭ: задания на множественный выбор и словообразование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работать с изученными видами 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, с. 114 (тренир. упр. в форм. ГИ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говорения (описание картинки)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Г – уметь описывать картинку по шабло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 (</w:t>
            </w: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</w:rPr>
              <w:t>Проверка и оценка знаний.</w:t>
            </w:r>
          </w:p>
          <w:p>
            <w:pPr>
              <w:pStyle w:val="Normal"/>
              <w:rPr>
                <w:rStyle w:val="Style16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. 114-115 написать письмо по теме (тренир. упр. в форм. ГИА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0. В здоровом теле – здоровый дух-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ого содержания текста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10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дальный глагол </w:t>
            </w:r>
            <w:r>
              <w:rPr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– уметь соотносить тексты с заголо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 – уметь правильно употреблять в речи 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и фразовый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l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9, </w:t>
            </w:r>
          </w:p>
          <w:p>
            <w:pPr>
              <w:pStyle w:val="Normal"/>
              <w:rPr/>
            </w:pPr>
            <w:r>
              <w:rPr/>
              <w:t>с. 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местоимения. Нахождение в тексте запрашиваемой информации в процессе аудирования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Лексика раздела 10</w:t>
            </w:r>
            <w:r>
              <w:rPr>
                <w:lang w:val="en-US"/>
              </w:rPr>
              <w:t>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уметь понимать прослушиваемый текст и находить в нем требуе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– уметь правильно употреблять в речи возврат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3, 4, с. 59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сика раздела 10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давать совет по образцу;</w:t>
            </w:r>
          </w:p>
          <w:p>
            <w:pPr>
              <w:pStyle w:val="Normal"/>
              <w:rPr/>
            </w:pPr>
            <w:r>
              <w:rPr/>
              <w:t>Ч  – уметь находить необходимую информацию в процессе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, </w:t>
            </w:r>
          </w:p>
          <w:p>
            <w:pPr>
              <w:pStyle w:val="Normal"/>
              <w:rPr/>
            </w:pPr>
            <w:r>
              <w:rPr/>
              <w:t>с. 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ние: образование прилагательных от глаголов при помощи суффиксов –</w:t>
            </w:r>
            <w:r>
              <w:rPr>
                <w:sz w:val="22"/>
                <w:szCs w:val="22"/>
                <w:lang w:val="en-US"/>
              </w:rPr>
              <w:t>ive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ativ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Лексика раздела 1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ive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ati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- умение извлекать из текста запрашиваемую инфор-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-расспроса “В кабинете школьной медсестры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sz w:val="21"/>
                <w:szCs w:val="21"/>
                <w:lang w:val="en-US"/>
              </w:rPr>
              <w:t xml:space="preserve"> «English in Use»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, ou – [aʊ]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, u – [ʌ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уметь узнавать информацию и делать соответствующий за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с. 102 (диал. наиз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запрашиваемой информации в процессе чтения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раздела «</w:t>
            </w:r>
            <w:r>
              <w:rPr>
                <w:sz w:val="22"/>
                <w:szCs w:val="22"/>
                <w:lang w:val="en-US"/>
              </w:rPr>
              <w:t>Ex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- умение извлекать из текста запрашиваемую инфор-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2 (Spotlight on Russia) - </w:t>
            </w:r>
            <w:r>
              <w:rPr/>
              <w:t>перев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ее повторение лексики и грамматики по теме “В здоровом теле – здоровый дух”.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модуля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раз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уметь правильно и достаточно свободно употреблять изученную лексику и грамматику данного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с выборочным оценив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-8, с. 64 (р.т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17:00Z</dcterms:created>
  <dc:creator>Titan</dc:creator>
  <dc:description/>
  <cp:keywords/>
  <dc:language>en-US</dc:language>
  <cp:lastModifiedBy>v b</cp:lastModifiedBy>
  <cp:lastPrinted>2010-10-14T23:25:00Z</cp:lastPrinted>
  <dcterms:modified xsi:type="dcterms:W3CDTF">2019-08-29T14:51:00Z</dcterms:modified>
  <cp:revision>56</cp:revision>
  <dc:subject/>
  <dc:title>№ п/п</dc:title>
</cp:coreProperties>
</file>