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C4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«ПРАВА РЕБЕНКА – СОБЛЮДЕНИЕ ИХ В СЕМЬЕ»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сновные международные документы, касающиеся прав де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Декларация прав ребенка (1959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онвенция ООН о правах ребенка (1989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семирная декларация об обеспечении выживания, защиты и развития детей (1990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нашей стране, кроме этих документов, принят ряд законодательных актов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емейный Кодекс РФ (1996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кон «Об основных гарантиях прав ребенка в РФ»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Закон «Об образовании»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конодательные акты признают за каждым ребенком – независимо от расы, цвета кожи, пола, языка, религии политических или иных убеждений, национального, этнического и социального происхождения –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ждый ребенок, в соответствии с нормами внутреннего и международного права, обладает следующими правами и свободами в области семейных отношений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жить и воспитываться в семье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нать, кто является его родителям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проживание совместно с ними (кроме случаев, когда это противоречит его интересам) и на заботу с их стороны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воспитание родителями, а при их отсутствии или лишении родительских прав – на воспитание опекуном, попечителем или детским учреждением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всестороннее развитие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уважение человеческого достоинства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д.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защиту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выражение собственного мнения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получение фамилии, имени, отчества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получение средств, к существованию и на собственные доход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оветы родителям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енок ни в чем не виноват перед вами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енок –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аш ребенок далеко не всегда будет послушным и милым. Его упрямство и капризы также неизбежны, как сам факт присутствия в семь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– в силу особенностей возраста или характера. Короче – не желали принимать его таким, каков он ест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Ребенок учится тому, чему его учит жизнь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(Барбара Л.Вульф)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ок живет в атмосфере любви и признания, он учится находить любов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к ребенку относиться враждебно, он учится дратьс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ка высмеивают, он учится быть застенчивы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ка стыдят, он учится чувствовать себя виноваты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ок вынужден проявлять терпимость, он учится терпению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ка поощряют, он учится уверенности в себ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ка хвалят, он учится благодарнос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к ребенку относятся честно, он учится справедливост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ребенок растет в безопасности, он учится доверят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сли к ребенку относятся с одобрением, он учится любить себ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b/>
          <w:bCs/>
          <w:color w:val="000000"/>
          <w:sz w:val="28"/>
          <w:szCs w:val="28"/>
        </w:rPr>
        <w:t>Четыре заповеди мудрого родител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бенка нужно не просто любить, этого мало. Его нужно уважать и видеть в нем личность . не забывайте также о том, что воспитание –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пытайтесь сделать из ребенка самого-самого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сравнивайте вслух ребенка с другими детьм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естаньте шантажироват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всегда исключите из своего словаря такие фразы: «Вот, я старалась, а ты …», «Я вот лежу, болею, а ты …», «Я тебя растила, а ты …». Это , граждане родители, на языке Уголовного кодекса называется шантаж. Самая нечестная из всех попыток устыдить. И самая неэффективна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бегайте свидетеле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призвать малыша к стыду вполне уместно. Ведь на определенном этапе жизни эта эмоция играет важную и полезную роль тормоза, не позволяющего совершать неблаговидные поступк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лавное - не забывать, что у всего должна быть мера.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32"/>
          <w:szCs w:val="32"/>
        </w:rPr>
        <w:t>Права ребенка в семь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акие права в семье есть у ребенк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Каждый родившийся ребенок имеет следующие прав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ить и воспитываться в семье, знать своих родителей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общение с родителями и другими родственниками, когда ребенок проживает отдельно от родителей или одного из них, а также в случаях, если родители проживают в разных государствах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воссоединение с семьей (в случае необходимости ребенок имеет право получить разрешение на въезд в страну и выезд из нее)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олучение содержания от своих родителей и других членов семьи; при этом средства, причитающиеся ребенку в качестве алиментов, пенсий, пособий, поступают в распоряжение родителей и расходуются ими на содержание, образование и воспитание ребенка;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заботу, воспитание со стороны родителей и лиц, их заменяющих, а также государства (в том случае, если ребенок остается без попечения родителей);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а уважение достоинства и на защиту от злоупотреблений со стороны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11:00Z</dcterms:created>
  <dc:creator>Люба</dc:creator>
  <dc:description/>
  <dc:language>en-US</dc:language>
  <cp:lastModifiedBy>Люба</cp:lastModifiedBy>
  <dcterms:modified xsi:type="dcterms:W3CDTF">2020-11-25T18:13:00Z</dcterms:modified>
  <cp:revision>1</cp:revision>
  <dc:subject/>
  <dc:title/>
</cp:coreProperties>
</file>