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ческая карта урока</w:t>
      </w:r>
    </w:p>
    <w:p>
      <w:pPr>
        <w:pStyle w:val="Normal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</w:t>
      </w:r>
      <w:r>
        <w:rPr>
          <w:sz w:val="28"/>
          <w:szCs w:val="28"/>
          <w:u w:val="single"/>
        </w:rPr>
        <w:t>Рус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ласс </w:t>
      </w:r>
      <w:r>
        <w:rPr>
          <w:sz w:val="28"/>
          <w:szCs w:val="28"/>
          <w:u w:val="single"/>
        </w:rPr>
        <w:t>2в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Базовый учебник </w:t>
      </w:r>
      <w:r>
        <w:rPr>
          <w:sz w:val="28"/>
          <w:szCs w:val="28"/>
          <w:u w:val="single"/>
        </w:rPr>
        <w:t>Канакина В.П. Русский язык. 2 класс. Учеб. для общеобразоват. организаций. В 2 ч. – М.: Просвещение, 201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урока </w:t>
      </w:r>
      <w:r>
        <w:rPr>
          <w:sz w:val="28"/>
          <w:szCs w:val="28"/>
          <w:u w:val="single"/>
        </w:rPr>
        <w:t>Правописание буквосочетаний жи-ши, ча-ща, чу-щу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Цель урока </w:t>
      </w:r>
      <w:r>
        <w:rPr>
          <w:sz w:val="28"/>
          <w:szCs w:val="28"/>
          <w:u w:val="single"/>
        </w:rPr>
        <w:t>закрепление знаний обучающихся о правописании сочетаний жи – ши, ча – ща, чу – щу и применение на практике правила правописания изученных орфограмм.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образовательные результат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знавать важность учёбы и познания нового,  понимать, зачем выполнять те или иные учебные 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являть интерес к поиску и присвоению общих способов решения учебных задач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предметные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гулятивн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рять свои действия с целью и при  необходимости исправлять ошибки с помощью учителя и однокласс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батывать критерии оценки своих действий в диалоге с учителем, одноклассниками и самостоятельно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наватель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ать вывод на основе обоб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ть последовательность действий для решения предметной задач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икатив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ушать, сотрудничать с одноклассниками при работе в па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вовать в учебном диалоге, аргументировать свою точку з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рок обобщения и систематизации знаний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е 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зентация к уроку, снежинки с буквами, ёлочка, ёлочные игрушки, карточки с заданиями, нетбу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ХОД УРО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134"/>
        <w:gridCol w:w="5529"/>
        <w:gridCol w:w="2126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рганизационное начало уро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ми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2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к нам на урок пришли гости, которым мы всегда рады. Повернитесь, улыбнитесь, ведь всё хорошее в жизни начинается с улыбки. </w:t>
            </w:r>
          </w:p>
          <w:p>
            <w:pPr>
              <w:pStyle w:val="Style24"/>
              <w:numPr>
                <w:ilvl w:val="0"/>
                <w:numId w:val="12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улыбнитесь друг другу. Пожелаем всем нам успехов и удачи.</w:t>
            </w:r>
          </w:p>
          <w:p>
            <w:pPr>
              <w:pStyle w:val="ParagraphStyl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иветствуют гостей и друг друг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настрой на работу, самоанализ к готовности к урок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отивация к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3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какой праздник нас скоро ожидает?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егодня прихожу в класс и вижу на доске красивую ёлочку, а на столе игрушки и письмо от Дедушки Мороз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«Дорогие ребята! Поздравляю вас с наступающим Новым годом! Дарю вам ёлочку и  игрушки. Но игрушки не простые, а с заданиями. Вы должны выполнить задания и украсить зелёную красавицу. Желаю вам успехов!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ParagraphStyle"/>
              <w:numPr>
                <w:ilvl w:val="0"/>
                <w:numId w:val="13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, что ж, попробуем?</w:t>
            </w:r>
          </w:p>
          <w:p>
            <w:pPr>
              <w:pStyle w:val="ParagraphStyle"/>
              <w:numPr>
                <w:ilvl w:val="0"/>
                <w:numId w:val="13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Дед Мороз так торопился к нам, что пока ехал, поднял такую метель, что даже несколько снежинок залетело к нам в класс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казывают предположения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357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мотивация, интерес, отношение к изучаемому предме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становка учебной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и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ас на партах лежат эти снежинки. Возьмите их и переверните. Какие буквы спрятаны на снежинках? (буквы Ч, Щ, Ж, Ш )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е звуки обозначают эти буквы? 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объединяет все эти звуки? 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овите всегда мягкие звуки. 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овите всегда твердые звуки. 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шайте грамматическую сказку про эти звук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2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>Жили - были шипящие Ж, Ш, Ч, Щ, а неподалеку жили гласные У, Ю, Ы, И, А, Я. Жили они очень дружно. Вот однажды решили они в прятки поиграть. Выпало водить шипящим. Попрятались остальные буквы. Шипящие во все щели заглянули, уже нашли многих, вот только не могут найти три гласные – Ы, Ю, Я. Искали до вечера, устали и пошли домой. Проходят шипящие мимо домика гласных и в окошко видят, что Ы, Ю, Я дома сидят, чай пьют и телевизор смотрят! Обиделись шипящие на Ы, Ю, Я и с тех пор у них и дружба врозь. Никогда они не стоят вместе, а только так: жи-ши, ча-ща, чу-щу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составим эти сочетания. У вас на партах лежат белые листочки. Вам нужно будет соединить буквы в «пару дружбы»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айд 3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абота в пара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прежде чем вы это сделаете, давайте вспомним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вила работы в паре:</w:t>
            </w:r>
          </w:p>
          <w:p>
            <w:pPr>
              <w:pStyle w:val="Style24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ть дружно. </w:t>
            </w:r>
          </w:p>
          <w:p>
            <w:pPr>
              <w:pStyle w:val="Style24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ь внимательными друг к другу, вежливыми.</w:t>
            </w:r>
          </w:p>
          <w:p>
            <w:pPr>
              <w:pStyle w:val="Style24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лушиваться к мнению товарища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4131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4"/>
              <w:gridCol w:w="1417"/>
            </w:tblGrid>
            <w:tr>
              <w:trPr/>
              <w:tc>
                <w:tcPr>
                  <w:tcW w:w="2714" w:type="dxa"/>
                  <w:tcBorders/>
                </w:tcPr>
                <w:p>
                  <w:pPr>
                    <w:pStyle w:val="Style24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">
                            <wp:simplePos x="0" y="0"/>
                            <wp:positionH relativeFrom="column">
                              <wp:posOffset>183515</wp:posOffset>
                            </wp:positionH>
                            <wp:positionV relativeFrom="paragraph">
                              <wp:posOffset>75565</wp:posOffset>
                            </wp:positionV>
                            <wp:extent cx="1535430" cy="181610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14.45pt;margin-top:5.9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Ж</w:t>
                  </w:r>
                </w:p>
                <w:p>
                  <w:pPr>
                    <w:pStyle w:val="Style24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Ш</w:t>
                  </w:r>
                </w:p>
                <w:p>
                  <w:pPr>
                    <w:pStyle w:val="Style24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</w:t>
                  </w:r>
                </w:p>
                <w:p>
                  <w:pPr>
                    <w:pStyle w:val="Style24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Щ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Style24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Ы</w:t>
                  </w:r>
                </w:p>
                <w:p>
                  <w:pPr>
                    <w:pStyle w:val="Style24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</w:t>
                  </w:r>
                </w:p>
                <w:p>
                  <w:pPr>
                    <w:pStyle w:val="Style24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</w:t>
                  </w:r>
                </w:p>
                <w:p>
                  <w:pPr>
                    <w:pStyle w:val="Style24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Ю</w:t>
                  </w:r>
                </w:p>
                <w:p>
                  <w:pPr>
                    <w:pStyle w:val="Style24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Я</w:t>
                  </w:r>
                </w:p>
                <w:p>
                  <w:pPr>
                    <w:pStyle w:val="Style24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</w:tc>
            </w:tr>
          </w:tbl>
          <w:p>
            <w:pPr>
              <w:pStyle w:val="Style24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рка у доск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о каких буквосочетаниях мы сегодня будем говорить на уроке?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жи-ши, ча-ща, чу-щу)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айд 4 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я из этого, скажите, чем мы сегодня будем заниматься на уроке?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йте слова помощник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втор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авила о правописании сочетаний жи-ши, ча-ща, чу–щу)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креп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мение писать слова с сочетаниями жи- ши, ча- ща, чу – щу)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айд 5 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 какое правило нам поможет в этом?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-ши пиши с буквой и!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-ща пиши с буквой а!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-щу пиши с буквой у!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атривают снежинки, называют буквы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ют характеристику звукам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ют сказку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ывают правила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единяют «пары дружбы»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цепочке соединяют буквы у доск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казывают предположения, формулируют тему урока, обосновывают ответ,  выслушивают собеседников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вуют в постановке учебной задачи урок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яют прави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общеучебные и логические.</w:t>
            </w:r>
          </w:p>
          <w:p>
            <w:pPr>
              <w:pStyle w:val="Style23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развитие умения осмысливать полученную  информацию.</w:t>
            </w:r>
          </w:p>
          <w:p>
            <w:pPr>
              <w:pStyle w:val="Style23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ние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ка чистопис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а зелёная красавица зимой не боится холода, потому что Дедушка Мороз укрывает её тёплым одеялом. Каким же? 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аши ладошки мёрзнут от холодных морозных снежинок. Давайте их согре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ьчиковая гимнастика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Наберём носиком воздух и плавно подуем на них. Так, а сейчас каждый пальчик тоже погреем ласково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24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ё, ладошки и пальчики тёплые. Они будут хорошо работать: красиво писать.</w:t>
            </w:r>
          </w:p>
          <w:p>
            <w:pPr>
              <w:pStyle w:val="Style23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спомним правило правильной посадки при письме (руки на месте, ноги на месте, спинка прямая, локти у края.)</w:t>
            </w:r>
          </w:p>
          <w:p>
            <w:pPr>
              <w:pStyle w:val="Style24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ойте тетради, запишите сегодняшнее число и классная работа.</w:t>
            </w:r>
          </w:p>
          <w:p>
            <w:pPr>
              <w:pStyle w:val="Style23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  <w:p>
            <w:pPr>
              <w:pStyle w:val="Style23"/>
              <w:numPr>
                <w:ilvl w:val="0"/>
                <w:numId w:val="10"/>
              </w:numPr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бята, чем мы будем украшать нашу ёлку? 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 Мороз оставил нам не простые игрушки, а с зада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1 игрушка</w:t>
            </w:r>
            <w:r>
              <w:rPr>
                <w:b/>
                <w:i/>
                <w:sz w:val="28"/>
                <w:szCs w:val="28"/>
              </w:rPr>
              <w:t xml:space="preserve"> – прописать в тетради буквосочетания жи - ши, ча - ща, чу – щ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цы! Украсим ёлочку игрушкой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предполож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виж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Называют правила, записывают в тетрадя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предполож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описывают буквосочета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существляют пошаговый контроль своих действ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шают и понимают речь учителя, учатся выражать свои мыс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яют общие для всех правил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и систематизация знан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ем украшать ёлку. Дед Мороз просит помочь ему выполнить следующие задания. Он написал слова, а какие буквы надо вставить, забыл. Давайте поможем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6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ж..нки, круж..лись, ч..десные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предложение из этих слов, запишите в тетрадь и подчеркните изучаемые сочетани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 7 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осмотрите на картину. Скажите, а наше предложение подойдёт к ней?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составим предложения по картине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шла зима. В воздухе кружились чудесные снежинки. Дети играли на улице. Девочка каталась на лыжах. Мальчики на коньках и санках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4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скажите, что у нас получился? </w:t>
            </w:r>
          </w:p>
          <w:p>
            <w:pPr>
              <w:pStyle w:val="Style24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о, что я сейчас вам прочитаю, будет текстом?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шла зима. На землю падают чудесные снежинки. Дети играют во дворе. У Маши лыжи. Коля катается на коньках.  А Вася на саночках. По улице едут большие машины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4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считаете, это текст? Почему? Какое предложение лишнее?</w:t>
            </w:r>
          </w:p>
          <w:p>
            <w:pPr>
              <w:pStyle w:val="Style24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это не просто текст, а текст с заданиями.</w:t>
            </w:r>
          </w:p>
          <w:p>
            <w:pPr>
              <w:pStyle w:val="Style24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ас на партах лежат жёлтые листочки. Возьмите их и прочитайте задание.</w:t>
            </w:r>
          </w:p>
          <w:p>
            <w:pPr>
              <w:pStyle w:val="Style24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ужно выполнить 1 группе?</w:t>
            </w:r>
          </w:p>
          <w:p>
            <w:pPr>
              <w:pStyle w:val="Style24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ужно сделать 2  и 3 группам?</w:t>
            </w:r>
          </w:p>
          <w:p>
            <w:pPr>
              <w:pStyle w:val="Style24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м задани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 группа – Прочитайте текст. Исправьте ошибки в текс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ишла зема. На землю падают чюдесные снежынки. Дети играют во дворе. У Маши лыжы. Коля катается на конках.  А Вася на саночьках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 и 3 группы – Прочитайте текст. Вставьте пропущенные буквы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ишла з..ма. На землю падают ч..десные снеж..нки. Дети играют во дворе. У Маши лыж.. . Коля катается на кон..ках.  А Вася на саноч..ках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 8 </w:t>
            </w:r>
          </w:p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роверим, как справились с заданием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о слайд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 9 </w:t>
            </w:r>
          </w:p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е свою работу. Поставьте зна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!» – Молодец, всё выполнено вер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+» - допущены 1-2 ошиб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-» - много ошибок, нужна помощь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Наша ёлка становится всё наряднее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ляют пропущенные буквы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ученик у доски (комментированное письмо)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предложения по картине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, анализируют услышанное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ют признаки текста, называют лишнее предложение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ифференцированные задания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рточках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и оценивают результат своей работы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наиболее подходящий способ реш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вают способность к волевому усил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ивают себя на основе критериев успешности учебной деятельности, осуществляют оценку процесса и результатов дея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 10 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чем еще можно украсить ёлку?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льная игра «Мы повесим шарики»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предположения, выполняют движения под музы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мотивация, интерес к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 знаний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 ми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ы 11, 1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мы продолжаем украшать нашу зеленую красавиц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учебником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ойте учебники на стр.13 упр.20. и прочитайте задание. 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ужно сделать?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предложения в парах.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яд записывает 3-е предложение, 2 ряд – 4-е предложение.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правило мы повторяем?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! Украсим нашу ёлочку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3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стирование 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textAlignment w:val="baselin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, какая нарядная получилась у нас ёлочка. Но не хватает главного в украшении. Итак, Дед Мороз приготовил для вас последнее задание.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textAlignment w:val="baselin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необходимо выполнить тест.</w:t>
            </w:r>
          </w:p>
          <w:p>
            <w:pPr>
              <w:pStyle w:val="Style24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textAlignment w:val="baselin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textAlignment w:val="baselin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textAlignment w:val="baselin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textAlignment w:val="baselin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оценим вашу работу.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textAlignment w:val="baseline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лодцы! Мы заработали последнее украшение для нашей ёлоч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задание в учебнике, выполняют его, повторяют правила правописания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интерактивный тест на нетбуках, оценивают результат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устанавливают причинно-следственные связи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троят логические цепи рассужд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тся аргументировать свое предлож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развитие познавательных интерес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лек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айд 14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имся к началу урока. Продолжите предлож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понял, что…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научился …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ыло трудно … </w:t>
            </w:r>
          </w:p>
          <w:p>
            <w:pPr>
              <w:pStyle w:val="Style24"/>
              <w:spacing w:lineRule="auto" w:line="240" w:before="0" w:after="0"/>
              <w:ind w:left="0" w:hanging="357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ают фразы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знанно и произвольно строят речевые высказывания, учатся давать оценку деятельности на урок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осознание смысла учения и понимание личной ответственности за результат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станавливают связь между целью учебной деятельности и ее мотивом (зачем?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машнее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ние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5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14 упр.22 или 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Слушают объяснение учителя. Делают соответствующие запис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е завершение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ми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м спасибо за хорошую рабо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ntStyle20">
    <w:name w:val="Font Style20"/>
    <w:qFormat/>
    <w:rPr>
      <w:rFonts w:ascii="Lucida Sans Unicode" w:hAnsi="Lucida Sans Unicode" w:cs="Lucida Sans Unicode"/>
      <w:b/>
      <w:bCs/>
      <w:spacing w:val="-20"/>
      <w:sz w:val="20"/>
      <w:szCs w:val="20"/>
    </w:rPr>
  </w:style>
  <w:style w:type="character" w:styleId="Zag11">
    <w:name w:val="Zag_11"/>
    <w:qFormat/>
    <w:rPr/>
  </w:style>
  <w:style w:type="character" w:styleId="Style21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5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">
    <w:name w:val="Без интервала1"/>
    <w:basedOn w:val="Normal"/>
    <w:qFormat/>
    <w:pPr/>
    <w:rPr>
      <w:rFonts w:ascii="Calibri" w:hAnsi="Calibri" w:cs="Calibri"/>
      <w:color w:val="000000"/>
      <w:kern w:val="2"/>
      <w:szCs w:val="32"/>
    </w:rPr>
  </w:style>
  <w:style w:type="paragraph" w:styleId="Style27">
    <w:name w:val="Базовый"/>
    <w:qFormat/>
    <w:pPr>
      <w:widowControl/>
      <w:tabs>
        <w:tab w:val="clear" w:pos="708"/>
        <w:tab w:val="left" w:pos="30" w:leader="none"/>
      </w:tabs>
      <w:bidi w:val="0"/>
      <w:spacing w:lineRule="auto" w:line="276" w:before="0" w:after="200"/>
    </w:pPr>
    <w:rPr>
      <w:rFonts w:ascii="Calibri" w:hAnsi="Calibri" w:eastAsia="Times New Roman" w:cs="Times New Roman"/>
      <w:color w:val="000000"/>
      <w:kern w:val="2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49:00Z</dcterms:created>
  <dc:creator>EMaksimova</dc:creator>
  <dc:description/>
  <cp:keywords/>
  <dc:language>en-US</dc:language>
  <cp:lastModifiedBy>USER</cp:lastModifiedBy>
  <cp:lastPrinted>2011-06-10T11:33:00Z</cp:lastPrinted>
  <dcterms:modified xsi:type="dcterms:W3CDTF">2020-11-25T16:27:00Z</dcterms:modified>
  <cp:revision>3</cp:revision>
  <dc:subject/>
  <dc:title/>
</cp:coreProperties>
</file>