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окислители и восстанов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оводород и сульфиды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-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осульфат натрия (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одоводород и иодиды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омоводород и бромиды (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истая кисл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, ион аммония, амины, гидр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вещества: алкены, алкины, арены, спирты, альдегиды, муравьиная и щавелевая кислоты, глю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д при электролиз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г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ь водор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ее с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марганца: M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M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M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оксид марганца M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мед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, оксид свинца 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), оксид серебр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орид желез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хлориты, хлораты, перхло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кая водка, смесь концентрированной азотной и плавиковой кис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ированная серная кисл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 кислота и ни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д при электролиз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окислители и восстанов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оводород и сульфиды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-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осульфат натрия (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одоводород и иодиды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омоводород и бромиды (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истая кисл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, ион аммония, амины, гидр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вещества: алкены, алкины, арены, спирты, альдегиды, муравьиная и щавелевая кислоты, глю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д при электролиз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г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ь водорода и ее с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марганца: M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M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M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оксид марганца M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ид мед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, оксид свинца 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), оксид серебр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орид желез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хлориты, хлораты, перхло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кая водка, смесь концентрированной азотной и плавиковой кис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ированная серная кисл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 кислота и ни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д при электролиз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2:32:00Z</dcterms:created>
  <dc:creator>Пользователь</dc:creator>
  <dc:description/>
  <cp:keywords/>
  <dc:language>en-US</dc:language>
  <cp:lastModifiedBy>Асютина Алла Анатольевна</cp:lastModifiedBy>
  <cp:lastPrinted>2015-11-09T14:16:00Z</cp:lastPrinted>
  <dcterms:modified xsi:type="dcterms:W3CDTF">2015-11-09T10:16:00Z</dcterms:modified>
  <cp:revision>7</cp:revision>
  <dc:subject/>
  <dc:title> </dc:title>
</cp:coreProperties>
</file>