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можность осуществ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ислительно- восстановительных реакц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ичественной характеристикой окислительной и восстановительной силы веществ являются окислительно- восстановительные потенциалы (φ). Значения окислительно- восстановительных потенциалов приведены в справочной литературе (см. Приложение 3). Чем больше эта величина, тем более сильным окислителем является окисленная форма элемента, соответственно, восстановительная сила восстановленной формы мала. И наоборот, те пары, у которых  окислительно- восстановительный потенциал более отрицательный более отрицателен, являются хорошими восстановителями в низших степенях окис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ым сильным окислителем, не считая электрического тока на аноде, является молекулярный фтор (φ = +2,85 В), а самым активным восстановителем, не считая электрического тока на катоде, литий (φ = - 2, 93В). </w:t>
      </w:r>
    </w:p>
    <w:p>
      <w:pPr>
        <w:pStyle w:val="Normal"/>
        <w:rPr/>
      </w:pPr>
      <w:r>
        <w:rPr>
          <w:sz w:val="28"/>
          <w:szCs w:val="28"/>
        </w:rPr>
        <w:t>В соответствии с Европейским соглашением о знаках потенциалов рассматриваются только полуреакции восстановления, поэтому каждая полуреакция характеризуется одной величиной стандартного потенциала. А если протекает противоположный процесс окисления, то знак потенциала меняется на противополож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можно использовать значения окислительно- восстановительных потенциал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, во- первых, показывают возможность протекания ОВР. Для того, чтобы ОВР протекала достаточно полно, необходимо, чтобы потенциал окислителя был больше потенциала восстановител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, способна ли медь вытеснять железо из раствора сульфата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по схеме: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e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?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ой процесс невозможен, поскольку окислительно- восстановительный потенциал пары 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(φ= - 0, 473 В) меньше, чем пары 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(φ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0, 345 В ). А вот в обратном направлении реакция протекает: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 xml:space="preserve">4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e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8:59:00Z</dcterms:created>
  <dc:creator>Пользователь</dc:creator>
  <dc:description/>
  <cp:keywords/>
  <dc:language>en-US</dc:language>
  <cp:lastModifiedBy>Пользователь</cp:lastModifiedBy>
  <dcterms:modified xsi:type="dcterms:W3CDTF">2010-12-04T19:15:00Z</dcterms:modified>
  <cp:revision>4</cp:revision>
  <dc:subject/>
  <dc:title>Возможность осуществления окислительно- восстановительных реакций</dc:title>
</cp:coreProperties>
</file>