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среды на протекание О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направление и скорость окислительно- восстановительных реакций влияют многие факторы: природа реагирующих веществ, концентрация, температура, катализаторы. Одним из таких факторов является характер среды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акции окисления- восстановления могут протекать в различных средах: в кислой (избыток ионов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, нейтральной 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, и щелочной (избыток ионов  между одними и теми же веществам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зависимости от среды может изменяться характер протекания реакции. Среда влияет на изменение степеней окисления атомов. Так, например, ион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, придающий раствору малиновую окраску, в кислой среде восстанавливается до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perscript"/>
        </w:rPr>
        <w:t xml:space="preserve">2+ </w:t>
      </w:r>
      <w:r>
        <w:rPr>
          <w:sz w:val="28"/>
          <w:szCs w:val="28"/>
        </w:rPr>
        <w:t xml:space="preserve">, раствор обесцвечивается, в нейтральной – д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+4</w:t>
      </w:r>
      <w:r>
        <w:rPr>
          <w:sz w:val="28"/>
          <w:szCs w:val="28"/>
        </w:rPr>
        <w:t xml:space="preserve">, выпадает бурый осадок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в щелочной – до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, раствор приобретает изумрудно- зеленую окраску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оксид водорода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восстанавливается в кислой среде до воды, в нейтральной и щелочной – до гидроксид – анионов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ихромат – анион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vertAlign w:val="superscript"/>
        </w:rPr>
        <w:t xml:space="preserve">2- </w:t>
      </w:r>
      <w:r>
        <w:rPr>
          <w:sz w:val="28"/>
          <w:szCs w:val="28"/>
        </w:rPr>
        <w:t xml:space="preserve"> восстанавливается в кислой среде до катиона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, придающий раствору зеленоватую окраску, в нейтральной среде выпадает грязно- зеленого цвета осадок гидроксида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</w:rPr>
        <w:t>в избытке щелочи этот амфотерный гидроксид растворяется с образованием комплексного тетрагидроксохромит - аниона 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ычно для создания в растворе кислой среды используют раствор серной кислоты. Азотную и соляную кислоты используют редко: азотная сама является окислителем, соляная способна окисляться. Для создания щелочной среды применяют растворы гидроксидов натрия или ка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0:35:00Z</dcterms:created>
  <dc:creator>Пользователь</dc:creator>
  <dc:description/>
  <cp:keywords/>
  <dc:language>en-US</dc:language>
  <cp:lastModifiedBy>учитель</cp:lastModifiedBy>
  <dcterms:modified xsi:type="dcterms:W3CDTF">2010-12-05T08:48:00Z</dcterms:modified>
  <cp:revision>5</cp:revision>
  <dc:subject/>
  <dc:title>Приложение 6</dc:title>
</cp:coreProperties>
</file>